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DC4246"/>
        </w:rPr>
      </w:pPr>
      <w:r>
        <w:rPr>
          <w:rFonts w:cs="Arial" w:ascii="Arial" w:hAnsi="Arial"/>
          <w:b/>
          <w:bCs/>
          <w:color w:val="DC4246"/>
        </w:rPr>
        <w:t>ЛЕКЦИЯ 1</w:t>
      </w:r>
    </w:p>
    <w:p>
      <w:pPr>
        <w:pStyle w:val="Normal"/>
        <w:rPr/>
      </w:pPr>
      <w:r>
        <w:rPr/>
        <mc:AlternateContent>
          <mc:Choice Requires="wps">
            <w:drawing>
              <wp:inline distT="0" distB="0" distL="0" distR="0">
                <wp:extent cx="5346065" cy="9525"/>
                <wp:effectExtent l="0" t="0" r="0" b="0"/>
                <wp:docPr id="1"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Физическая культура в стране и обществе. Физическое воспитание в вузе.</w:t>
      </w:r>
    </w:p>
    <w:p>
      <w:pPr>
        <w:pStyle w:val="Style14"/>
        <w:rPr>
          <w:rFonts w:ascii="Arial SIZE=3" w:hAnsi="Arial SIZE=3" w:cs="Arial SIZE=3"/>
        </w:rPr>
      </w:pPr>
      <w:r>
        <w:rPr>
          <w:rFonts w:cs="Arial SIZE=3" w:ascii="Arial SIZE=3" w:hAnsi="Arial SIZE=3"/>
        </w:rPr>
        <w:t>На современном этапе развития страны в условиях качественного преобразования всех сторон жизни общества возрастают требования к физической подготовленности наших сограждан, необходимой для успешной их трудовой деятельности.</w:t>
      </w:r>
    </w:p>
    <w:p>
      <w:pPr>
        <w:pStyle w:val="Style14"/>
        <w:rPr>
          <w:rFonts w:ascii="Arial SIZE=3" w:hAnsi="Arial SIZE=3" w:cs="Arial SIZE=3"/>
        </w:rPr>
      </w:pPr>
      <w:r>
        <w:rPr>
          <w:rFonts w:cs="Arial SIZE=3" w:ascii="Arial SIZE=3" w:hAnsi="Arial SIZE=3"/>
        </w:rPr>
        <w:t>Перестройка народного образования в стране поставила перед высшей школой задачу коренного и всестороннего улучшения профессиональной подготовки и физического воспитания будущих специалистов.</w:t>
      </w:r>
    </w:p>
    <w:p>
      <w:pPr>
        <w:pStyle w:val="Style14"/>
        <w:rPr>
          <w:rFonts w:ascii="Arial SIZE=3" w:hAnsi="Arial SIZE=3" w:cs="Arial SIZE=3"/>
        </w:rPr>
      </w:pPr>
      <w:r>
        <w:rPr>
          <w:rFonts w:cs="Arial SIZE=3" w:ascii="Arial SIZE=3" w:hAnsi="Arial SIZE=3"/>
        </w:rPr>
        <w:t>В новых условиях повышается социальная значимость физического воспитания в формировании всесторонне и гармонично развитой личности выпускника вуза с высокой степенью готовности к социально-профессиональной деятельности.</w:t>
      </w:r>
    </w:p>
    <w:p>
      <w:pPr>
        <w:pStyle w:val="Style14"/>
        <w:rPr>
          <w:rFonts w:ascii="Arial SIZE=3" w:hAnsi="Arial SIZE=3" w:cs="Arial SIZE=3"/>
        </w:rPr>
      </w:pPr>
      <w:r>
        <w:rPr>
          <w:rFonts w:cs="Arial SIZE=3" w:ascii="Arial SIZE=3" w:hAnsi="Arial SIZE=3"/>
        </w:rPr>
        <w:t>Гармоничность развития личности ценилась всеми народами и во все времена.</w:t>
      </w:r>
    </w:p>
    <w:p>
      <w:pPr>
        <w:pStyle w:val="Style14"/>
        <w:rPr>
          <w:rFonts w:ascii="Arial SIZE=3" w:hAnsi="Arial SIZE=3" w:cs="Arial SIZE=3"/>
        </w:rPr>
      </w:pPr>
      <w:r>
        <w:rPr>
          <w:rFonts w:cs="Arial SIZE=3" w:ascii="Arial SIZE=3" w:hAnsi="Arial SIZE=3"/>
        </w:rPr>
        <w:t>Первоначально слово “культура” в переводе с латинского означало “возделывание”, “обработка”. По мере развития общества понятие “культура” наполнялось новым содержанием.</w:t>
      </w:r>
    </w:p>
    <w:p>
      <w:pPr>
        <w:pStyle w:val="Style14"/>
        <w:rPr>
          <w:rFonts w:ascii="Arial SIZE=3" w:hAnsi="Arial SIZE=3" w:cs="Arial SIZE=3"/>
        </w:rPr>
      </w:pPr>
      <w:r>
        <w:rPr>
          <w:rFonts w:cs="Arial SIZE=3" w:ascii="Arial SIZE=3" w:hAnsi="Arial SIZE=3"/>
        </w:rPr>
        <w:t>Сейчас это слово в общечеловеческом понимании - это и определенные черты личности (образованность, аккуратность и т.п.) и формы поведения человека (вежливость, самообладание и т.п.), либо формы общественной, профессионально-производственной деятельности (культура производства, быта, досуга и т.п.).</w:t>
      </w:r>
    </w:p>
    <w:p>
      <w:pPr>
        <w:pStyle w:val="Style14"/>
        <w:rPr>
          <w:rFonts w:ascii="Arial SIZE=3" w:hAnsi="Arial SIZE=3" w:cs="Arial SIZE=3"/>
        </w:rPr>
      </w:pPr>
      <w:r>
        <w:rPr>
          <w:rFonts w:cs="Arial SIZE=3" w:ascii="Arial SIZE=3" w:hAnsi="Arial SIZE=3"/>
        </w:rPr>
        <w:t>В научном смысле слово “культура” это все формы общественной жизни, способы деятельности людей. С одной стороны это процесс материальной и духовной деятельности людей, а с другой стороны - это результаты (продукты) этой деятельности.</w:t>
      </w:r>
    </w:p>
    <w:p>
      <w:pPr>
        <w:pStyle w:val="Style14"/>
        <w:rPr>
          <w:rFonts w:ascii="Arial SIZE=3" w:hAnsi="Arial SIZE=3" w:cs="Arial SIZE=3"/>
        </w:rPr>
      </w:pPr>
      <w:r>
        <w:rPr>
          <w:rFonts w:cs="Arial SIZE=3" w:ascii="Arial SIZE=3" w:hAnsi="Arial SIZE=3"/>
        </w:rPr>
        <w:t>В содержание “культура” в широком смысле слова входят, например, и философия и наука, и идеология, право, всестороннее развитие личности, уровень и характер мышления человека, его речь, способности и т.д.</w:t>
      </w:r>
    </w:p>
    <w:p>
      <w:pPr>
        <w:pStyle w:val="Style14"/>
        <w:rPr>
          <w:rFonts w:ascii="Arial SIZE=3" w:hAnsi="Arial SIZE=3" w:cs="Arial SIZE=3"/>
        </w:rPr>
      </w:pPr>
      <w:r>
        <w:rPr>
          <w:rFonts w:cs="Arial SIZE=3" w:ascii="Arial SIZE=3" w:hAnsi="Arial SIZE=3"/>
        </w:rPr>
        <w:t>Таким образом “культура” - это творческая созидательная деятельность человека.</w:t>
      </w:r>
    </w:p>
    <w:p>
      <w:pPr>
        <w:pStyle w:val="Style14"/>
        <w:rPr>
          <w:rFonts w:ascii="Arial SIZE=3" w:hAnsi="Arial SIZE=3" w:cs="Arial SIZE=3"/>
        </w:rPr>
      </w:pPr>
      <w:r>
        <w:rPr>
          <w:rFonts w:cs="Arial SIZE=3" w:ascii="Arial SIZE=3" w:hAnsi="Arial SIZE=3"/>
        </w:rPr>
        <w:t>Основу и содержание культурно-психологического процесса развития “культуры” составляет, прежде всего, развитие физических и интеллектуальных способностей человека, его нравственных и эстетических качеств.</w:t>
      </w:r>
    </w:p>
    <w:p>
      <w:pPr>
        <w:pStyle w:val="Style14"/>
        <w:rPr>
          <w:rFonts w:ascii="Arial SIZE=3" w:hAnsi="Arial SIZE=3" w:cs="Arial SIZE=3"/>
        </w:rPr>
      </w:pPr>
      <w:r>
        <w:rPr>
          <w:rFonts w:cs="Arial SIZE=3" w:ascii="Arial SIZE=3" w:hAnsi="Arial SIZE=3"/>
        </w:rPr>
        <w:t>Исходя из этого, физическая культура, является одной из составных частей общей культуры, она возникает и развивается одновременно и наряду с материальной и духовной культурой общества.</w:t>
      </w:r>
    </w:p>
    <w:p>
      <w:pPr>
        <w:pStyle w:val="Style14"/>
        <w:rPr>
          <w:rFonts w:ascii="Arial SIZE=3" w:hAnsi="Arial SIZE=3" w:cs="Arial SIZE=3"/>
        </w:rPr>
      </w:pPr>
      <w:r>
        <w:rPr>
          <w:rFonts w:cs="Arial SIZE=3" w:ascii="Arial SIZE=3" w:hAnsi="Arial SIZE=3"/>
        </w:rPr>
        <w:t>Физическая культура имеет 4 основные формы:</w:t>
      </w:r>
    </w:p>
    <w:p>
      <w:pPr>
        <w:pStyle w:val="Normal"/>
        <w:numPr>
          <w:ilvl w:val="0"/>
          <w:numId w:val="77"/>
        </w:numPr>
        <w:spacing w:before="0" w:after="0"/>
        <w:ind w:left="0" w:hanging="360"/>
        <w:rPr>
          <w:rFonts w:ascii="Arial SIZE=3" w:hAnsi="Arial SIZE=3" w:cs="Arial SIZE=3"/>
        </w:rPr>
      </w:pPr>
      <w:r>
        <w:rPr>
          <w:rFonts w:cs="Arial SIZE=3" w:ascii="Arial SIZE=3" w:hAnsi="Arial SIZE=3"/>
        </w:rPr>
        <w:t xml:space="preserve">физическое воспитание и физическую подготовку к конкретной деятельности (профессионольно-прикладная физическая подготовка); </w:t>
      </w:r>
    </w:p>
    <w:p>
      <w:pPr>
        <w:pStyle w:val="Normal"/>
        <w:numPr>
          <w:ilvl w:val="0"/>
          <w:numId w:val="77"/>
        </w:numPr>
        <w:spacing w:before="0" w:after="0"/>
        <w:ind w:left="0" w:hanging="360"/>
        <w:rPr>
          <w:rFonts w:ascii="Arial SIZE=3" w:hAnsi="Arial SIZE=3" w:cs="Arial SIZE=3"/>
        </w:rPr>
      </w:pPr>
      <w:r>
        <w:rPr>
          <w:rFonts w:cs="Arial SIZE=3" w:ascii="Arial SIZE=3" w:hAnsi="Arial SIZE=3"/>
        </w:rPr>
        <w:t xml:space="preserve">восстановление здоровья или утраченных сил средствами физической культуры - реабилитация; </w:t>
      </w:r>
    </w:p>
    <w:p>
      <w:pPr>
        <w:pStyle w:val="Normal"/>
        <w:numPr>
          <w:ilvl w:val="0"/>
          <w:numId w:val="77"/>
        </w:numPr>
        <w:spacing w:before="0" w:after="0"/>
        <w:ind w:left="0" w:hanging="360"/>
        <w:rPr>
          <w:rFonts w:ascii="Arial SIZE=3" w:hAnsi="Arial SIZE=3" w:cs="Arial SIZE=3"/>
        </w:rPr>
      </w:pPr>
      <w:r>
        <w:rPr>
          <w:rFonts w:cs="Arial SIZE=3" w:ascii="Arial SIZE=3" w:hAnsi="Arial SIZE=3"/>
        </w:rPr>
        <w:t xml:space="preserve">занятия физическими упражнениями в целях отдыха, т.н. - рекреация; </w:t>
      </w:r>
    </w:p>
    <w:p>
      <w:pPr>
        <w:pStyle w:val="Normal"/>
        <w:numPr>
          <w:ilvl w:val="0"/>
          <w:numId w:val="77"/>
        </w:numPr>
        <w:spacing w:before="0" w:after="280"/>
        <w:ind w:left="0" w:hanging="360"/>
        <w:rPr>
          <w:rFonts w:ascii="Arial SIZE=3" w:hAnsi="Arial SIZE=3" w:cs="Arial SIZE=3"/>
        </w:rPr>
      </w:pPr>
      <w:r>
        <w:rPr>
          <w:rFonts w:cs="Arial SIZE=3" w:ascii="Arial SIZE=3" w:hAnsi="Arial SIZE=3"/>
        </w:rPr>
        <w:t>высшее достижение в области спорта.</w:t>
      </w:r>
    </w:p>
    <w:p>
      <w:pPr>
        <w:pStyle w:val="Style14"/>
        <w:rPr/>
      </w:pPr>
      <w:r>
        <w:rPr>
          <w:rFonts w:cs="Arial SIZE=3" w:ascii="Arial SIZE=3" w:hAnsi="Arial SIZE=3"/>
        </w:rPr>
        <w:t>Следует отметить, что уровень культуры человека проявляется в его умении рационально</w:t>
      </w:r>
      <w:r>
        <w:rPr>
          <w:rFonts w:cs="Arial SIZE=3" w:ascii="Arial SIZE=3" w:hAnsi="Arial SIZE=3"/>
          <w:u w:val="single"/>
        </w:rPr>
        <w:t>,</w:t>
      </w:r>
      <w:r>
        <w:rPr>
          <w:rFonts w:cs="Arial SIZE=3" w:ascii="Arial SIZE=3" w:hAnsi="Arial SIZE=3"/>
        </w:rPr>
        <w:t xml:space="preserve"> в полной мере, использовать такое общественное благо, как свободное время. От того как оно используется, зависит не только успех в трудовой деятельности, учебе и общем развитии, но и само здоровье человека, полнота его жизнедеятельности. Физическая культура и спорт здесь занимают важное место. Ибо физическая культура - это здоровье.</w:t>
      </w:r>
    </w:p>
    <w:p>
      <w:pPr>
        <w:pStyle w:val="Style14"/>
        <w:rPr>
          <w:rFonts w:ascii="Arial SIZE=3" w:hAnsi="Arial SIZE=3" w:cs="Arial SIZE=3"/>
        </w:rPr>
      </w:pPr>
      <w:r>
        <w:rPr>
          <w:rFonts w:cs="Arial SIZE=3" w:ascii="Arial SIZE=3" w:hAnsi="Arial SIZE=3"/>
        </w:rPr>
        <w:t>Физическая культура (воспитание) предполагает соблюдение правил общественной и личной гигиены, гигиены труда и быта, режимов труда и отдыха, т.е. это процесс окультуривания человека.</w:t>
      </w:r>
    </w:p>
    <w:p>
      <w:pPr>
        <w:pStyle w:val="Style14"/>
        <w:rPr>
          <w:rFonts w:ascii="Arial SIZE=3" w:hAnsi="Arial SIZE=3" w:cs="Arial SIZE=3"/>
        </w:rPr>
      </w:pPr>
      <w:r>
        <w:rPr>
          <w:rFonts w:cs="Arial SIZE=3" w:ascii="Arial SIZE=3" w:hAnsi="Arial SIZE=3"/>
        </w:rPr>
        <w:t>Спорт - это тоже здоровье, но это в плане выполнения утренней физической зарядки.</w:t>
      </w:r>
    </w:p>
    <w:p>
      <w:pPr>
        <w:pStyle w:val="Style14"/>
        <w:rPr>
          <w:rFonts w:ascii="Arial SIZE=3" w:hAnsi="Arial SIZE=3" w:cs="Arial SIZE=3"/>
        </w:rPr>
      </w:pPr>
      <w:r>
        <w:rPr>
          <w:rFonts w:cs="Arial SIZE=3" w:ascii="Arial SIZE=3" w:hAnsi="Arial SIZE=3"/>
        </w:rPr>
        <w:t>Спорт высших достижений и здоровье понятия далеко не однозначны. Спорт высших достижений занял сегодня в жизни общества место, которому нет аналогий в истории.</w:t>
      </w:r>
    </w:p>
    <w:p>
      <w:pPr>
        <w:pStyle w:val="Style14"/>
        <w:rPr>
          <w:rFonts w:ascii="Arial SIZE=3" w:hAnsi="Arial SIZE=3" w:cs="Arial SIZE=3"/>
        </w:rPr>
      </w:pPr>
      <w:r>
        <w:rPr>
          <w:rFonts w:cs="Arial SIZE=3" w:ascii="Arial SIZE=3" w:hAnsi="Arial SIZE=3"/>
        </w:rPr>
        <w:t>Его проблемы стали предметом пристального изучения не только медиков и педагогов, но и философов, социологов. Его влияние учитывают сегодня и политики.</w:t>
      </w:r>
    </w:p>
    <w:p>
      <w:pPr>
        <w:pStyle w:val="Style14"/>
        <w:rPr>
          <w:rFonts w:ascii="Arial SIZE=3" w:hAnsi="Arial SIZE=3" w:cs="Arial SIZE=3"/>
        </w:rPr>
      </w:pPr>
      <w:r>
        <w:rPr>
          <w:rFonts w:cs="Arial SIZE=3" w:ascii="Arial SIZE=3" w:hAnsi="Arial SIZE=3"/>
        </w:rPr>
        <w:t>Система физического воспитания имеет ряд отличительных черт, таких как:</w:t>
      </w:r>
    </w:p>
    <w:p>
      <w:pPr>
        <w:pStyle w:val="Normal"/>
        <w:numPr>
          <w:ilvl w:val="0"/>
          <w:numId w:val="82"/>
        </w:numPr>
        <w:spacing w:before="0" w:after="0"/>
        <w:ind w:left="0" w:hanging="360"/>
        <w:rPr>
          <w:rFonts w:ascii="Arial SIZE=3" w:hAnsi="Arial SIZE=3" w:cs="Arial SIZE=3"/>
        </w:rPr>
      </w:pPr>
      <w:r>
        <w:rPr>
          <w:rFonts w:cs="Arial SIZE=3" w:ascii="Arial SIZE=3" w:hAnsi="Arial SIZE=3"/>
        </w:rPr>
        <w:t xml:space="preserve">народность, которая проявляется в стремлении внедрять физическую культуру в быт народа, в демократическом характере физкультурных организаций, в широком использовании народных игр, как средства оздоровления и закаливания; </w:t>
      </w:r>
    </w:p>
    <w:p>
      <w:pPr>
        <w:pStyle w:val="Normal"/>
        <w:numPr>
          <w:ilvl w:val="0"/>
          <w:numId w:val="82"/>
        </w:numPr>
        <w:spacing w:before="0" w:after="280"/>
        <w:ind w:left="0" w:hanging="360"/>
        <w:rPr>
          <w:rFonts w:ascii="Arial SIZE=3" w:hAnsi="Arial SIZE=3" w:cs="Arial SIZE=3"/>
        </w:rPr>
      </w:pPr>
      <w:r>
        <w:rPr>
          <w:rFonts w:cs="Arial SIZE=3" w:ascii="Arial SIZE=3" w:hAnsi="Arial SIZE=3"/>
        </w:rPr>
        <w:t>научность, системы физического воспитания заключается, в использовании всех достижений общественных и естественных наук, которые находят свое отражение во всех звеньях системы физического воспитания, и непрерывно расширяются и углубляются во всех направлениях исследований, в том числе по совершенствованию самой системы физвоспитания.</w:t>
      </w:r>
    </w:p>
    <w:p>
      <w:pPr>
        <w:pStyle w:val="Style14"/>
        <w:rPr>
          <w:rFonts w:ascii="Arial SIZE=3" w:hAnsi="Arial SIZE=3" w:cs="Arial SIZE=3"/>
        </w:rPr>
      </w:pPr>
      <w:r>
        <w:rPr>
          <w:rFonts w:cs="Arial SIZE=3" w:ascii="Arial SIZE=3" w:hAnsi="Arial SIZE=3"/>
        </w:rPr>
        <w:t>Термин “физическая культура” впервые появился в Англии в конце прошлого века.</w:t>
      </w:r>
    </w:p>
    <w:p>
      <w:pPr>
        <w:pStyle w:val="Style14"/>
        <w:rPr>
          <w:rFonts w:ascii="Arial SIZE=3" w:hAnsi="Arial SIZE=3" w:cs="Arial SIZE=3"/>
        </w:rPr>
      </w:pPr>
      <w:r>
        <w:rPr>
          <w:rFonts w:cs="Arial SIZE=3" w:ascii="Arial SIZE=3" w:hAnsi="Arial SIZE=3"/>
        </w:rPr>
        <w:t>Физическая культура - это специфический вид социальной деятельности, в процессе которой происходит удовлетворение физических и духовных потребностей человека посредством целенаправленных занятий физическими упражнениями, усвоения и применения соответствующих знаний и навыков, а также участия в спортивных мероприятиях и соревнованиях.</w:t>
      </w:r>
    </w:p>
    <w:p>
      <w:pPr>
        <w:pStyle w:val="Style14"/>
        <w:rPr>
          <w:rFonts w:ascii="Arial SIZE=3" w:hAnsi="Arial SIZE=3" w:cs="Arial SIZE=3"/>
        </w:rPr>
      </w:pPr>
      <w:r>
        <w:rPr>
          <w:rFonts w:cs="Arial SIZE=3" w:ascii="Arial SIZE=3" w:hAnsi="Arial SIZE=3"/>
        </w:rPr>
        <w:t>Физическая культура посредством физических упражнений готовит людей к жизни и труду, используя естественные силы природы и весь комплекс факторов (режим труда, быт, отдых, гигиена и т.д.), определяющих состояние здоровья человека и уровень его общей и специальной физической подготовки.</w:t>
      </w:r>
    </w:p>
    <w:p>
      <w:pPr>
        <w:pStyle w:val="Style14"/>
        <w:rPr>
          <w:rFonts w:ascii="Arial SIZE=3" w:hAnsi="Arial SIZE=3" w:cs="Arial SIZE=3"/>
        </w:rPr>
      </w:pPr>
      <w:r>
        <w:rPr>
          <w:rFonts w:cs="Arial SIZE=3" w:ascii="Arial SIZE=3" w:hAnsi="Arial SIZE=3"/>
        </w:rPr>
        <w:t>Показателями состояния физической культуры в обществе являются:</w:t>
      </w:r>
    </w:p>
    <w:p>
      <w:pPr>
        <w:pStyle w:val="Normal"/>
        <w:numPr>
          <w:ilvl w:val="0"/>
          <w:numId w:val="94"/>
        </w:numPr>
        <w:spacing w:before="0" w:after="0"/>
        <w:ind w:left="0" w:hanging="360"/>
        <w:rPr>
          <w:rFonts w:ascii="Arial SIZE=3" w:hAnsi="Arial SIZE=3" w:cs="Arial SIZE=3"/>
        </w:rPr>
      </w:pPr>
      <w:r>
        <w:rPr>
          <w:rFonts w:cs="Arial SIZE=3" w:ascii="Arial SIZE=3" w:hAnsi="Arial SIZE=3"/>
        </w:rPr>
        <w:t xml:space="preserve">массовость ее развития; </w:t>
      </w:r>
    </w:p>
    <w:p>
      <w:pPr>
        <w:pStyle w:val="Normal"/>
        <w:numPr>
          <w:ilvl w:val="0"/>
          <w:numId w:val="94"/>
        </w:numPr>
        <w:spacing w:before="0" w:after="0"/>
        <w:ind w:left="0" w:hanging="360"/>
        <w:rPr>
          <w:rFonts w:ascii="Arial SIZE=3" w:hAnsi="Arial SIZE=3" w:cs="Arial SIZE=3"/>
        </w:rPr>
      </w:pPr>
      <w:r>
        <w:rPr>
          <w:rFonts w:cs="Arial SIZE=3" w:ascii="Arial SIZE=3" w:hAnsi="Arial SIZE=3"/>
        </w:rPr>
        <w:t xml:space="preserve">степень использования средств физической культуры в сфере образования и воспитания; </w:t>
      </w:r>
    </w:p>
    <w:p>
      <w:pPr>
        <w:pStyle w:val="Normal"/>
        <w:numPr>
          <w:ilvl w:val="0"/>
          <w:numId w:val="94"/>
        </w:numPr>
        <w:spacing w:before="0" w:after="0"/>
        <w:ind w:left="0" w:hanging="360"/>
        <w:rPr>
          <w:rFonts w:ascii="Arial SIZE=3" w:hAnsi="Arial SIZE=3" w:cs="Arial SIZE=3"/>
        </w:rPr>
      </w:pPr>
      <w:r>
        <w:rPr>
          <w:rFonts w:cs="Arial SIZE=3" w:ascii="Arial SIZE=3" w:hAnsi="Arial SIZE=3"/>
        </w:rPr>
        <w:t xml:space="preserve">уровень здоровья и всестороннего развития физических способностей людей; </w:t>
      </w:r>
    </w:p>
    <w:p>
      <w:pPr>
        <w:pStyle w:val="Normal"/>
        <w:numPr>
          <w:ilvl w:val="0"/>
          <w:numId w:val="94"/>
        </w:numPr>
        <w:spacing w:before="0" w:after="0"/>
        <w:ind w:left="0" w:hanging="360"/>
        <w:rPr>
          <w:rFonts w:ascii="Arial SIZE=3" w:hAnsi="Arial SIZE=3" w:cs="Arial SIZE=3"/>
        </w:rPr>
      </w:pPr>
      <w:r>
        <w:rPr>
          <w:rFonts w:cs="Arial SIZE=3" w:ascii="Arial SIZE=3" w:hAnsi="Arial SIZE=3"/>
        </w:rPr>
        <w:t xml:space="preserve">уровень спортивных достижений; </w:t>
      </w:r>
    </w:p>
    <w:p>
      <w:pPr>
        <w:pStyle w:val="Normal"/>
        <w:numPr>
          <w:ilvl w:val="0"/>
          <w:numId w:val="94"/>
        </w:numPr>
        <w:spacing w:before="0" w:after="0"/>
        <w:ind w:left="0" w:hanging="360"/>
        <w:rPr>
          <w:rFonts w:ascii="Arial SIZE=3" w:hAnsi="Arial SIZE=3" w:cs="Arial SIZE=3"/>
        </w:rPr>
      </w:pPr>
      <w:r>
        <w:rPr>
          <w:rFonts w:cs="Arial SIZE=3" w:ascii="Arial SIZE=3" w:hAnsi="Arial SIZE=3"/>
        </w:rPr>
        <w:t xml:space="preserve">наличие и уровень квалификации профессиональных и общественных физкультурных кадров; </w:t>
      </w:r>
    </w:p>
    <w:p>
      <w:pPr>
        <w:pStyle w:val="Normal"/>
        <w:numPr>
          <w:ilvl w:val="0"/>
          <w:numId w:val="94"/>
        </w:numPr>
        <w:spacing w:before="0" w:after="0"/>
        <w:ind w:left="0" w:hanging="360"/>
        <w:rPr>
          <w:rFonts w:ascii="Arial SIZE=3" w:hAnsi="Arial SIZE=3" w:cs="Arial SIZE=3"/>
        </w:rPr>
      </w:pPr>
      <w:r>
        <w:rPr>
          <w:rFonts w:cs="Arial SIZE=3" w:ascii="Arial SIZE=3" w:hAnsi="Arial SIZE=3"/>
        </w:rPr>
        <w:t xml:space="preserve">пропаганда физической культуры и спорта; </w:t>
      </w:r>
    </w:p>
    <w:p>
      <w:pPr>
        <w:pStyle w:val="Normal"/>
        <w:numPr>
          <w:ilvl w:val="0"/>
          <w:numId w:val="94"/>
        </w:numPr>
        <w:spacing w:before="0" w:after="0"/>
        <w:ind w:left="0" w:hanging="360"/>
        <w:rPr>
          <w:rFonts w:ascii="Arial SIZE=3" w:hAnsi="Arial SIZE=3" w:cs="Arial SIZE=3"/>
        </w:rPr>
      </w:pPr>
      <w:r>
        <w:rPr>
          <w:rFonts w:cs="Arial SIZE=3" w:ascii="Arial SIZE=3" w:hAnsi="Arial SIZE=3"/>
        </w:rPr>
        <w:t xml:space="preserve">степень и характер использования СМИ, в сфере задач, стоящих перед физической культурой; </w:t>
      </w:r>
    </w:p>
    <w:p>
      <w:pPr>
        <w:pStyle w:val="Normal"/>
        <w:numPr>
          <w:ilvl w:val="0"/>
          <w:numId w:val="94"/>
        </w:numPr>
        <w:spacing w:before="0" w:after="280"/>
        <w:ind w:left="0" w:hanging="360"/>
        <w:rPr>
          <w:rFonts w:ascii="Arial SIZE=3" w:hAnsi="Arial SIZE=3" w:cs="Arial SIZE=3"/>
        </w:rPr>
      </w:pPr>
      <w:r>
        <w:rPr>
          <w:rFonts w:cs="Arial SIZE=3" w:ascii="Arial SIZE=3" w:hAnsi="Arial SIZE=3"/>
        </w:rPr>
        <w:t xml:space="preserve">состояние науки и наличие развитой системы физического воспитания. </w:t>
      </w:r>
    </w:p>
    <w:p>
      <w:pPr>
        <w:pStyle w:val="Style14"/>
        <w:rPr>
          <w:rFonts w:ascii="Arial SIZE=3" w:hAnsi="Arial SIZE=3" w:cs="Arial SIZE=3"/>
        </w:rPr>
      </w:pPr>
      <w:r>
        <w:rPr>
          <w:rFonts w:cs="Arial SIZE=3" w:ascii="Arial SIZE=3" w:hAnsi="Arial SIZE=3"/>
        </w:rPr>
        <w:t>Физическая культура - продукт развития определенных исторических условий.</w:t>
      </w:r>
    </w:p>
    <w:p>
      <w:pPr>
        <w:pStyle w:val="Style14"/>
        <w:rPr>
          <w:rFonts w:ascii="Arial SIZE=3" w:hAnsi="Arial SIZE=3" w:cs="Arial SIZE=3"/>
        </w:rPr>
      </w:pPr>
      <w:r>
        <w:rPr>
          <w:rFonts w:cs="Arial SIZE=3" w:ascii="Arial SIZE=3" w:hAnsi="Arial SIZE=3"/>
        </w:rPr>
        <w:t>Когда же и в силу каких причин возникла физическая культура? Какие стадии она прошла в своем развитии?</w:t>
      </w:r>
    </w:p>
    <w:p>
      <w:pPr>
        <w:pStyle w:val="Style14"/>
        <w:rPr>
          <w:rFonts w:ascii="Arial SIZE=3" w:hAnsi="Arial SIZE=3" w:cs="Arial SIZE=3"/>
        </w:rPr>
      </w:pPr>
      <w:r>
        <w:rPr>
          <w:rFonts w:cs="Arial SIZE=3" w:ascii="Arial SIZE=3" w:hAnsi="Arial SIZE=3"/>
        </w:rPr>
        <w:t>В истории человеческого общества не существовало времен, народов, которые бы не имели хотя бы в самой элементарной форме, физического воспитания.</w:t>
      </w:r>
    </w:p>
    <w:p>
      <w:pPr>
        <w:pStyle w:val="Style14"/>
        <w:rPr>
          <w:rFonts w:ascii="Arial SIZE=3" w:hAnsi="Arial SIZE=3" w:cs="Arial SIZE=3"/>
        </w:rPr>
      </w:pPr>
      <w:r>
        <w:rPr>
          <w:rFonts w:cs="Arial SIZE=3" w:ascii="Arial SIZE=3" w:hAnsi="Arial SIZE=3"/>
        </w:rPr>
        <w:t>Состояние и уровень развития физической культуры на том или ином этапе зависит от ряда условий:</w:t>
      </w:r>
    </w:p>
    <w:p>
      <w:pPr>
        <w:pStyle w:val="Normal"/>
        <w:numPr>
          <w:ilvl w:val="0"/>
          <w:numId w:val="36"/>
        </w:numPr>
        <w:spacing w:before="0" w:after="0"/>
        <w:ind w:left="0" w:hanging="360"/>
        <w:rPr>
          <w:rFonts w:ascii="Arial SIZE=3" w:hAnsi="Arial SIZE=3" w:cs="Arial SIZE=3"/>
        </w:rPr>
      </w:pPr>
      <w:r>
        <w:rPr>
          <w:rFonts w:cs="Arial SIZE=3" w:ascii="Arial SIZE=3" w:hAnsi="Arial SIZE=3"/>
        </w:rPr>
        <w:t xml:space="preserve">географической среды; </w:t>
      </w:r>
    </w:p>
    <w:p>
      <w:pPr>
        <w:pStyle w:val="Normal"/>
        <w:numPr>
          <w:ilvl w:val="0"/>
          <w:numId w:val="36"/>
        </w:numPr>
        <w:spacing w:before="0" w:after="280"/>
        <w:ind w:left="0" w:hanging="360"/>
        <w:rPr>
          <w:rFonts w:ascii="Arial SIZE=3" w:hAnsi="Arial SIZE=3" w:cs="Arial SIZE=3"/>
        </w:rPr>
      </w:pPr>
      <w:r>
        <w:rPr>
          <w:rFonts w:cs="Arial SIZE=3" w:ascii="Arial SIZE=3" w:hAnsi="Arial SIZE=3"/>
        </w:rPr>
        <w:t>условий труда, быта, условий жизни и уровня развития производительных сил, экономических и социальных факторов.</w:t>
      </w:r>
    </w:p>
    <w:p>
      <w:pPr>
        <w:pStyle w:val="Style14"/>
        <w:rPr>
          <w:rFonts w:ascii="Arial SIZE=3" w:hAnsi="Arial SIZE=3" w:cs="Arial SIZE=3"/>
        </w:rPr>
      </w:pPr>
      <w:r>
        <w:rPr>
          <w:rFonts w:cs="Arial SIZE=3" w:ascii="Arial SIZE=3" w:hAnsi="Arial SIZE=3"/>
        </w:rPr>
        <w:t>Первыми и самыми древними средствами физической культуры были естественные движения человека, связанные с его жизнедеятельностью. Первоначально формой организации физического воспитания была игра, игровые движения. Игра и физические упражнения способствовали развитию мышления, сообразительности и смекалки, укрепляли волю.</w:t>
      </w:r>
    </w:p>
    <w:p>
      <w:pPr>
        <w:pStyle w:val="Style14"/>
        <w:rPr>
          <w:rFonts w:ascii="Arial SIZE=3" w:hAnsi="Arial SIZE=3" w:cs="Arial SIZE=3"/>
        </w:rPr>
      </w:pPr>
      <w:r>
        <w:rPr>
          <w:rFonts w:cs="Arial SIZE=3" w:ascii="Arial SIZE=3" w:hAnsi="Arial SIZE=3"/>
        </w:rPr>
        <w:t>В рабовладельческом обществе физическая культура приобрела классовый характер и военную направленность. Она использовалась для подавления недовольства эксплуатируемых масс внутри государства и ведения захватнических войн. Впервые созданы системы физического воспитания и специальные учебные заведения. Появилась профессия преподавателя физвоспитания. Занятия физическими упражнениями расценивались наравне с занятиями поэзией, драматургией, музыкой. Участниками древнегреческих Олимпийских игр были: Гиппократ (медик), Сократ (философ), Софокл (драматург) и др.</w:t>
      </w:r>
    </w:p>
    <w:p>
      <w:pPr>
        <w:pStyle w:val="Style14"/>
        <w:rPr>
          <w:rFonts w:ascii="Arial SIZE=3" w:hAnsi="Arial SIZE=3" w:cs="Arial SIZE=3"/>
        </w:rPr>
      </w:pPr>
      <w:r>
        <w:rPr>
          <w:rFonts w:cs="Arial SIZE=3" w:ascii="Arial SIZE=3" w:hAnsi="Arial SIZE=3"/>
        </w:rPr>
        <w:t>В эпоху феодализма физическое развитие народов осуществлялось в процессе трудовой деятельности, подвижных игр, бытового, культурного и военного характера.</w:t>
      </w:r>
    </w:p>
    <w:p>
      <w:pPr>
        <w:pStyle w:val="Style14"/>
        <w:rPr>
          <w:rFonts w:ascii="Arial SIZE=3" w:hAnsi="Arial SIZE=3" w:cs="Arial SIZE=3"/>
        </w:rPr>
      </w:pPr>
      <w:r>
        <w:rPr>
          <w:rFonts w:cs="Arial SIZE=3" w:ascii="Arial SIZE=3" w:hAnsi="Arial SIZE=3"/>
        </w:rPr>
        <w:t>В период капитализма физическая культура была поставлена на службу укрепления основ своего политического господства правящим классом.</w:t>
      </w:r>
    </w:p>
    <w:p>
      <w:pPr>
        <w:pStyle w:val="Style14"/>
        <w:rPr>
          <w:rFonts w:ascii="Arial SIZE=3" w:hAnsi="Arial SIZE=3" w:cs="Arial SIZE=3"/>
        </w:rPr>
      </w:pPr>
      <w:r>
        <w:rPr>
          <w:rFonts w:cs="Arial SIZE=3" w:ascii="Arial SIZE=3" w:hAnsi="Arial SIZE=3"/>
        </w:rPr>
        <w:t>Особенностью развития физической культуры в период капитализма является то, что господствующий класс вынужден заниматься вопросами физического воспитания народных масс. Это, прежде всего, объяснялось интенсификацией труда, а также постоянными войнами за колонии, рынки сбыта, которые требовали создания массовых армий хорошо физически подготовленных для ведения войн.</w:t>
      </w:r>
    </w:p>
    <w:p>
      <w:pPr>
        <w:pStyle w:val="Style14"/>
        <w:rPr>
          <w:rFonts w:ascii="Arial SIZE=3" w:hAnsi="Arial SIZE=3" w:cs="Arial SIZE=3"/>
        </w:rPr>
      </w:pPr>
      <w:r>
        <w:rPr>
          <w:rFonts w:cs="Arial SIZE=3" w:ascii="Arial SIZE=3" w:hAnsi="Arial SIZE=3"/>
        </w:rPr>
        <w:t>В период утверждения капитализма зарождается спортивно-гимнастическое движение, возникают кружки и секции (клубы) по отдельным видам спорта.</w:t>
      </w:r>
    </w:p>
    <w:p>
      <w:pPr>
        <w:pStyle w:val="Style14"/>
        <w:rPr>
          <w:rFonts w:ascii="Arial SIZE=3" w:hAnsi="Arial SIZE=3" w:cs="Arial SIZE=3"/>
        </w:rPr>
      </w:pPr>
      <w:r>
        <w:rPr>
          <w:rFonts w:cs="Arial SIZE=3" w:ascii="Arial SIZE=3" w:hAnsi="Arial SIZE=3"/>
        </w:rPr>
        <w:t>В период существования СССР главная социальная функция физического воспитания состояла в формировании физически совершенных, социально активных, морально стойких, предельно преданных этому строю здоровых людей.</w:t>
      </w:r>
    </w:p>
    <w:p>
      <w:pPr>
        <w:pStyle w:val="Style14"/>
        <w:rPr>
          <w:rFonts w:ascii="Arial SIZE=3" w:hAnsi="Arial SIZE=3" w:cs="Arial SIZE=3"/>
        </w:rPr>
      </w:pPr>
      <w:r>
        <w:rPr>
          <w:rFonts w:cs="Arial SIZE=3" w:ascii="Arial SIZE=3" w:hAnsi="Arial SIZE=3"/>
        </w:rPr>
        <w:t>Цель физического воспитания конкретизируется в его задачах, первый круг которых состоит в оздоровлении, воспитании и образовании занимающихся.</w:t>
      </w:r>
    </w:p>
    <w:p>
      <w:pPr>
        <w:pStyle w:val="Normal"/>
        <w:numPr>
          <w:ilvl w:val="0"/>
          <w:numId w:val="50"/>
        </w:numPr>
        <w:spacing w:before="0" w:after="0"/>
        <w:ind w:left="0" w:hanging="360"/>
        <w:rPr>
          <w:rFonts w:ascii="Arial SIZE=3" w:hAnsi="Arial SIZE=3" w:cs="Arial SIZE=3"/>
        </w:rPr>
      </w:pPr>
      <w:r>
        <w:rPr>
          <w:rFonts w:cs="Arial SIZE=3" w:ascii="Arial SIZE=3" w:hAnsi="Arial SIZE=3"/>
        </w:rPr>
        <w:t xml:space="preserve">Оздоровительная задача состоит в гармоническом развитии форм и функций организма, направленном на укрепление здоровья, повышение устойчивой сопротивляемости к заболеваниям организма и его закаливания. </w:t>
      </w:r>
    </w:p>
    <w:p>
      <w:pPr>
        <w:pStyle w:val="Normal"/>
        <w:numPr>
          <w:ilvl w:val="0"/>
          <w:numId w:val="50"/>
        </w:numPr>
        <w:spacing w:before="0" w:after="0"/>
        <w:ind w:left="0" w:hanging="360"/>
        <w:rPr>
          <w:rFonts w:ascii="Arial SIZE=3" w:hAnsi="Arial SIZE=3" w:cs="Arial SIZE=3"/>
        </w:rPr>
      </w:pPr>
      <w:r>
        <w:rPr>
          <w:rFonts w:cs="Arial SIZE=3" w:ascii="Arial SIZE=3" w:hAnsi="Arial SIZE=3"/>
        </w:rPr>
        <w:t xml:space="preserve">Воспитательная задача состоит в развитии двигательных качеств человека (сила, быстрота, выносливость и др.), а также волевых качеств, в умении противостоять утомлению. </w:t>
      </w:r>
    </w:p>
    <w:p>
      <w:pPr>
        <w:pStyle w:val="Normal"/>
        <w:numPr>
          <w:ilvl w:val="0"/>
          <w:numId w:val="50"/>
        </w:numPr>
        <w:spacing w:before="0" w:after="280"/>
        <w:ind w:left="0" w:hanging="360"/>
        <w:rPr>
          <w:rFonts w:ascii="Arial SIZE=3" w:hAnsi="Arial SIZE=3" w:cs="Arial SIZE=3"/>
        </w:rPr>
      </w:pPr>
      <w:r>
        <w:rPr>
          <w:rFonts w:cs="Arial SIZE=3" w:ascii="Arial SIZE=3" w:hAnsi="Arial SIZE=3"/>
        </w:rPr>
        <w:t>Оздоровительная задача состоит в формировании жизненно важных двигательных умений, навыков и знаний.</w:t>
      </w:r>
    </w:p>
    <w:p>
      <w:pPr>
        <w:pStyle w:val="Style14"/>
        <w:rPr>
          <w:rFonts w:ascii="Arial SIZE=3" w:hAnsi="Arial SIZE=3" w:cs="Arial SIZE=3"/>
        </w:rPr>
      </w:pPr>
      <w:r>
        <w:rPr>
          <w:rFonts w:cs="Arial SIZE=3" w:ascii="Arial SIZE=3" w:hAnsi="Arial SIZE=3"/>
        </w:rPr>
        <w:t>Ко второму кругу задач относятся задачи связи физического воспитания с другими сторонами воспитания, а именно, нравственным, умственным, трудовым и эстетическим.</w:t>
      </w:r>
    </w:p>
    <w:p>
      <w:pPr>
        <w:pStyle w:val="Style14"/>
        <w:rPr>
          <w:rFonts w:ascii="Arial SIZE=3" w:hAnsi="Arial SIZE=3" w:cs="Arial SIZE=3"/>
        </w:rPr>
      </w:pPr>
      <w:r>
        <w:rPr>
          <w:rFonts w:cs="Arial SIZE=3" w:ascii="Arial SIZE=3" w:hAnsi="Arial SIZE=3"/>
        </w:rPr>
        <w:t>Третий круг задач - это задачи общественно-политического характера, состоящие в привлечении молодежи к общественно-политической деятельности, в патриотическом воспитании, в укреплении дружеских связей между спортсменами нашей страны и других стран.</w:t>
      </w:r>
    </w:p>
    <w:p>
      <w:pPr>
        <w:pStyle w:val="Style14"/>
        <w:rPr>
          <w:rFonts w:ascii="Arial SIZE=3" w:hAnsi="Arial SIZE=3" w:cs="Arial SIZE=3"/>
        </w:rPr>
      </w:pPr>
      <w:r>
        <w:rPr>
          <w:rFonts w:cs="Arial SIZE=3" w:ascii="Arial SIZE=3" w:hAnsi="Arial SIZE=3"/>
        </w:rPr>
        <w:t>Для решения всех выше перечисленных задач необходимо придерживаться определенных принципов, состоящих из:</w:t>
      </w:r>
    </w:p>
    <w:p>
      <w:pPr>
        <w:pStyle w:val="Normal"/>
        <w:numPr>
          <w:ilvl w:val="0"/>
          <w:numId w:val="61"/>
        </w:numPr>
        <w:spacing w:before="0" w:after="0"/>
        <w:ind w:left="0" w:hanging="360"/>
        <w:rPr>
          <w:rFonts w:ascii="Arial SIZE=3" w:hAnsi="Arial SIZE=3" w:cs="Arial SIZE=3"/>
        </w:rPr>
      </w:pPr>
      <w:r>
        <w:rPr>
          <w:rFonts w:cs="Arial SIZE=3" w:ascii="Arial SIZE=3" w:hAnsi="Arial SIZE=3"/>
        </w:rPr>
        <w:t xml:space="preserve">всестороннее развитие личности; </w:t>
      </w:r>
    </w:p>
    <w:p>
      <w:pPr>
        <w:pStyle w:val="Normal"/>
        <w:numPr>
          <w:ilvl w:val="0"/>
          <w:numId w:val="61"/>
        </w:numPr>
        <w:spacing w:before="0" w:after="0"/>
        <w:ind w:left="0" w:hanging="360"/>
        <w:rPr>
          <w:rFonts w:ascii="Arial SIZE=3" w:hAnsi="Arial SIZE=3" w:cs="Arial SIZE=3"/>
        </w:rPr>
      </w:pPr>
      <w:r>
        <w:rPr>
          <w:rFonts w:cs="Arial SIZE=3" w:ascii="Arial SIZE=3" w:hAnsi="Arial SIZE=3"/>
        </w:rPr>
        <w:t xml:space="preserve">оздоровительная направленность физвоспитания; </w:t>
      </w:r>
    </w:p>
    <w:p>
      <w:pPr>
        <w:pStyle w:val="Normal"/>
        <w:numPr>
          <w:ilvl w:val="0"/>
          <w:numId w:val="61"/>
        </w:numPr>
        <w:spacing w:before="0" w:after="280"/>
        <w:ind w:left="0" w:hanging="360"/>
        <w:rPr>
          <w:rFonts w:ascii="Arial SIZE=3" w:hAnsi="Arial SIZE=3" w:cs="Arial SIZE=3"/>
        </w:rPr>
      </w:pPr>
      <w:r>
        <w:rPr>
          <w:rFonts w:cs="Arial SIZE=3" w:ascii="Arial SIZE=3" w:hAnsi="Arial SIZE=3"/>
        </w:rPr>
        <w:t>связь физвоспитания с трудовой и военной практикой.</w:t>
      </w:r>
    </w:p>
    <w:p>
      <w:pPr>
        <w:pStyle w:val="Style14"/>
        <w:rPr>
          <w:rFonts w:ascii="Arial SIZE=3" w:hAnsi="Arial SIZE=3" w:cs="Arial SIZE=3"/>
        </w:rPr>
      </w:pPr>
      <w:r>
        <w:rPr>
          <w:rFonts w:cs="Arial SIZE=3" w:ascii="Arial SIZE=3" w:hAnsi="Arial SIZE=3"/>
        </w:rPr>
        <w:t>В условиях современного производства физическая культура способствует повышению работоспособности людей и экономической эффективности производства.</w:t>
      </w:r>
    </w:p>
    <w:p>
      <w:pPr>
        <w:pStyle w:val="Normal"/>
        <w:jc w:val="center"/>
        <w:rPr>
          <w:rFonts w:ascii="Arial SIZE=3" w:hAnsi="Arial SIZE=3" w:cs="Arial SIZE=3"/>
        </w:rPr>
      </w:pPr>
      <w:r>
        <w:rPr>
          <w:rFonts w:cs="Arial SIZE=3" w:ascii="Arial SIZE=3" w:hAnsi="Arial SIZE=3"/>
          <w:b/>
          <w:bCs/>
        </w:rPr>
        <w:t>Социальные функции физической культуры и спорта.</w:t>
      </w:r>
    </w:p>
    <w:p>
      <w:pPr>
        <w:pStyle w:val="Style14"/>
        <w:rPr>
          <w:rFonts w:ascii="Arial SIZE=3" w:hAnsi="Arial SIZE=3" w:cs="Arial SIZE=3"/>
        </w:rPr>
      </w:pPr>
      <w:r>
        <w:rPr>
          <w:rFonts w:cs="Arial SIZE=3" w:ascii="Arial SIZE=3" w:hAnsi="Arial SIZE=3"/>
        </w:rPr>
        <w:t>Физическое состояние людей зависит от многих факторов, прежде всего естественных (наследственность, климатические условия и др.), а также социально обусловленных (условия жизни, производственная деятельность человека и др.). Физическое развитие человека - социально управляемый процесс. Используя физические упражнения в режиме труда и отдыха, рациональное питание и т.д., можно в широком диапазоне изменять показатели здоровья, физического развития и физической подготовленности.</w:t>
      </w:r>
    </w:p>
    <w:p>
      <w:pPr>
        <w:pStyle w:val="Style14"/>
        <w:rPr>
          <w:rFonts w:ascii="Arial SIZE=3" w:hAnsi="Arial SIZE=3" w:cs="Arial SIZE=3"/>
        </w:rPr>
      </w:pPr>
      <w:r>
        <w:rPr>
          <w:rFonts w:cs="Arial SIZE=3" w:ascii="Arial SIZE=3" w:hAnsi="Arial SIZE=3"/>
        </w:rPr>
        <w:t>Выделяют такие социальные потребности занятий физическими упражнениями и спортом, т.е. физическим совершенствованием:</w:t>
      </w:r>
    </w:p>
    <w:p>
      <w:pPr>
        <w:pStyle w:val="Normal"/>
        <w:numPr>
          <w:ilvl w:val="0"/>
          <w:numId w:val="72"/>
        </w:numPr>
        <w:spacing w:before="0" w:after="0"/>
        <w:ind w:left="0" w:hanging="360"/>
        <w:rPr>
          <w:rFonts w:ascii="Arial SIZE=3" w:hAnsi="Arial SIZE=3" w:cs="Arial SIZE=3"/>
        </w:rPr>
      </w:pPr>
      <w:r>
        <w:rPr>
          <w:rFonts w:cs="Arial SIZE=3" w:ascii="Arial SIZE=3" w:hAnsi="Arial SIZE=3"/>
        </w:rPr>
        <w:t xml:space="preserve">стремление улучшить или изменить показатели своего физического состояния, развития, здоровья (телосложения); </w:t>
      </w:r>
    </w:p>
    <w:p>
      <w:pPr>
        <w:pStyle w:val="Normal"/>
        <w:numPr>
          <w:ilvl w:val="0"/>
          <w:numId w:val="72"/>
        </w:numPr>
        <w:spacing w:before="0" w:after="0"/>
        <w:ind w:left="0" w:hanging="360"/>
        <w:rPr>
          <w:rFonts w:ascii="Arial SIZE=3" w:hAnsi="Arial SIZE=3" w:cs="Arial SIZE=3"/>
        </w:rPr>
      </w:pPr>
      <w:r>
        <w:rPr>
          <w:rFonts w:cs="Arial SIZE=3" w:ascii="Arial SIZE=3" w:hAnsi="Arial SIZE=3"/>
        </w:rPr>
        <w:t xml:space="preserve">стремление достичь высоких личных результатов в спорте; </w:t>
      </w:r>
    </w:p>
    <w:p>
      <w:pPr>
        <w:pStyle w:val="Normal"/>
        <w:numPr>
          <w:ilvl w:val="0"/>
          <w:numId w:val="72"/>
        </w:numPr>
        <w:spacing w:before="0" w:after="280"/>
        <w:ind w:left="0" w:hanging="360"/>
        <w:rPr>
          <w:rFonts w:ascii="Arial SIZE=3" w:hAnsi="Arial SIZE=3" w:cs="Arial SIZE=3"/>
        </w:rPr>
      </w:pPr>
      <w:r>
        <w:rPr>
          <w:rFonts w:cs="Arial SIZE=3" w:ascii="Arial SIZE=3" w:hAnsi="Arial SIZE=3"/>
        </w:rPr>
        <w:t>желание провести активный досуг, переключение от умственной деятельности к двигательной активности.</w:t>
      </w:r>
    </w:p>
    <w:p>
      <w:pPr>
        <w:pStyle w:val="Style14"/>
        <w:rPr>
          <w:rFonts w:ascii="Arial SIZE=3" w:hAnsi="Arial SIZE=3" w:cs="Arial SIZE=3"/>
        </w:rPr>
      </w:pPr>
      <w:r>
        <w:rPr>
          <w:rFonts w:cs="Arial SIZE=3" w:ascii="Arial SIZE=3" w:hAnsi="Arial SIZE=3"/>
        </w:rPr>
        <w:t>С возрастом потребность в двигательной активности не падает, но претерпевает противоречивые изменения. Как правило, падает интерес к привычным ее формам. В тоже время глубже осознается личная необходимость поддержания физического состояния и здоровья.</w:t>
      </w:r>
    </w:p>
    <w:p>
      <w:pPr>
        <w:pStyle w:val="Style14"/>
        <w:rPr>
          <w:rFonts w:ascii="Arial SIZE=3" w:hAnsi="Arial SIZE=3" w:cs="Arial SIZE=3"/>
        </w:rPr>
      </w:pPr>
      <w:r>
        <w:rPr>
          <w:rFonts w:cs="Arial SIZE=3" w:ascii="Arial SIZE=3" w:hAnsi="Arial SIZE=3"/>
        </w:rPr>
        <w:t xml:space="preserve">Для этого подбираются средства, которые чаще всего не совпадают с предыдущим личным опытом занятий физическими упражнениями и спортом в детстве и юности. Это достигается только за счет накопленного багажа знаний и опыта по физической культуре. </w:t>
      </w:r>
    </w:p>
    <w:p>
      <w:pPr>
        <w:pStyle w:val="Style14"/>
        <w:rPr>
          <w:rFonts w:ascii="Arial SIZE=3" w:hAnsi="Arial SIZE=3" w:cs="Arial SIZE=3"/>
          <w:b/>
          <w:b/>
          <w:bCs/>
        </w:rPr>
      </w:pPr>
      <w:r>
        <w:rPr>
          <w:rFonts w:cs="Arial SIZE=3" w:ascii="Arial SIZE=3" w:hAnsi="Arial SIZE=3"/>
          <w:b/>
          <w:bCs/>
        </w:rPr>
        <w:t>Физическое воспитание в вузе.</w:t>
      </w:r>
    </w:p>
    <w:p>
      <w:pPr>
        <w:pStyle w:val="Style14"/>
        <w:rPr>
          <w:rFonts w:ascii="Arial SIZE=3" w:hAnsi="Arial SIZE=3" w:cs="Arial SIZE=3"/>
        </w:rPr>
      </w:pPr>
      <w:r>
        <w:rPr>
          <w:rFonts w:cs="Arial SIZE=3" w:ascii="Arial SIZE=3" w:hAnsi="Arial SIZE=3"/>
        </w:rPr>
        <w:t>Физическое воспитание является составной частью общеобразовательной системы воспитания молодежи и приобщает молодых людей к культуре через двигательную активность во всех формах, играет решающую роль е формировании индивидуальности молодых людей, что иногда более важно, чем оздоровительное воздействие физической культуры.</w:t>
      </w:r>
    </w:p>
    <w:p>
      <w:pPr>
        <w:pStyle w:val="Style14"/>
        <w:rPr>
          <w:rFonts w:ascii="Arial SIZE=3" w:hAnsi="Arial SIZE=3" w:cs="Arial SIZE=3"/>
        </w:rPr>
      </w:pPr>
      <w:r>
        <w:rPr>
          <w:rFonts w:cs="Arial SIZE=3" w:ascii="Arial SIZE=3" w:hAnsi="Arial SIZE=3"/>
        </w:rPr>
        <w:t>Основным звеном системы физического воспитания является физическое воспитание в школе и в вузе. Объясняется это, во-первых, тем, что физическим воспитанием в этих заведениях охвачены практически все школьники и студенты, а, во-вторых, тем, что этот возраст человека наиболее благоприятен для развития и совершенствования физических возможностей организма.</w:t>
      </w:r>
    </w:p>
    <w:p>
      <w:pPr>
        <w:pStyle w:val="Style14"/>
        <w:rPr>
          <w:rFonts w:ascii="Arial SIZE=3" w:hAnsi="Arial SIZE=3" w:cs="Arial SIZE=3"/>
        </w:rPr>
      </w:pPr>
      <w:r>
        <w:rPr>
          <w:rFonts w:cs="Arial SIZE=3" w:ascii="Arial SIZE=3" w:hAnsi="Arial SIZE=3"/>
        </w:rPr>
        <w:t>Физическая культура и спорт в учебно-воспитательном процессе вузе выступают как средство социального становления будущих специалистов, каь средство активного развития их индивидуальных и профессионально значимых качеств, как средство воспитания их в духе коллективизма и взаимопомощи, с чувством ответственности и гордости за свой коллектив, страну, как средстве достижения физического совершенства.</w:t>
      </w:r>
    </w:p>
    <w:p>
      <w:pPr>
        <w:pStyle w:val="Style14"/>
        <w:rPr>
          <w:rFonts w:ascii="Arial SIZE=3" w:hAnsi="Arial SIZE=3" w:cs="Arial SIZE=3"/>
        </w:rPr>
      </w:pPr>
      <w:r>
        <w:rPr>
          <w:rFonts w:cs="Arial SIZE=3" w:ascii="Arial SIZE=3" w:hAnsi="Arial SIZE=3"/>
        </w:rPr>
        <w:t>Исходя, из выше сказанного, перед высшей школой ставится задача придат! физическому движению студенчества массовый характер, создать научно-обоснованную систему физического воспитания.</w:t>
      </w:r>
    </w:p>
    <w:p>
      <w:pPr>
        <w:pStyle w:val="Style14"/>
        <w:rPr>
          <w:rFonts w:ascii="Arial SIZE=3" w:hAnsi="Arial SIZE=3" w:cs="Arial SIZE=3"/>
        </w:rPr>
      </w:pPr>
      <w:r>
        <w:rPr>
          <w:rFonts w:cs="Arial SIZE=3" w:ascii="Arial SIZE=3" w:hAnsi="Arial SIZE=3"/>
        </w:rPr>
        <w:t>Современные цели и задачи учебной дисциплины “ФВ” в вузе содействую! подготовке будущих специалистов к высокопроизводительному труду и к защита Родины, они определяются такими направлениями:</w:t>
      </w:r>
    </w:p>
    <w:p>
      <w:pPr>
        <w:pStyle w:val="Normal"/>
        <w:numPr>
          <w:ilvl w:val="0"/>
          <w:numId w:val="55"/>
        </w:numPr>
        <w:spacing w:before="0" w:after="0"/>
        <w:ind w:left="0" w:hanging="360"/>
        <w:rPr>
          <w:rFonts w:ascii="Arial SIZE=3" w:hAnsi="Arial SIZE=3" w:cs="Arial SIZE=3"/>
        </w:rPr>
      </w:pPr>
      <w:r>
        <w:rPr>
          <w:rFonts w:cs="Arial SIZE=3" w:ascii="Arial SIZE=3" w:hAnsi="Arial SIZE=3"/>
        </w:rPr>
        <w:t xml:space="preserve">социально-обоснованным уровнем физподготовки студентов; </w:t>
      </w:r>
    </w:p>
    <w:p>
      <w:pPr>
        <w:pStyle w:val="Normal"/>
        <w:numPr>
          <w:ilvl w:val="0"/>
          <w:numId w:val="55"/>
        </w:numPr>
        <w:spacing w:before="0" w:after="0"/>
        <w:ind w:left="0" w:hanging="360"/>
        <w:rPr>
          <w:rFonts w:ascii="Arial SIZE=3" w:hAnsi="Arial SIZE=3" w:cs="Arial SIZE=3"/>
        </w:rPr>
      </w:pPr>
      <w:r>
        <w:rPr>
          <w:rFonts w:cs="Arial SIZE=3" w:ascii="Arial SIZE=3" w:hAnsi="Arial SIZE=3"/>
        </w:rPr>
        <w:t xml:space="preserve">противодействие средствами физической культуры негативным факторам влияющим на здоровье и учебу студентов; </w:t>
      </w:r>
    </w:p>
    <w:p>
      <w:pPr>
        <w:pStyle w:val="Normal"/>
        <w:numPr>
          <w:ilvl w:val="0"/>
          <w:numId w:val="55"/>
        </w:numPr>
        <w:spacing w:before="0" w:after="0"/>
        <w:ind w:left="0" w:hanging="360"/>
        <w:rPr>
          <w:rFonts w:ascii="Arial SIZE=3" w:hAnsi="Arial SIZE=3" w:cs="Arial SIZE=3"/>
        </w:rPr>
      </w:pPr>
      <w:r>
        <w:rPr>
          <w:rFonts w:cs="Arial SIZE=3" w:ascii="Arial SIZE=3" w:hAnsi="Arial SIZE=3"/>
        </w:rPr>
        <w:t xml:space="preserve">умение самостоятельно использовать средства физической культуры в труд и отдыхе; </w:t>
      </w:r>
    </w:p>
    <w:p>
      <w:pPr>
        <w:pStyle w:val="Normal"/>
        <w:numPr>
          <w:ilvl w:val="0"/>
          <w:numId w:val="55"/>
        </w:numPr>
        <w:spacing w:before="0" w:after="280"/>
        <w:ind w:left="0" w:hanging="360"/>
        <w:rPr>
          <w:rFonts w:ascii="Arial SIZE=3" w:hAnsi="Arial SIZE=3" w:cs="Arial SIZE=3"/>
        </w:rPr>
      </w:pPr>
      <w:r>
        <w:rPr>
          <w:rFonts w:cs="Arial SIZE=3" w:ascii="Arial SIZE=3" w:hAnsi="Arial SIZE=3"/>
        </w:rPr>
        <w:t>формирование способностей использовать средства физической культуры и личной жизни и профессиональной деятельности.</w:t>
      </w:r>
    </w:p>
    <w:p>
      <w:pPr>
        <w:pStyle w:val="Normal"/>
        <w:jc w:val="center"/>
        <w:rPr>
          <w:rFonts w:ascii="Arial SIZE=3" w:hAnsi="Arial SIZE=3" w:cs="Arial SIZE=3"/>
        </w:rPr>
      </w:pPr>
      <w:r>
        <w:rPr>
          <w:rFonts w:cs="Arial SIZE=3" w:ascii="Arial SIZE=3" w:hAnsi="Arial SIZE=3"/>
          <w:b/>
          <w:bCs/>
        </w:rPr>
        <w:t>“</w:t>
      </w:r>
      <w:r>
        <w:rPr>
          <w:rFonts w:cs="Arial SIZE=3" w:ascii="Arial SIZE=3" w:hAnsi="Arial SIZE=3"/>
          <w:b/>
          <w:bCs/>
        </w:rPr>
        <w:t>Физическое воспитание” как учебная дисциплина в высших учебных заведениях.</w:t>
      </w:r>
    </w:p>
    <w:p>
      <w:pPr>
        <w:pStyle w:val="Style14"/>
        <w:rPr>
          <w:rFonts w:ascii="Arial SIZE=3" w:hAnsi="Arial SIZE=3" w:cs="Arial SIZE=3"/>
        </w:rPr>
      </w:pPr>
      <w:r>
        <w:rPr>
          <w:rFonts w:cs="Arial SIZE=3" w:ascii="Arial SIZE=3" w:hAnsi="Arial SIZE=3"/>
        </w:rPr>
        <w:t>Физическое воспитание как учебная дисциплина в вузе определяется такими направлениями, как поддержание социально-обоснованного уровня физическое подготовленности студентов, противодействие средствами физической культуры и спорта негативным факторам, влияющим на здоровье и учебу в вузе, умение самостоятельно использовать средства физической культуры в труде и пр. отдыхе, формирование общей и профессиональной культуры, здорового образ&lt; жизни и т.д.</w:t>
      </w:r>
    </w:p>
    <w:p>
      <w:pPr>
        <w:pStyle w:val="Style14"/>
        <w:rPr>
          <w:rFonts w:ascii="Arial SIZE=3" w:hAnsi="Arial SIZE=3" w:cs="Arial SIZE=3"/>
        </w:rPr>
      </w:pPr>
      <w:r>
        <w:rPr>
          <w:rFonts w:cs="Arial SIZE=3" w:ascii="Arial SIZE=3" w:hAnsi="Arial SIZE=3"/>
        </w:rPr>
        <w:t>Все эти направления едины общностью возникновения содержание используемых методов и средств.</w:t>
      </w:r>
    </w:p>
    <w:p>
      <w:pPr>
        <w:pStyle w:val="Style14"/>
        <w:rPr>
          <w:rFonts w:ascii="Arial SIZE=3" w:hAnsi="Arial SIZE=3" w:cs="Arial SIZE=3"/>
        </w:rPr>
      </w:pPr>
      <w:r>
        <w:rPr>
          <w:rFonts w:cs="Arial SIZE=3" w:ascii="Arial SIZE=3" w:hAnsi="Arial SIZE=3"/>
        </w:rPr>
        <w:t xml:space="preserve">Предметом этой учебной дисциплины является обобщенная теория i практическая методика, овладения которыми дает возможность успешно использовать их самостоятельно в целях гармоничного физического и духовного развития человека. </w:t>
      </w:r>
    </w:p>
    <w:p>
      <w:pPr>
        <w:pStyle w:val="Style14"/>
        <w:rPr>
          <w:rFonts w:ascii="Arial SIZE=3" w:hAnsi="Arial SIZE=3" w:cs="Arial SIZE=3"/>
        </w:rPr>
      </w:pPr>
      <w:r>
        <w:rPr>
          <w:rFonts w:cs="Arial SIZE=3" w:ascii="Arial SIZE=3" w:hAnsi="Arial SIZE=3"/>
        </w:rPr>
        <w:t>Формирование теории физического воспитания имеет многолетнюю историю. Она отражает систему (сумму) знаний, накопленных и сконцентрированных за определенный этап в специализированных научных дисциплинах, сложившихся в сфере спорта, систему знаний гуманитарных, естественнонаучных дисциплин, связанных с познанием и научным обеспечением спортивной практики. И если первоначально обобщали эмпирический опыт, то позже это уже были результаты специальных исследований, обеспечивающих создание научных методов познания теории физического воспитания.</w:t>
      </w:r>
    </w:p>
    <w:p>
      <w:pPr>
        <w:pStyle w:val="Style14"/>
        <w:rPr>
          <w:rFonts w:ascii="Arial SIZE=3" w:hAnsi="Arial SIZE=3" w:cs="Arial SIZE=3"/>
        </w:rPr>
      </w:pPr>
      <w:r>
        <w:rPr>
          <w:rFonts w:cs="Arial SIZE=3" w:ascii="Arial SIZE=3" w:hAnsi="Arial SIZE=3"/>
        </w:rPr>
        <w:t>Следовательно, теория физического воспитания представляет научную дисциплину, структурно оформившуюся в одно из направлений общей культуры.</w:t>
      </w:r>
    </w:p>
    <w:p>
      <w:pPr>
        <w:pStyle w:val="Style14"/>
        <w:rPr>
          <w:rFonts w:ascii="Arial SIZE=3" w:hAnsi="Arial SIZE=3" w:cs="Arial SIZE=3"/>
        </w:rPr>
      </w:pPr>
      <w:r>
        <w:rPr>
          <w:rFonts w:cs="Arial SIZE=3" w:ascii="Arial SIZE=3" w:hAnsi="Arial SIZE=3"/>
        </w:rPr>
        <w:t>Теоретический раздел курса “Физическое воспитание” требует постоянного внимания, ибо направлен на развитие интеллекта студента.</w:t>
      </w:r>
    </w:p>
    <w:p>
      <w:pPr>
        <w:pStyle w:val="Style14"/>
        <w:rPr>
          <w:rFonts w:ascii="Arial SIZE=3" w:hAnsi="Arial SIZE=3" w:cs="Arial SIZE=3"/>
        </w:rPr>
      </w:pPr>
      <w:r>
        <w:rPr>
          <w:rFonts w:cs="Arial SIZE=3" w:ascii="Arial SIZE=3" w:hAnsi="Arial SIZE=3"/>
        </w:rPr>
        <w:t>Эффективность практического использования теории физического воспитания связана с получением интеллектуальных знаний, приобретением умений и навыков, ведущих к формированию убеждений и развитию познавательных способностей в процессе практического обучения на учебных занятиях. Значение активных практических занятий физической культурой и спортом для молодого организма студента трудно переоценить.</w:t>
      </w:r>
    </w:p>
    <w:p>
      <w:pPr>
        <w:pStyle w:val="Style14"/>
        <w:rPr>
          <w:rFonts w:ascii="Arial SIZE=3" w:hAnsi="Arial SIZE=3" w:cs="Arial SIZE=3"/>
        </w:rPr>
      </w:pPr>
      <w:r>
        <w:rPr>
          <w:rFonts w:cs="Arial SIZE=3" w:ascii="Arial SIZE=3" w:hAnsi="Arial SIZE=3"/>
        </w:rPr>
        <w:t>Физическая культура и спорт укрепляют здоровье, повышают физическую и умственную работоспособность, создавая базу для успешного обучения и дальнейшей высокоэффективной работе в сфере производства.</w:t>
      </w:r>
    </w:p>
    <w:p>
      <w:pPr>
        <w:pStyle w:val="Style14"/>
        <w:rPr>
          <w:rFonts w:ascii="Arial SIZE=3" w:hAnsi="Arial SIZE=3" w:cs="Arial SIZE=3"/>
        </w:rPr>
      </w:pPr>
      <w:r>
        <w:rPr>
          <w:rFonts w:cs="Arial SIZE=3" w:ascii="Arial SIZE=3" w:hAnsi="Arial SIZE=3"/>
        </w:rPr>
        <w:t>Важное значение имеет при этом не только получение практических навыков в выполнении физических упражнений, но и приобретение соответствующих знаний по основам теории физического воспитания.</w:t>
      </w:r>
    </w:p>
    <w:p>
      <w:pPr>
        <w:pStyle w:val="Style14"/>
        <w:rPr>
          <w:rFonts w:ascii="Arial SIZE=3" w:hAnsi="Arial SIZE=3" w:cs="Arial SIZE=3"/>
        </w:rPr>
      </w:pPr>
      <w:r>
        <w:rPr>
          <w:rFonts w:cs="Arial SIZE=3" w:ascii="Arial SIZE=3" w:hAnsi="Arial SIZE=3"/>
        </w:rPr>
        <w:t>Нашей стране необходимы высокообразованные специалисты, воспитанные и сознательные, способные к активной деятельности в различных областях общественной и государственной жизни, в науке, на производстве. Студенты 90-х годов - это будущие воспитатели XXI века, творцы новых культурных ценностей, создатели новых технологий, науки будущего.</w:t>
      </w:r>
    </w:p>
    <w:p>
      <w:pPr>
        <w:pStyle w:val="Style14"/>
        <w:rPr>
          <w:rFonts w:ascii="Arial SIZE=3" w:hAnsi="Arial SIZE=3" w:cs="Arial SIZE=3"/>
        </w:rPr>
      </w:pPr>
      <w:r>
        <w:rPr>
          <w:rFonts w:cs="Arial SIZE=3" w:ascii="Arial SIZE=3" w:hAnsi="Arial SIZE=3"/>
        </w:rPr>
        <w:t>Профессия в значительной мере определяет образ жизни человека. Это один из основополагающих моментов вашей жизни, от него зависит, какой она будет:</w:t>
      </w:r>
    </w:p>
    <w:p>
      <w:pPr>
        <w:pStyle w:val="Style14"/>
        <w:rPr>
          <w:rFonts w:ascii="Arial SIZE=3" w:hAnsi="Arial SIZE=3" w:cs="Arial SIZE=3"/>
        </w:rPr>
      </w:pPr>
      <w:r>
        <w:rPr>
          <w:rFonts w:cs="Arial SIZE=3" w:ascii="Arial SIZE=3" w:hAnsi="Arial SIZE=3"/>
        </w:rPr>
        <w:t>серой и безрадостной или яркой и творческой. Для человека главное - выразить себя, свои способности и таланты, самореализоваться. Вот почему правильно сделанный выбор профессии так жизненно важен для каждого из нас.</w:t>
      </w:r>
    </w:p>
    <w:p>
      <w:pPr>
        <w:pStyle w:val="Style14"/>
        <w:rPr>
          <w:rFonts w:ascii="Arial SIZE=3" w:hAnsi="Arial SIZE=3" w:cs="Arial SIZE=3"/>
        </w:rPr>
      </w:pPr>
      <w:r>
        <w:rPr>
          <w:rFonts w:cs="Arial SIZE=3" w:ascii="Arial SIZE=3" w:hAnsi="Arial SIZE=3"/>
        </w:rPr>
        <w:t>Правильный выбор профессии сложный социальный процесс, имеющий огромное значение не только для личности, но и для всего общества в целом, так как позволяет полностью реализовать способности человека в его практической деятельности.</w:t>
      </w:r>
    </w:p>
    <w:p>
      <w:pPr>
        <w:pStyle w:val="Style14"/>
        <w:rPr>
          <w:rFonts w:ascii="Arial SIZE=3" w:hAnsi="Arial SIZE=3" w:cs="Arial SIZE=3"/>
        </w:rPr>
      </w:pPr>
      <w:r>
        <w:rPr>
          <w:rFonts w:cs="Arial SIZE=3" w:ascii="Arial SIZE=3" w:hAnsi="Arial SIZE=3"/>
        </w:rPr>
        <w:t>Исходя из черт характера, наклонностей и темперамента, которыми мы наделены от рождения генетически, человек только в процессе своей деятельности (учебной и трудовой) может определить среду приложения своих сил, способностей и талантов. И чем будет больше соответствие между характером избранной профессии и генетическими задатками, тем полнее они смогут сформироваться в способности, и перерасти в талант.</w:t>
      </w:r>
    </w:p>
    <w:p>
      <w:pPr>
        <w:pStyle w:val="Style14"/>
        <w:rPr>
          <w:rFonts w:ascii="Arial SIZE=3" w:hAnsi="Arial SIZE=3" w:cs="Arial SIZE=3"/>
        </w:rPr>
      </w:pPr>
      <w:r>
        <w:rPr>
          <w:rFonts w:cs="Arial SIZE=3" w:ascii="Arial SIZE=3" w:hAnsi="Arial SIZE=3"/>
        </w:rPr>
        <w:t>В настоящее время, наука еще не выработала прогностических тестов, с помощью которых можно точно определить соответствие задатков и способностей человека характеру избранной профессии. В определенной степени это возможно только для ограниченного круга профессий (космонавты, летчики, водолазы). Сейчас это уже практикуется в военном и МВД университетах.</w:t>
      </w:r>
    </w:p>
    <w:p>
      <w:pPr>
        <w:pStyle w:val="Style14"/>
        <w:rPr/>
      </w:pPr>
      <w:r>
        <w:rPr>
          <w:rFonts w:cs="Arial SIZE=3" w:ascii="Arial SIZE=3" w:hAnsi="Arial SIZE=3"/>
        </w:rPr>
        <w:t xml:space="preserve">Одним из важных (принципиальных) факторов при выборе профессии является </w:t>
      </w:r>
      <w:r>
        <w:rPr>
          <w:rFonts w:cs="Arial SIZE=3" w:ascii="Arial SIZE=3" w:hAnsi="Arial SIZE=3"/>
          <w:u w:val="single"/>
        </w:rPr>
        <w:t>здоровье</w:t>
      </w:r>
      <w:r>
        <w:rPr>
          <w:rFonts w:cs="Arial SIZE=3" w:ascii="Arial SIZE=3" w:hAnsi="Arial SIZE=3"/>
        </w:rPr>
        <w:t xml:space="preserve"> - самый драгоценный дар, который получает человек от природы (рождения).</w:t>
      </w:r>
    </w:p>
    <w:p>
      <w:pPr>
        <w:pStyle w:val="Style14"/>
        <w:rPr>
          <w:rFonts w:ascii="Arial SIZE=3" w:hAnsi="Arial SIZE=3" w:cs="Arial SIZE=3"/>
        </w:rPr>
      </w:pPr>
      <w:r>
        <w:rPr>
          <w:rFonts w:cs="Arial SIZE=3" w:ascii="Arial SIZE=3" w:hAnsi="Arial SIZE=3"/>
        </w:rPr>
        <w:t>Здоровье - это такое состояние организма, при котором функции всех его органов и систем находятся в динамическом равновесии с внешней средой. В основе здоровья лежат процессы развития и сохранения физиологических, психологических и социальных функций.</w:t>
      </w:r>
    </w:p>
    <w:p>
      <w:pPr>
        <w:pStyle w:val="Style14"/>
        <w:rPr>
          <w:rFonts w:ascii="Arial SIZE=3" w:hAnsi="Arial SIZE=3" w:cs="Arial SIZE=3"/>
        </w:rPr>
      </w:pPr>
      <w:r>
        <w:rPr>
          <w:rFonts w:cs="Arial SIZE=3" w:ascii="Arial SIZE=3" w:hAnsi="Arial SIZE=3"/>
        </w:rPr>
        <w:t>Физическое здоровье - важнейшая составляющая часть любого нашего успеха. Это важная характеристика производительных сил, это общественное достояние, имеющее материальную и духовную ценность. Это вроде бы понятно всем. Ведь недаром не только военные, но и политики, педагоги, психологи так много говорят о физическом и нравственном состоянии нации.</w:t>
      </w:r>
    </w:p>
    <w:p>
      <w:pPr>
        <w:pStyle w:val="Style14"/>
        <w:rPr>
          <w:rFonts w:ascii="Arial SIZE=3" w:hAnsi="Arial SIZE=3" w:cs="Arial SIZE=3"/>
        </w:rPr>
      </w:pPr>
      <w:r>
        <w:rPr>
          <w:rFonts w:cs="Arial SIZE=3" w:ascii="Arial SIZE=3" w:hAnsi="Arial SIZE=3"/>
        </w:rPr>
        <w:t>Физическое здоровье нации - вещь совершенно конкретная, до того осязаемая, что ее можно, например, разместить в статистических показателях.</w:t>
      </w:r>
    </w:p>
    <w:p>
      <w:pPr>
        <w:pStyle w:val="Style14"/>
        <w:rPr>
          <w:rFonts w:ascii="Arial SIZE=3" w:hAnsi="Arial SIZE=3" w:cs="Arial SIZE=3"/>
        </w:rPr>
      </w:pPr>
      <w:r>
        <w:rPr>
          <w:rFonts w:cs="Arial SIZE=3" w:ascii="Arial SIZE=3" w:hAnsi="Arial SIZE=3"/>
        </w:rPr>
        <w:t>Правда статистика эта жутковатая, она свидетельствует о том, что наше общество больное, что в нем практически не остается здоровых людей. В данном случае речь уже не идет о катастрофическом росте заболеваний СПИДом и венерическими болезнями, о все “молодеющих” наркомании и алкоголизме.</w:t>
      </w:r>
    </w:p>
    <w:p>
      <w:pPr>
        <w:pStyle w:val="Style14"/>
        <w:rPr>
          <w:rFonts w:ascii="Arial SIZE=3" w:hAnsi="Arial SIZE=3" w:cs="Arial SIZE=3"/>
        </w:rPr>
      </w:pPr>
      <w:r>
        <w:rPr>
          <w:rFonts w:cs="Arial SIZE=3" w:ascii="Arial SIZE=3" w:hAnsi="Arial SIZE=3"/>
        </w:rPr>
        <w:t>Современная жизнь закрутила нас в спираль. День-деньской бегаем, как белка в колесе, решая насущные проблемы. Все важно, все необходимо, все неотложно. Все, кроме нас самих! Меньше всего уделяем внимания себе.</w:t>
      </w:r>
    </w:p>
    <w:p>
      <w:pPr>
        <w:pStyle w:val="Style14"/>
        <w:rPr>
          <w:rFonts w:ascii="Arial SIZE=3" w:hAnsi="Arial SIZE=3" w:cs="Arial SIZE=3"/>
        </w:rPr>
      </w:pPr>
      <w:r>
        <w:rPr>
          <w:rFonts w:cs="Arial SIZE=3" w:ascii="Arial SIZE=3" w:hAnsi="Arial SIZE=3"/>
        </w:rPr>
        <w:t>Едим как попало и что попало, большей частью на ходу. Некогда! Некогда остановиться, расслабиться, подумать: Куда бежим? Что нас ждет?</w:t>
      </w:r>
    </w:p>
    <w:p>
      <w:pPr>
        <w:pStyle w:val="Style14"/>
        <w:rPr>
          <w:rFonts w:ascii="Arial SIZE=3" w:hAnsi="Arial SIZE=3" w:cs="Arial SIZE=3"/>
        </w:rPr>
      </w:pPr>
      <w:r>
        <w:rPr>
          <w:rFonts w:cs="Arial SIZE=3" w:ascii="Arial SIZE=3" w:hAnsi="Arial SIZE=3"/>
        </w:rPr>
        <w:t>При этом наш организм непрерывно подвергается воздействию внешней среды (меняются атмосферные условия, воздействуют возбудители инфекций, радиоактивные излучения и другие факторы).</w:t>
      </w:r>
    </w:p>
    <w:p>
      <w:pPr>
        <w:pStyle w:val="Style14"/>
        <w:rPr>
          <w:rFonts w:ascii="Arial SIZE=3" w:hAnsi="Arial SIZE=3" w:cs="Arial SIZE=3"/>
        </w:rPr>
      </w:pPr>
      <w:r>
        <w:rPr>
          <w:rFonts w:cs="Arial SIZE=3" w:ascii="Arial SIZE=3" w:hAnsi="Arial SIZE=3"/>
        </w:rPr>
        <w:t>Не надо быть большим провидцем, чтобы предсказать итог: Силы иссякнут, энергия куда-то испарится, здоровье, как говорят, пошатнется. И все на этом фоне покажется пустым и малозначительным.</w:t>
      </w:r>
    </w:p>
    <w:p>
      <w:pPr>
        <w:pStyle w:val="Style14"/>
        <w:rPr>
          <w:rFonts w:ascii="Arial SIZE=3" w:hAnsi="Arial SIZE=3" w:cs="Arial SIZE=3"/>
        </w:rPr>
      </w:pPr>
      <w:r>
        <w:rPr>
          <w:rFonts w:cs="Arial SIZE=3" w:ascii="Arial SIZE=3" w:hAnsi="Arial SIZE=3"/>
        </w:rPr>
        <w:t>Мрачная картина, но, увы, реальная. К сожалению, многие люди, а особенно молодые, тогда начинают думать о своем здоровье, когда оно уже серьезно нарушено. Это связано с тем, что молодость и здоровье сопутствуют друг другу. Однако, здоровье не является чем-то постоянным и неизменным и необходимо думать о том, как сохранить здоровье, трудоспособность и активность для полноценной жизни на долгие годы.</w:t>
      </w:r>
    </w:p>
    <w:p>
      <w:pPr>
        <w:pStyle w:val="Style14"/>
        <w:rPr>
          <w:rFonts w:ascii="Arial SIZE=3" w:hAnsi="Arial SIZE=3" w:cs="Arial SIZE=3"/>
        </w:rPr>
      </w:pPr>
      <w:r>
        <w:rPr>
          <w:rFonts w:cs="Arial SIZE=3" w:ascii="Arial SIZE=3" w:hAnsi="Arial SIZE=3"/>
        </w:rPr>
        <w:t>Главным признаком здоровья является высокая работоспособность и приспосабливаемость организма к различного рода воздействиям и изменениям внешней среды.</w:t>
      </w:r>
    </w:p>
    <w:p>
      <w:pPr>
        <w:pStyle w:val="Style14"/>
        <w:rPr>
          <w:rFonts w:ascii="Arial SIZE=3" w:hAnsi="Arial SIZE=3" w:cs="Arial SIZE=3"/>
        </w:rPr>
      </w:pPr>
      <w:r>
        <w:rPr>
          <w:rFonts w:cs="Arial SIZE=3" w:ascii="Arial SIZE=3" w:hAnsi="Arial SIZE=3"/>
        </w:rPr>
        <w:t>Всесторонне подготовленный и тренированный человек легко сохраняет ГОМЕОСТАЗИС (постоянство внутренней среды), которой проявляется в поддержании постоянной температуры тела, химического состава крови, кислотно-щелочного баланса и т.д. (немаловажную роль в этом могут сыграть занятия физическими упражнениями). Снижение способности организма приспосабливаться к обычным условиям и раздражителям сопровождается развитием не свойственных здоровому организму функциональных и структурных изменений - болезни.</w:t>
      </w:r>
    </w:p>
    <w:p>
      <w:pPr>
        <w:pStyle w:val="Style14"/>
        <w:rPr/>
      </w:pPr>
      <w:r>
        <w:rPr>
          <w:rFonts w:cs="Arial SIZE=3" w:ascii="Arial SIZE=3" w:hAnsi="Arial SIZE=3"/>
          <w:u w:val="single"/>
        </w:rPr>
        <w:t>Болезнь</w:t>
      </w:r>
      <w:r>
        <w:rPr>
          <w:rFonts w:cs="Arial SIZE=3" w:ascii="Arial SIZE=3" w:hAnsi="Arial SIZE=3"/>
        </w:rPr>
        <w:t xml:space="preserve"> - это нарушение нормальной деятельности организма под влиянием повреждающих воздействий, нарушающих динамическое равновесие между организмом и окружающей средой.</w:t>
      </w:r>
    </w:p>
    <w:p>
      <w:pPr>
        <w:pStyle w:val="Style14"/>
        <w:rPr>
          <w:rFonts w:ascii="Arial SIZE=3" w:hAnsi="Arial SIZE=3" w:cs="Arial SIZE=3"/>
        </w:rPr>
      </w:pPr>
      <w:r>
        <w:rPr>
          <w:rFonts w:cs="Arial SIZE=3" w:ascii="Arial SIZE=3" w:hAnsi="Arial SIZE=3"/>
        </w:rPr>
        <w:t>Между здоровьем и болезнью нет четкой грани (3-L6), однако существуют различные переходные формы и состояния, учитывающие индивидуальные (генетические) особенности организма, возраст, пол, уровень физического развития и другие условия. Абсолютное здоровье и абсолютная болезнь немыслимы. Болезнь проявляется и развивается тогда, когда уровень здоровья снижается до определенного предела (уровня).</w:t>
      </w:r>
    </w:p>
    <w:p>
      <w:pPr>
        <w:pStyle w:val="Style14"/>
        <w:rPr>
          <w:rFonts w:ascii="Arial SIZE=3" w:hAnsi="Arial SIZE=3" w:cs="Arial SIZE=3"/>
        </w:rPr>
      </w:pPr>
      <w:r>
        <w:rPr>
          <w:rFonts w:cs="Arial SIZE=3" w:ascii="Arial SIZE=3" w:hAnsi="Arial SIZE=3"/>
        </w:rPr>
        <w:t>Ежегодно в мире рождаются миллионы детей с наследственными недугами, число их растет (недугов, не детей). Украину (входит в восьмерку стран с низким уровнем рождаемости) тоже преследует этот бич. Все больше появляется на свет мутантов, имеющих изменения в организме, которых раньше людской род не знал.</w:t>
      </w:r>
    </w:p>
    <w:p>
      <w:pPr>
        <w:pStyle w:val="Style14"/>
        <w:rPr>
          <w:rFonts w:ascii="Arial SIZE=3" w:hAnsi="Arial SIZE=3" w:cs="Arial SIZE=3"/>
        </w:rPr>
      </w:pPr>
      <w:r>
        <w:rPr>
          <w:rFonts w:cs="Arial SIZE=3" w:ascii="Arial SIZE=3" w:hAnsi="Arial SIZE=3"/>
        </w:rPr>
        <w:t>Медики констатируют, что наряду с неполноценными детьми, встречаются еще вроде бы нормальные (10-2).</w:t>
      </w:r>
    </w:p>
    <w:p>
      <w:pPr>
        <w:pStyle w:val="Style14"/>
        <w:rPr>
          <w:rFonts w:ascii="Arial SIZE=3" w:hAnsi="Arial SIZE=3" w:cs="Arial SIZE=3"/>
        </w:rPr>
      </w:pPr>
      <w:r>
        <w:rPr>
          <w:rFonts w:cs="Arial SIZE=3" w:ascii="Arial SIZE=3" w:hAnsi="Arial SIZE=3"/>
        </w:rPr>
        <w:t>Военные медики вынуждены констатировать, что с каждым новым призывом в ряды вооруженных сил так называемая широкая общественность начинает бить тревогу: дескать, из года в год снижается качество армейского пополнения, тех, кто будет защищать священные рубежи Родины.</w:t>
      </w:r>
    </w:p>
    <w:p>
      <w:pPr>
        <w:pStyle w:val="Style14"/>
        <w:rPr>
          <w:rFonts w:ascii="Arial SIZE=3" w:hAnsi="Arial SIZE=3" w:cs="Arial SIZE=3"/>
        </w:rPr>
      </w:pPr>
      <w:r>
        <w:rPr>
          <w:rFonts w:cs="Arial SIZE=3" w:ascii="Arial SIZE=3" w:hAnsi="Arial SIZE=3"/>
        </w:rPr>
        <w:t>С большим трудом удается отобрать из массы призывников парней, чей рост, вес и прочие физические кондиции соответствовали бы требованиям службы.</w:t>
      </w:r>
    </w:p>
    <w:p>
      <w:pPr>
        <w:pStyle w:val="Style14"/>
        <w:rPr>
          <w:rFonts w:ascii="Arial SIZE=3" w:hAnsi="Arial SIZE=3" w:cs="Arial SIZE=3"/>
        </w:rPr>
      </w:pPr>
      <w:r>
        <w:rPr>
          <w:rFonts w:cs="Arial SIZE=3" w:ascii="Arial SIZE=3" w:hAnsi="Arial SIZE=3"/>
        </w:rPr>
        <w:t>Критерии отбора достаточно высоки. Это связано с тем, что за 1,5 года срочной службы очень трудно, а если говорить честно - практически невозможно сделать из дистрофика настоящего солдата, ибо каждый четвертый призывник - просто заморыш, каждый пятый алкоголик или наркоман. Четверть призыва, а их в Харьковской области из 20 тысяч было отобрано только 5 тысяч - неврастеники и трусы. Хиреет не только тело, но и дух.</w:t>
      </w:r>
    </w:p>
    <w:p>
      <w:pPr>
        <w:pStyle w:val="Style14"/>
        <w:rPr>
          <w:rFonts w:ascii="Arial SIZE=3" w:hAnsi="Arial SIZE=3" w:cs="Arial SIZE=3"/>
        </w:rPr>
      </w:pPr>
      <w:r>
        <w:rPr>
          <w:rFonts w:cs="Arial SIZE=3" w:ascii="Arial SIZE=3" w:hAnsi="Arial SIZE=3"/>
        </w:rPr>
        <w:t>Кроме этого на конференции “Окружающая среда для Европы” (Дания), экология Украины признана наихудшей среди европейских государств. Уровень заболеваемости неуклонно растет. Больше всего население Украины страдает от болезней органов дыхания, ССС, ЦНС и органов чувств, эндокринной системы. обмена веществ.</w:t>
      </w:r>
    </w:p>
    <w:p>
      <w:pPr>
        <w:pStyle w:val="Style14"/>
        <w:rPr>
          <w:rFonts w:ascii="Arial SIZE=3" w:hAnsi="Arial SIZE=3" w:cs="Arial SIZE=3"/>
        </w:rPr>
      </w:pPr>
      <w:r>
        <w:rPr>
          <w:rFonts w:cs="Arial SIZE=3" w:ascii="Arial SIZE=3" w:hAnsi="Arial SIZE=3"/>
        </w:rPr>
        <w:t>Особенно в Центральных и Северо-восточных регионах. Так, например, на 100С обследованных - 743 заболевших (Ц. регион) и 936 (СВ. регион).</w:t>
      </w:r>
    </w:p>
    <w:p>
      <w:pPr>
        <w:pStyle w:val="Style14"/>
        <w:rPr/>
      </w:pPr>
      <w:r>
        <w:rPr>
          <w:rFonts w:cs="Arial SIZE=3" w:ascii="Arial SIZE=3" w:hAnsi="Arial SIZE=3"/>
        </w:rPr>
        <w:t>По данным института психологии АН Украины более 60% детей в стране не</w:t>
      </w:r>
      <w:r>
        <w:rPr>
          <w:rFonts w:cs="Arial SIZE=3" w:ascii="Arial SIZE=3" w:hAnsi="Arial SIZE=3"/>
          <w:i/>
          <w:iCs/>
        </w:rPr>
        <w:t xml:space="preserve"> </w:t>
      </w:r>
      <w:r>
        <w:rPr>
          <w:rFonts w:cs="Arial SIZE=3" w:ascii="Arial SIZE=3" w:hAnsi="Arial SIZE=3"/>
        </w:rPr>
        <w:t>способны сравнивать и анализировать элементарные явления, 75% имеет проблемы с памятью, 80% некоммуникабельны. В г. Киеве из 100 детей, только 10 относительно здоровы.</w:t>
      </w:r>
    </w:p>
    <w:p>
      <w:pPr>
        <w:pStyle w:val="Style14"/>
        <w:rPr>
          <w:rFonts w:ascii="Arial SIZE=3" w:hAnsi="Arial SIZE=3" w:cs="Arial SIZE=3"/>
        </w:rPr>
      </w:pPr>
      <w:r>
        <w:rPr>
          <w:rFonts w:cs="Arial SIZE=3" w:ascii="Arial SIZE=3" w:hAnsi="Arial SIZE=3"/>
        </w:rPr>
        <w:t>Ярче всего эта ситуация проявляется в медико-демографических показателях:</w:t>
      </w:r>
    </w:p>
    <w:p>
      <w:pPr>
        <w:pStyle w:val="Normal"/>
        <w:numPr>
          <w:ilvl w:val="0"/>
          <w:numId w:val="78"/>
        </w:numPr>
        <w:spacing w:before="0" w:after="0"/>
        <w:ind w:left="0" w:hanging="360"/>
        <w:rPr>
          <w:rFonts w:ascii="Arial SIZE=3" w:hAnsi="Arial SIZE=3" w:cs="Arial SIZE=3"/>
        </w:rPr>
      </w:pPr>
      <w:r>
        <w:rPr>
          <w:rFonts w:cs="Arial SIZE=3" w:ascii="Arial SIZE=3" w:hAnsi="Arial SIZE=3"/>
        </w:rPr>
        <w:t xml:space="preserve">рождаемость падает (соц. положения страны); </w:t>
      </w:r>
    </w:p>
    <w:p>
      <w:pPr>
        <w:pStyle w:val="Normal"/>
        <w:numPr>
          <w:ilvl w:val="0"/>
          <w:numId w:val="78"/>
        </w:numPr>
        <w:spacing w:before="0" w:after="280"/>
        <w:ind w:left="0" w:hanging="360"/>
        <w:rPr>
          <w:rFonts w:ascii="Arial SIZE=3" w:hAnsi="Arial SIZE=3" w:cs="Arial SIZE=3"/>
        </w:rPr>
      </w:pPr>
      <w:r>
        <w:rPr>
          <w:rFonts w:cs="Arial SIZE=3" w:ascii="Arial SIZE=3" w:hAnsi="Arial SIZE=3"/>
        </w:rPr>
        <w:t>смертность растет. Негативные тенденции этого показателя дополняются резким повышением смертности младенцев и не мудрено — столько курящих и пьющих женщин, девушек и даже девочек - продолжательниц рода человеческого и генофонда нашей нации - нет нигде в мире.</w:t>
      </w:r>
    </w:p>
    <w:p>
      <w:pPr>
        <w:pStyle w:val="Style14"/>
        <w:rPr>
          <w:rFonts w:ascii="Arial SIZE=3" w:hAnsi="Arial SIZE=3" w:cs="Arial SIZE=3"/>
        </w:rPr>
      </w:pPr>
      <w:r>
        <w:rPr>
          <w:rFonts w:cs="Arial SIZE=3" w:ascii="Arial SIZE=3" w:hAnsi="Arial SIZE=3"/>
        </w:rPr>
        <w:t>Так, например, за прошлый год в г. Харькове родилось 9700, а умерло 18300 (1350) человек, т.е. население Харькова уменьшилось на 115 тысяч человек.</w:t>
      </w:r>
    </w:p>
    <w:p>
      <w:pPr>
        <w:pStyle w:val="Style14"/>
        <w:rPr>
          <w:rFonts w:ascii="Arial SIZE=3" w:hAnsi="Arial SIZE=3" w:cs="Arial SIZE=3"/>
        </w:rPr>
      </w:pPr>
      <w:r>
        <w:rPr>
          <w:rFonts w:cs="Arial SIZE=3" w:ascii="Arial SIZE=3" w:hAnsi="Arial SIZE=3"/>
        </w:rPr>
        <w:t>Поневоле вспоминаешь английского психолога и антрополога Френсиса Гальтона, который еще сто лет назад предупреждал, что те, кто не думают о завтрашнем дне своего здоровья обречены на генетическую катастрофу, деградацию всего общества.</w:t>
      </w:r>
    </w:p>
    <w:p>
      <w:pPr>
        <w:pStyle w:val="Style14"/>
        <w:rPr>
          <w:rFonts w:ascii="Arial SIZE=3" w:hAnsi="Arial SIZE=3" w:cs="Arial SIZE=3"/>
        </w:rPr>
      </w:pPr>
      <w:r>
        <w:rPr>
          <w:rFonts w:cs="Arial SIZE=3" w:ascii="Arial SIZE=3" w:hAnsi="Arial SIZE=3"/>
        </w:rPr>
        <w:t>Как помочь людям, страдающим наследственными заболеваниями? Чем можно успешно лечить десятки различных заболеваний, исцелять ослабленных и больных, делать еще более сильными здоровых? Как остановить этот бесконечный конвейер горя? Как сохранить здоровье? Знаете ли вы средства способные предотвращать развитие многих грозных заболеваний, делать наш организм невосприимчивым к инфекции? Какое лекарство способно влиять на ход старения организма, предупреждая развитие преждевременной старости?</w:t>
      </w:r>
    </w:p>
    <w:p>
      <w:pPr>
        <w:pStyle w:val="Style14"/>
        <w:rPr>
          <w:rFonts w:ascii="Arial SIZE=3" w:hAnsi="Arial SIZE=3" w:cs="Arial SIZE=3"/>
        </w:rPr>
      </w:pPr>
      <w:r>
        <w:rPr>
          <w:rFonts w:cs="Arial SIZE=3" w:ascii="Arial SIZE=3" w:hAnsi="Arial SIZE=3"/>
        </w:rPr>
        <w:t>Отвечая на эти вопросы необходимо сказать, что с древних времен предлагались разные рецепты продления молодости, которые по мере развития науки изменялись. Но, усилия медицинской науки всегда, в основном, были направлены на лечение уже имеющихся недугов.</w:t>
      </w:r>
    </w:p>
    <w:p>
      <w:pPr>
        <w:pStyle w:val="Style14"/>
        <w:rPr>
          <w:rFonts w:ascii="Arial SIZE=3" w:hAnsi="Arial SIZE=3" w:cs="Arial SIZE=3"/>
        </w:rPr>
      </w:pPr>
      <w:r>
        <w:rPr>
          <w:rFonts w:cs="Arial SIZE=3" w:ascii="Arial SIZE=3" w:hAnsi="Arial SIZE=3"/>
        </w:rPr>
        <w:t>Среди сотен тысяч лекарств, составляющих арсенал современной медицины, нет ни одного, которое бы могло конкурировать с физическими упражнениями по диапазону своего воздействия и отсутствию побочного отрицательного влияния на наш организм.</w:t>
      </w:r>
    </w:p>
    <w:p>
      <w:pPr>
        <w:pStyle w:val="Style14"/>
        <w:rPr>
          <w:rFonts w:ascii="Arial SIZE=3" w:hAnsi="Arial SIZE=3" w:cs="Arial SIZE=3"/>
        </w:rPr>
      </w:pPr>
      <w:r>
        <w:rPr>
          <w:rFonts w:cs="Arial SIZE=3" w:ascii="Arial SIZE=3" w:hAnsi="Arial SIZE=3"/>
        </w:rPr>
        <w:t>Для того, чтобы быть здоровым, надо не лечить самого себя, а принять меры по предупреждению заболевания.</w:t>
      </w:r>
    </w:p>
    <w:p>
      <w:pPr>
        <w:pStyle w:val="Style14"/>
        <w:rPr>
          <w:rFonts w:ascii="Arial SIZE=3" w:hAnsi="Arial SIZE=3" w:cs="Arial SIZE=3"/>
        </w:rPr>
      </w:pPr>
      <w:r>
        <w:rPr>
          <w:rFonts w:cs="Arial SIZE=3" w:ascii="Arial SIZE=3" w:hAnsi="Arial SIZE=3"/>
        </w:rPr>
        <w:t>Важную роль в профилактике заболеваний (сердечно-сосудистых, опорно-двигательного аппарата, нарушение психики и др.) и вообще оздоровления людей умственного труда играет повышение их уровня физического развития, расширение и углубление знаний о человеческой природе, о сущности жизни, о творческом и физическом потенциале человека, о гармоничности умственного и физического развития. Особенно нужен такой “ликбез” для студенческой молодежи, т.е. той среды, которая, в основном, питает интеллектуальный потенциал нации.</w:t>
      </w:r>
    </w:p>
    <w:p>
      <w:pPr>
        <w:pStyle w:val="Style14"/>
        <w:rPr>
          <w:rFonts w:ascii="Arial SIZE=3" w:hAnsi="Arial SIZE=3" w:cs="Arial SIZE=3"/>
        </w:rPr>
      </w:pPr>
      <w:r>
        <w:rPr>
          <w:rFonts w:cs="Arial SIZE=3" w:ascii="Arial SIZE=3" w:hAnsi="Arial SIZE=3"/>
        </w:rPr>
        <w:t>Чем старше становится человек, тем больше он задумывается над своим здоровьем и начинает понимать, какое это благо быть здоровым и тем больше начинает его ценить.</w:t>
      </w:r>
    </w:p>
    <w:p>
      <w:pPr>
        <w:pStyle w:val="Style14"/>
        <w:rPr>
          <w:rFonts w:ascii="Arial SIZE=3" w:hAnsi="Arial SIZE=3" w:cs="Arial SIZE=3"/>
        </w:rPr>
      </w:pPr>
      <w:r>
        <w:rPr>
          <w:rFonts w:cs="Arial SIZE=3" w:ascii="Arial SIZE=3" w:hAnsi="Arial SIZE=3"/>
        </w:rPr>
        <w:t>Как средство оздоровления организма физические упражнения известны по меньшей мере несколько тысяч лет. В эти годы были выявлены важнейшие закономерности влияния физических упражнений на организм, обнаружена тесная связь между работой мышц и функционированием внутренних органов.</w:t>
      </w:r>
    </w:p>
    <w:p>
      <w:pPr>
        <w:pStyle w:val="Style14"/>
        <w:rPr>
          <w:rFonts w:ascii="Arial SIZE=3" w:hAnsi="Arial SIZE=3" w:cs="Arial SIZE=3"/>
        </w:rPr>
      </w:pPr>
      <w:r>
        <w:rPr>
          <w:rFonts w:cs="Arial SIZE=3" w:ascii="Arial SIZE=3" w:hAnsi="Arial SIZE=3"/>
        </w:rPr>
        <w:t>Как оказалось, надо помнить, что здоровье это не только отсутствие болезни, но и здоровый образ жизни.</w:t>
      </w:r>
    </w:p>
    <w:p>
      <w:pPr>
        <w:pStyle w:val="Style14"/>
        <w:rPr>
          <w:rFonts w:ascii="Arial SIZE=3" w:hAnsi="Arial SIZE=3" w:cs="Arial SIZE=3"/>
        </w:rPr>
      </w:pPr>
      <w:r>
        <w:rPr>
          <w:rFonts w:cs="Arial SIZE=3" w:ascii="Arial SIZE=3" w:hAnsi="Arial SIZE=3"/>
        </w:rPr>
        <w:t>Существует ряд факторов, которые, как оказалось, определяют здоровый образ жизни:</w:t>
      </w:r>
    </w:p>
    <w:p>
      <w:pPr>
        <w:pStyle w:val="Normal"/>
        <w:numPr>
          <w:ilvl w:val="0"/>
          <w:numId w:val="33"/>
        </w:numPr>
        <w:spacing w:before="0" w:after="0"/>
        <w:ind w:left="0" w:hanging="360"/>
        <w:rPr>
          <w:rFonts w:ascii="Arial SIZE=3" w:hAnsi="Arial SIZE=3" w:cs="Arial SIZE=3"/>
        </w:rPr>
      </w:pPr>
      <w:r>
        <w:rPr>
          <w:rFonts w:cs="Arial SIZE=3" w:ascii="Arial SIZE=3" w:hAnsi="Arial SIZE=3"/>
        </w:rPr>
        <w:t xml:space="preserve">прежде всего, физическая культура и спорт: </w:t>
      </w:r>
    </w:p>
    <w:p>
      <w:pPr>
        <w:pStyle w:val="Normal"/>
        <w:numPr>
          <w:ilvl w:val="0"/>
          <w:numId w:val="33"/>
        </w:numPr>
        <w:spacing w:before="0" w:after="0"/>
        <w:ind w:left="0" w:hanging="360"/>
        <w:rPr>
          <w:rFonts w:ascii="Arial SIZE=3" w:hAnsi="Arial SIZE=3" w:cs="Arial SIZE=3"/>
        </w:rPr>
      </w:pPr>
      <w:r>
        <w:rPr>
          <w:rFonts w:cs="Arial SIZE=3" w:ascii="Arial SIZE=3" w:hAnsi="Arial SIZE=3"/>
        </w:rPr>
        <w:t xml:space="preserve">активный труд и отдых; </w:t>
      </w:r>
    </w:p>
    <w:p>
      <w:pPr>
        <w:pStyle w:val="Normal"/>
        <w:numPr>
          <w:ilvl w:val="0"/>
          <w:numId w:val="33"/>
        </w:numPr>
        <w:spacing w:before="0" w:after="0"/>
        <w:ind w:left="0" w:hanging="360"/>
        <w:rPr>
          <w:rFonts w:ascii="Arial SIZE=3" w:hAnsi="Arial SIZE=3" w:cs="Arial SIZE=3"/>
        </w:rPr>
      </w:pPr>
      <w:r>
        <w:rPr>
          <w:rFonts w:cs="Arial SIZE=3" w:ascii="Arial SIZE=3" w:hAnsi="Arial SIZE=3"/>
        </w:rPr>
        <w:t xml:space="preserve">рациональное питание; </w:t>
      </w:r>
    </w:p>
    <w:p>
      <w:pPr>
        <w:pStyle w:val="Normal"/>
        <w:numPr>
          <w:ilvl w:val="0"/>
          <w:numId w:val="33"/>
        </w:numPr>
        <w:spacing w:before="0" w:after="0"/>
        <w:ind w:left="0" w:hanging="360"/>
        <w:rPr>
          <w:rFonts w:ascii="Arial SIZE=3" w:hAnsi="Arial SIZE=3" w:cs="Arial SIZE=3"/>
        </w:rPr>
      </w:pPr>
      <w:r>
        <w:rPr>
          <w:rFonts w:cs="Arial SIZE=3" w:ascii="Arial SIZE=3" w:hAnsi="Arial SIZE=3"/>
        </w:rPr>
        <w:t xml:space="preserve">личная и общественная гигиена; </w:t>
      </w:r>
    </w:p>
    <w:p>
      <w:pPr>
        <w:pStyle w:val="Normal"/>
        <w:numPr>
          <w:ilvl w:val="0"/>
          <w:numId w:val="33"/>
        </w:numPr>
        <w:spacing w:before="0" w:after="280"/>
        <w:ind w:left="0" w:hanging="360"/>
        <w:rPr>
          <w:rFonts w:ascii="Arial SIZE=3" w:hAnsi="Arial SIZE=3" w:cs="Arial SIZE=3"/>
        </w:rPr>
      </w:pPr>
      <w:r>
        <w:rPr>
          <w:rFonts w:cs="Arial SIZE=3" w:ascii="Arial SIZE=3" w:hAnsi="Arial SIZE=3"/>
        </w:rPr>
        <w:t>отказ от вредных привычек (алкоголь, курение).</w:t>
      </w:r>
    </w:p>
    <w:p>
      <w:pPr>
        <w:pStyle w:val="Style14"/>
        <w:rPr>
          <w:rFonts w:ascii="Arial SIZE=3" w:hAnsi="Arial SIZE=3" w:cs="Arial SIZE=3"/>
        </w:rPr>
      </w:pPr>
      <w:r>
        <w:rPr>
          <w:rFonts w:cs="Arial SIZE=3" w:ascii="Arial SIZE=3" w:hAnsi="Arial SIZE=3"/>
        </w:rPr>
        <w:t>Данные медицинской науки и многолетний опыт человечества показывает, что физические упражнения являются могучим средством укрепления здоровья и повышения стойкости и сопротивляемости организма человека по отношению ко многим инфекционным и в особенности не инфекционным заболеваниям.</w:t>
      </w:r>
    </w:p>
    <w:p>
      <w:pPr>
        <w:pStyle w:val="Style14"/>
        <w:rPr>
          <w:rFonts w:ascii="Arial SIZE=3" w:hAnsi="Arial SIZE=3" w:cs="Arial SIZE=3"/>
        </w:rPr>
      </w:pPr>
      <w:r>
        <w:rPr>
          <w:rFonts w:cs="Arial SIZE=3" w:ascii="Arial SIZE=3" w:hAnsi="Arial SIZE=3"/>
        </w:rPr>
        <w:t xml:space="preserve">Физические упражнения отодвигают возрастные границы старения, продлевают жизнь человека (действуют как аккумулятор энергии). </w:t>
      </w:r>
    </w:p>
    <w:p>
      <w:pPr>
        <w:pStyle w:val="Style14"/>
        <w:rPr>
          <w:rFonts w:ascii="Arial SIZE=3" w:hAnsi="Arial SIZE=3" w:cs="Arial SIZE=3"/>
        </w:rPr>
      </w:pPr>
      <w:r>
        <w:rPr>
          <w:rFonts w:cs="Arial SIZE=3" w:ascii="Arial SIZE=3" w:hAnsi="Arial SIZE=3"/>
        </w:rPr>
        <w:drawing>
          <wp:inline distT="0" distB="0" distL="0" distR="0">
            <wp:extent cx="2666365" cy="1486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666365" cy="1486535"/>
                    </a:xfrm>
                    <a:prstGeom prst="rect">
                      <a:avLst/>
                    </a:prstGeom>
                  </pic:spPr>
                </pic:pic>
              </a:graphicData>
            </a:graphic>
          </wp:inline>
        </w:drawing>
      </w:r>
    </w:p>
    <w:p>
      <w:pPr>
        <w:pStyle w:val="Style14"/>
        <w:rPr>
          <w:rFonts w:ascii="Arial SIZE=3" w:hAnsi="Arial SIZE=3" w:cs="Arial SIZE=3"/>
        </w:rPr>
      </w:pPr>
      <w:r>
        <w:rPr>
          <w:rFonts w:cs="Arial SIZE=3" w:ascii="Arial SIZE=3" w:hAnsi="Arial SIZE=3"/>
        </w:rPr>
        <w:t>Идеи использования физических упражнений в интересах укрепления здоровья своими корнями уходят в глубь веков. “Ничто так не истощает и не разрушает организм человека как продолжительное физическое бездействие” (Аристотель). “Мышечное голодание” не менее опасно для человека, чем кислородное голодание или чем недостаток витаминов.</w:t>
      </w:r>
    </w:p>
    <w:p>
      <w:pPr>
        <w:pStyle w:val="Style14"/>
        <w:rPr>
          <w:rFonts w:ascii="Arial SIZE=3" w:hAnsi="Arial SIZE=3" w:cs="Arial SIZE=3"/>
        </w:rPr>
      </w:pPr>
      <w:r>
        <w:rPr>
          <w:rFonts w:cs="Arial SIZE=3" w:ascii="Arial SIZE=3" w:hAnsi="Arial SIZE=3"/>
        </w:rPr>
        <w:t>Интересно отметить, что по данным социальных опросов молодежи здоровье как ценность ставится на 10-15 место. О нем молодые вспоминают как о воздухе тогда, когда его не хватает.</w:t>
      </w:r>
    </w:p>
    <w:p>
      <w:pPr>
        <w:pStyle w:val="Style14"/>
        <w:rPr>
          <w:rFonts w:ascii="Arial SIZE=3" w:hAnsi="Arial SIZE=3" w:cs="Arial SIZE=3"/>
        </w:rPr>
      </w:pPr>
      <w:r>
        <w:rPr>
          <w:rFonts w:cs="Arial SIZE=3" w:ascii="Arial SIZE=3" w:hAnsi="Arial SIZE=3"/>
        </w:rPr>
        <w:t>Но, если воздух можно вернуть, открыв форточку, то здоровье вернуть намного сложнее.</w:t>
      </w:r>
    </w:p>
    <w:p>
      <w:pPr>
        <w:pStyle w:val="Style14"/>
        <w:rPr>
          <w:rFonts w:ascii="Arial SIZE=3" w:hAnsi="Arial SIZE=3" w:cs="Arial SIZE=3"/>
        </w:rPr>
      </w:pPr>
      <w:r>
        <w:rPr>
          <w:rFonts w:cs="Arial SIZE=3" w:ascii="Arial SIZE=3" w:hAnsi="Arial SIZE=3"/>
        </w:rPr>
        <w:t>Думается нет необходимости объяснять, что лучше не бегать за здоровьем в 40 - 60 лет трусцой, а лучше постоянно заниматься физическими упражнениями. Эти занятия должны войти в привычку, как мытье рук и лица, как чистка зубов. Если считать занятия физическими упражнениями второстепенным делом, то задачи оздоровления людей не решим.</w:t>
      </w:r>
    </w:p>
    <w:p>
      <w:pPr>
        <w:pStyle w:val="Style14"/>
        <w:rPr>
          <w:rFonts w:ascii="Arial SIZE=3" w:hAnsi="Arial SIZE=3" w:cs="Arial SIZE=3"/>
        </w:rPr>
      </w:pPr>
      <w:r>
        <w:rPr>
          <w:rFonts w:cs="Arial SIZE=3" w:ascii="Arial SIZE=3" w:hAnsi="Arial SIZE=3"/>
        </w:rPr>
        <w:t>И еще хочется отметить - движения, состязания, самоутверждение -естественная суть физической культуры и спорта. Они помогают человека раскрыть свои внутренние резервы, природный потенциал и возможности, о которых мы не догадываемся.</w:t>
      </w:r>
    </w:p>
    <w:p>
      <w:pPr>
        <w:pStyle w:val="Style14"/>
        <w:rPr>
          <w:rFonts w:ascii="Arial SIZE=3" w:hAnsi="Arial SIZE=3" w:cs="Arial SIZE=3"/>
        </w:rPr>
      </w:pPr>
      <w:r>
        <w:rPr>
          <w:rFonts w:cs="Arial SIZE=3" w:ascii="Arial SIZE=3" w:hAnsi="Arial SIZE=3"/>
        </w:rPr>
        <w:t>Они как и любая другая отрасль общечеловеческой культуры отличается скажем, от торговли или бизнеса тем, что их истинная отдача (ценность) не бывает мгновенной. Вложенные в физическое воспитание средства могут возвращаться сторицей в виде незаметных глазу вещей, например, повышением работоспособности людей. Эта материя не измеряется в долларах.</w:t>
      </w:r>
    </w:p>
    <w:p>
      <w:pPr>
        <w:pStyle w:val="Normal"/>
        <w:jc w:val="center"/>
        <w:rPr>
          <w:rFonts w:ascii="Arial SIZE=3" w:hAnsi="Arial SIZE=3" w:cs="Arial SIZE=3"/>
          <w:b/>
          <w:b/>
          <w:bCs/>
        </w:rPr>
      </w:pPr>
      <w:r>
        <w:rPr>
          <w:rFonts w:cs="Arial SIZE=3" w:ascii="Arial SIZE=3" w:hAnsi="Arial SIZE=3"/>
          <w:b/>
          <w:bCs/>
        </w:rPr>
        <w:t>Формы физического воспитания студентов.</w:t>
      </w:r>
    </w:p>
    <w:p>
      <w:pPr>
        <w:pStyle w:val="Style14"/>
        <w:rPr>
          <w:rFonts w:ascii="Arial SIZE=3" w:hAnsi="Arial SIZE=3" w:cs="Arial SIZE=3"/>
        </w:rPr>
      </w:pPr>
      <w:r>
        <w:rPr>
          <w:rFonts w:cs="Arial SIZE=3" w:ascii="Arial SIZE=3" w:hAnsi="Arial SIZE=3"/>
        </w:rPr>
        <w:t>Физическое воспитание в высших учебных заведениях проводится Hi протяжении всего периода обучения студентов и осуществляется в следующие формах:</w:t>
      </w:r>
    </w:p>
    <w:p>
      <w:pPr>
        <w:pStyle w:val="Normal"/>
        <w:numPr>
          <w:ilvl w:val="0"/>
          <w:numId w:val="25"/>
        </w:numPr>
        <w:spacing w:before="0" w:after="0"/>
        <w:ind w:left="0" w:hanging="360"/>
        <w:rPr>
          <w:rFonts w:ascii="Arial SIZE=3" w:hAnsi="Arial SIZE=3" w:cs="Arial SIZE=3"/>
        </w:rPr>
      </w:pPr>
      <w:r>
        <w:rPr>
          <w:rFonts w:cs="Arial SIZE=3" w:ascii="Arial SIZE=3" w:hAnsi="Arial SIZE=3"/>
        </w:rPr>
        <w:t xml:space="preserve">учебные занятия; </w:t>
      </w:r>
    </w:p>
    <w:p>
      <w:pPr>
        <w:pStyle w:val="Normal"/>
        <w:numPr>
          <w:ilvl w:val="0"/>
          <w:numId w:val="25"/>
        </w:numPr>
        <w:spacing w:before="0" w:after="0"/>
        <w:ind w:left="0" w:hanging="360"/>
        <w:rPr>
          <w:rFonts w:ascii="Arial SIZE=3" w:hAnsi="Arial SIZE=3" w:cs="Arial SIZE=3"/>
        </w:rPr>
      </w:pPr>
      <w:r>
        <w:rPr>
          <w:rFonts w:cs="Arial SIZE=3" w:ascii="Arial SIZE=3" w:hAnsi="Arial SIZE=3"/>
        </w:rPr>
        <w:t xml:space="preserve">самостоятельные занятия студентов физическими упражнениями и спортом ; </w:t>
      </w:r>
    </w:p>
    <w:p>
      <w:pPr>
        <w:pStyle w:val="Normal"/>
        <w:numPr>
          <w:ilvl w:val="0"/>
          <w:numId w:val="25"/>
        </w:numPr>
        <w:spacing w:before="0" w:after="0"/>
        <w:ind w:left="0" w:hanging="360"/>
        <w:rPr>
          <w:rFonts w:ascii="Arial SIZE=3" w:hAnsi="Arial SIZE=3" w:cs="Arial SIZE=3"/>
        </w:rPr>
      </w:pPr>
      <w:r>
        <w:rPr>
          <w:rFonts w:cs="Arial SIZE=3" w:ascii="Arial SIZE=3" w:hAnsi="Arial SIZE=3"/>
        </w:rPr>
        <w:t xml:space="preserve">физические упражнения в режиме дня; </w:t>
      </w:r>
    </w:p>
    <w:p>
      <w:pPr>
        <w:pStyle w:val="Normal"/>
        <w:numPr>
          <w:ilvl w:val="0"/>
          <w:numId w:val="25"/>
        </w:numPr>
        <w:spacing w:before="0" w:after="280"/>
        <w:ind w:left="0" w:hanging="360"/>
        <w:rPr>
          <w:rFonts w:ascii="Arial SIZE=3" w:hAnsi="Arial SIZE=3" w:cs="Arial SIZE=3"/>
        </w:rPr>
      </w:pPr>
      <w:r>
        <w:rPr>
          <w:rFonts w:cs="Arial SIZE=3" w:ascii="Arial SIZE=3" w:hAnsi="Arial SIZE=3"/>
        </w:rPr>
        <w:t>массовые оздоровительные, физкультурные и спортивные мероприятия (см. рис.).</w:t>
      </w:r>
    </w:p>
    <w:p>
      <w:pPr>
        <w:pStyle w:val="Style14"/>
        <w:rPr>
          <w:rFonts w:ascii="Arial SIZE=3" w:hAnsi="Arial SIZE=3" w:cs="Arial SIZE=3"/>
        </w:rPr>
      </w:pPr>
      <w:r>
        <w:rPr>
          <w:rFonts w:cs="Arial SIZE=3" w:ascii="Arial SIZE=3" w:hAnsi="Arial SIZE=3"/>
        </w:rPr>
        <w:t>Эти формы взаимосвязаны, дополняют друг друга и представляют собой единый процесс физического совершенствования.</w:t>
      </w:r>
    </w:p>
    <w:p>
      <w:pPr>
        <w:pStyle w:val="Style14"/>
        <w:rPr>
          <w:rFonts w:ascii="Arial SIZE=3" w:hAnsi="Arial SIZE=3" w:cs="Arial SIZE=3"/>
        </w:rPr>
      </w:pPr>
      <w:r>
        <w:rPr>
          <w:rFonts w:cs="Arial SIZE=3" w:ascii="Arial SIZE=3" w:hAnsi="Arial SIZE=3"/>
        </w:rPr>
        <w:t>Учебные занятия (обязательные и факультативные) - основная форма физического воспитания в высших учебных заведениях. Они планируются в учебных планах по всем специальностям, их проведение обосновывается преподавателями кафедры физического воспитания на протяжении всего времени обучения студентов.</w:t>
      </w:r>
    </w:p>
    <w:p>
      <w:pPr>
        <w:pStyle w:val="Style14"/>
        <w:rPr>
          <w:rFonts w:ascii="Arial SIZE=3" w:hAnsi="Arial SIZE=3" w:cs="Arial SIZE=3"/>
        </w:rPr>
      </w:pPr>
      <w:r>
        <w:rPr>
          <w:rFonts w:cs="Arial SIZE=3" w:ascii="Arial SIZE=3" w:hAnsi="Arial SIZE=3"/>
        </w:rPr>
        <w:t>Содержание курса “Физическое воспитание” регламентируется государственной учебной программой для вузов. Учебный материал программы состоит из теоретического и практического разделов.</w:t>
      </w:r>
    </w:p>
    <w:p>
      <w:pPr>
        <w:pStyle w:val="Style14"/>
        <w:rPr>
          <w:rFonts w:ascii="Arial SIZE=3" w:hAnsi="Arial SIZE=3" w:cs="Arial SIZE=3"/>
        </w:rPr>
      </w:pPr>
      <w:r>
        <w:rPr>
          <w:rFonts w:cs="Arial SIZE=3" w:ascii="Arial SIZE=3" w:hAnsi="Arial SIZE=3"/>
        </w:rPr>
        <w:t>Самостоятельные занятия позволяют увеличить общее время занятий физическими упражнениями и в совокупности с учебными обеспечивают оптимальную непрерывность и эффективность физического воспитания.</w:t>
      </w:r>
    </w:p>
    <w:p>
      <w:pPr>
        <w:pStyle w:val="Style14"/>
        <w:rPr>
          <w:rFonts w:ascii="Arial SIZE=3" w:hAnsi="Arial SIZE=3" w:cs="Arial SIZE=3"/>
        </w:rPr>
      </w:pPr>
      <w:r>
        <w:rPr>
          <w:rFonts w:cs="Arial SIZE=3" w:ascii="Arial SIZE=3" w:hAnsi="Arial SIZE=3"/>
        </w:rPr>
        <w:t>Физические упражнения в режиме дня направлены на укрепление здоровья, повышение умственной и физической работоспособности, оздоровление условий учебного труда, быта и отдыха студентов, на увеличение бюджета времени на физическое воспитание.</w:t>
      </w:r>
    </w:p>
    <w:p>
      <w:pPr>
        <w:pStyle w:val="Style14"/>
        <w:rPr>
          <w:rFonts w:ascii="Arial SIZE=3" w:hAnsi="Arial SIZE=3" w:cs="Arial SIZE=3"/>
        </w:rPr>
      </w:pPr>
      <w:r>
        <w:rPr>
          <w:rFonts w:cs="Arial SIZE=3" w:ascii="Arial SIZE=3" w:hAnsi="Arial SIZE=3"/>
        </w:rPr>
        <w:t xml:space="preserve">Массовые физкультурные и спортивные мероприятия организуются в свободное от учебных занятий время, в выходные и праздничные дни. Эти мероприятия проводятся спортивным :клубом на основе широкой инициативы и самостоятельности студентов. </w:t>
      </w:r>
    </w:p>
    <w:p>
      <w:pPr>
        <w:pStyle w:val="Style14"/>
        <w:rPr>
          <w:rFonts w:ascii="Arial SIZE=3" w:hAnsi="Arial SIZE=3" w:cs="Arial SIZE=3"/>
        </w:rPr>
      </w:pPr>
      <w:r>
        <w:rPr>
          <w:rFonts w:cs="Arial SIZE=3" w:ascii="Arial SIZE=3" w:hAnsi="Arial SIZE=3"/>
        </w:rPr>
        <w:t> </w:t>
      </w:r>
    </w:p>
    <w:p>
      <w:pPr>
        <w:pStyle w:val="Normal"/>
        <w:jc w:val="center"/>
        <w:rPr>
          <w:rFonts w:ascii="Arial SIZE=3" w:hAnsi="Arial SIZE=3" w:cs="Arial SIZE=3"/>
          <w:b/>
          <w:b/>
          <w:bCs/>
        </w:rPr>
      </w:pPr>
      <w:r>
        <w:rPr>
          <w:rFonts w:cs="Arial SIZE=3" w:ascii="Arial SIZE=3" w:hAnsi="Arial SIZE=3"/>
          <w:b/>
          <w:bCs/>
        </w:rPr>
        <w:t>Учебная программа по физическому воспитанию. Содержание и основные разделы учебной программы.</w:t>
      </w:r>
    </w:p>
    <w:p>
      <w:pPr>
        <w:pStyle w:val="Style14"/>
        <w:rPr/>
      </w:pPr>
      <w:r>
        <w:rPr>
          <w:rFonts w:cs="Arial SIZE=3" w:ascii="Arial SIZE=3" w:hAnsi="Arial SIZE=3"/>
        </w:rPr>
        <w:t xml:space="preserve">Учебная программа по физическому воспитанию - это программный документ определяющий для всех вузов основное содержание физического образования </w:t>
      </w:r>
      <w:r>
        <w:rPr>
          <w:rFonts w:cs="Arial SIZE=3" w:ascii="Arial SIZE=3" w:hAnsi="Arial SIZE=3"/>
          <w:i/>
          <w:iCs/>
        </w:rPr>
        <w:t xml:space="preserve">v </w:t>
      </w:r>
      <w:r>
        <w:rPr>
          <w:rFonts w:cs="Arial SIZE=3" w:ascii="Arial SIZE=3" w:hAnsi="Arial SIZE=3"/>
        </w:rPr>
        <w:t>воспитания, направленных на формирование личности студента.</w:t>
      </w:r>
    </w:p>
    <w:p>
      <w:pPr>
        <w:pStyle w:val="Style14"/>
        <w:rPr>
          <w:rFonts w:ascii="Arial SIZE=3" w:hAnsi="Arial SIZE=3" w:cs="Arial SIZE=3"/>
        </w:rPr>
      </w:pPr>
      <w:r>
        <w:rPr>
          <w:rFonts w:cs="Arial SIZE=3" w:ascii="Arial SIZE=3" w:hAnsi="Arial SIZE=3"/>
        </w:rPr>
        <w:t>Учебная программа содержит два раздела: теоретический и практический Содержание теоретического раздела программы предполагает усвоение студентами упорядоченной системы социальных, естественнонаучных, психологических и специальных знаний по физическому воспитанию и спорту, формирование профессионального мышления будущих специалистов. направленного на активное и широкое использование средств физического воспитания во всех сферах жизнедеятельности.</w:t>
      </w:r>
    </w:p>
    <w:p>
      <w:pPr>
        <w:pStyle w:val="Style14"/>
        <w:rPr>
          <w:rFonts w:ascii="Arial SIZE=3" w:hAnsi="Arial SIZE=3" w:cs="Arial SIZE=3"/>
        </w:rPr>
      </w:pPr>
      <w:r>
        <w:rPr>
          <w:rFonts w:cs="Arial SIZE=3" w:ascii="Arial SIZE=3" w:hAnsi="Arial SIZE=3"/>
        </w:rPr>
        <w:t>Содержание практического раздела программы направленно на формирование у студентов единства знаний и практических умений по физическим, психомоторным, профессионально значимым качествам, которые необходимы для организации здорового образа жизни, решения задач, возникающих в учебной, профессиональной, общественной, бытовой сферах жизнедеятельности.</w:t>
      </w:r>
    </w:p>
    <w:p>
      <w:pPr>
        <w:pStyle w:val="Style14"/>
        <w:rPr>
          <w:rFonts w:ascii="Arial SIZE=3" w:hAnsi="Arial SIZE=3" w:cs="Arial SIZE=3"/>
        </w:rPr>
      </w:pPr>
      <w:r>
        <w:rPr>
          <w:rFonts w:cs="Arial SIZE=3" w:ascii="Arial SIZE=3" w:hAnsi="Arial SIZE=3"/>
        </w:rPr>
        <w:t>Курс физического воспитания в высших учебных заведениях предусматривает:</w:t>
      </w:r>
    </w:p>
    <w:p>
      <w:pPr>
        <w:pStyle w:val="Normal"/>
        <w:numPr>
          <w:ilvl w:val="0"/>
          <w:numId w:val="7"/>
        </w:numPr>
        <w:spacing w:before="0" w:after="0"/>
        <w:ind w:left="0" w:hanging="360"/>
        <w:rPr>
          <w:rFonts w:ascii="Arial SIZE=3" w:hAnsi="Arial SIZE=3" w:cs="Arial SIZE=3"/>
        </w:rPr>
      </w:pPr>
      <w:r>
        <w:rPr>
          <w:rFonts w:cs="Arial SIZE=3" w:ascii="Arial SIZE=3" w:hAnsi="Arial SIZE=3"/>
        </w:rPr>
        <w:t xml:space="preserve">воспитание у студентов высоких морально-волевых качеств и физических качеств; </w:t>
      </w:r>
    </w:p>
    <w:p>
      <w:pPr>
        <w:pStyle w:val="Normal"/>
        <w:numPr>
          <w:ilvl w:val="0"/>
          <w:numId w:val="7"/>
        </w:numPr>
        <w:spacing w:before="0" w:after="0"/>
        <w:ind w:left="0" w:hanging="360"/>
        <w:rPr>
          <w:rFonts w:ascii="Arial SIZE=3" w:hAnsi="Arial SIZE=3" w:cs="Arial SIZE=3"/>
        </w:rPr>
      </w:pPr>
      <w:r>
        <w:rPr>
          <w:rFonts w:cs="Arial SIZE=3" w:ascii="Arial SIZE=3" w:hAnsi="Arial SIZE=3"/>
        </w:rPr>
        <w:t xml:space="preserve">сохранения и укрепления здоровья студентов, содействие правильному формированию и всестороннему развитию организма, поддержание высокой работоспособности на протяжении всего периода обучения; </w:t>
      </w:r>
    </w:p>
    <w:p>
      <w:pPr>
        <w:pStyle w:val="Normal"/>
        <w:numPr>
          <w:ilvl w:val="0"/>
          <w:numId w:val="7"/>
        </w:numPr>
        <w:spacing w:before="0" w:after="0"/>
        <w:ind w:left="0" w:hanging="360"/>
        <w:rPr>
          <w:rFonts w:ascii="Arial SIZE=3" w:hAnsi="Arial SIZE=3" w:cs="Arial SIZE=3"/>
        </w:rPr>
      </w:pPr>
      <w:r>
        <w:rPr>
          <w:rFonts w:cs="Arial SIZE=3" w:ascii="Arial SIZE=3" w:hAnsi="Arial SIZE=3"/>
        </w:rPr>
        <w:t xml:space="preserve">всестороннюю физическую подготовку студентов в объеме требований необходимых для сдачи Государственных тестов; </w:t>
      </w:r>
    </w:p>
    <w:p>
      <w:pPr>
        <w:pStyle w:val="Normal"/>
        <w:numPr>
          <w:ilvl w:val="0"/>
          <w:numId w:val="7"/>
        </w:numPr>
        <w:spacing w:before="0" w:after="0"/>
        <w:ind w:left="0" w:hanging="360"/>
        <w:rPr>
          <w:rFonts w:ascii="Arial SIZE=3" w:hAnsi="Arial SIZE=3" w:cs="Arial SIZE=3"/>
        </w:rPr>
      </w:pPr>
      <w:r>
        <w:rPr>
          <w:rFonts w:cs="Arial SIZE=3" w:ascii="Arial SIZE=3" w:hAnsi="Arial SIZE=3"/>
        </w:rPr>
        <w:t xml:space="preserve">приобретение студентами необходимых знаний по основам теории, методики и практической организации занятий по физическому воспитанию и спортивной тренировки; </w:t>
      </w:r>
    </w:p>
    <w:p>
      <w:pPr>
        <w:pStyle w:val="Normal"/>
        <w:numPr>
          <w:ilvl w:val="0"/>
          <w:numId w:val="7"/>
        </w:numPr>
        <w:spacing w:before="0" w:after="280"/>
        <w:ind w:left="0" w:hanging="360"/>
        <w:rPr>
          <w:rFonts w:ascii="Arial SIZE=3" w:hAnsi="Arial SIZE=3" w:cs="Arial SIZE=3"/>
        </w:rPr>
      </w:pPr>
      <w:r>
        <w:rPr>
          <w:rFonts w:cs="Arial SIZE=3" w:ascii="Arial SIZE=3" w:hAnsi="Arial SIZE=3"/>
        </w:rPr>
        <w:t>совершенствование спортивного мастерства студентов-спортсменов.</w:t>
      </w:r>
    </w:p>
    <w:p>
      <w:pPr>
        <w:pStyle w:val="Normal"/>
        <w:jc w:val="center"/>
        <w:rPr>
          <w:rFonts w:ascii="Arial SIZE=3" w:hAnsi="Arial SIZE=3" w:cs="Arial SIZE=3"/>
          <w:b/>
          <w:b/>
          <w:bCs/>
        </w:rPr>
      </w:pPr>
      <w:r>
        <w:rPr>
          <w:rFonts w:cs="Arial SIZE=3" w:ascii="Arial SIZE=3" w:hAnsi="Arial SIZE=3"/>
          <w:b/>
          <w:bCs/>
        </w:rPr>
        <w:t>Распределение студентов по учебным отделениям.</w:t>
      </w:r>
    </w:p>
    <w:p>
      <w:pPr>
        <w:pStyle w:val="Style14"/>
        <w:rPr>
          <w:rFonts w:ascii="Arial SIZE=3" w:hAnsi="Arial SIZE=3" w:cs="Arial SIZE=3"/>
        </w:rPr>
      </w:pPr>
      <w:r>
        <w:rPr>
          <w:rFonts w:cs="Arial SIZE=3" w:ascii="Arial SIZE=3" w:hAnsi="Arial SIZE=3"/>
        </w:rPr>
        <w:t>Для проведения практических занятий студенты распределяются в учебные отделения - основное, специальное (медицинская группа) и спортивное. Распределения в учебные отделения проводятся в начале учебного года с учетом пола, состояния здоровья, физического развития, физической и спортивной подготовки. Постоянно освобожденных от занятий по физвоспитанию студентов нет.</w:t>
      </w:r>
    </w:p>
    <w:p>
      <w:pPr>
        <w:pStyle w:val="Style14"/>
        <w:rPr>
          <w:rFonts w:ascii="Arial SIZE=3" w:hAnsi="Arial SIZE=3" w:cs="Arial SIZE=3"/>
        </w:rPr>
      </w:pPr>
      <w:r>
        <w:rPr>
          <w:rFonts w:cs="Arial SIZE=3" w:ascii="Arial SIZE=3" w:hAnsi="Arial SIZE=3"/>
        </w:rPr>
        <w:t>Основное учебное отделение формируется из студентов, отнесенных по результатам врачебно-медицинского освидетельствования к основной или подготовительной группам, однородных по возрасту и физической подготовленности. В одну группу зачисляются не менее 15-20 человек.</w:t>
      </w:r>
    </w:p>
    <w:p>
      <w:pPr>
        <w:pStyle w:val="Style14"/>
        <w:rPr>
          <w:rFonts w:ascii="Arial SIZE=3" w:hAnsi="Arial SIZE=3" w:cs="Arial SIZE=3"/>
        </w:rPr>
      </w:pPr>
      <w:r>
        <w:rPr>
          <w:rFonts w:cs="Arial SIZE=3" w:ascii="Arial SIZE=3" w:hAnsi="Arial SIZE=3"/>
        </w:rPr>
        <w:t xml:space="preserve">Занятия этих групп, т.н. групп общефизической подготовки (ОФП) рекомендуется (у нас проводятся постоянно) проводить на открытом воздухе на спортплощадках или на стадионах. </w:t>
      </w:r>
    </w:p>
    <w:p>
      <w:pPr>
        <w:pStyle w:val="Style14"/>
        <w:rPr>
          <w:rFonts w:ascii="Arial SIZE=3" w:hAnsi="Arial SIZE=3" w:cs="Arial SIZE=3"/>
        </w:rPr>
      </w:pPr>
      <w:r>
        <w:rPr>
          <w:rFonts w:cs="Arial SIZE=3" w:ascii="Arial SIZE=3" w:hAnsi="Arial SIZE=3"/>
        </w:rPr>
        <w:t>В специальное медицинское учебное отделение зачисляются студенты,</w:t>
      </w:r>
    </w:p>
    <w:p>
      <w:pPr>
        <w:pStyle w:val="Style14"/>
        <w:rPr>
          <w:rFonts w:ascii="Arial SIZE=3" w:hAnsi="Arial SIZE=3" w:cs="Arial SIZE=3"/>
        </w:rPr>
      </w:pPr>
      <w:r>
        <w:rPr>
          <w:rFonts w:cs="Arial SIZE=3" w:ascii="Arial SIZE=3" w:hAnsi="Arial SIZE=3"/>
        </w:rPr>
        <w:t>имеющие постоянные или временные патологические отклонения в состоянии здоровья, согласно данным медицинского обследования.</w:t>
      </w:r>
    </w:p>
    <w:p>
      <w:pPr>
        <w:pStyle w:val="Style14"/>
        <w:rPr>
          <w:rFonts w:ascii="Arial SIZE=3" w:hAnsi="Arial SIZE=3" w:cs="Arial SIZE=3"/>
        </w:rPr>
      </w:pPr>
      <w:r>
        <w:rPr>
          <w:rFonts w:cs="Arial SIZE=3" w:ascii="Arial SIZE=3" w:hAnsi="Arial SIZE=3"/>
        </w:rPr>
        <w:t>В спортивное учебное отделение зачисляются студенты, выполнившие требования Единой спортивной квалификации Украины (не ниже I разряда), обладающие хорошим физическим развитием и физической подготовкой, имеющие желание углубленно заниматься одним из видов спорта, культивируемых в университете, для которых в вузе имеются материальная спортивная база и квалифицированный тренерский состав.</w:t>
      </w:r>
    </w:p>
    <w:p>
      <w:pPr>
        <w:pStyle w:val="Style14"/>
        <w:rPr>
          <w:rFonts w:ascii="Arial SIZE=3" w:hAnsi="Arial SIZE=3" w:cs="Arial SIZE=3"/>
        </w:rPr>
      </w:pPr>
      <w:r>
        <w:rPr>
          <w:rFonts w:cs="Arial SIZE=3" w:ascii="Arial SIZE=3" w:hAnsi="Arial SIZE=3"/>
        </w:rPr>
        <w:t>В нашем вузе проводятся факультативные (дополнительные) занятия по видам спорта: каратэ, атлетическая и ритмическая гимнастики, баскетбол мужской, настольный теннис, которые проводятся вне учебное время по 2 - 3 и более раз в неделю. Такие группы платные (членские взносы). Студенты посещающие эти группы имеют право не посещать плановые учебные занятия, согласно учебного расписания, в основных группах, так как дифференцируемый зачет по практической и методической части они получают в этих группах.</w:t>
      </w:r>
    </w:p>
    <w:p>
      <w:pPr>
        <w:pStyle w:val="Style14"/>
        <w:rPr>
          <w:rFonts w:ascii="Arial SIZE=3" w:hAnsi="Arial SIZE=3" w:cs="Arial SIZE=3"/>
        </w:rPr>
      </w:pPr>
      <w:r>
        <w:rPr>
          <w:rFonts w:cs="Arial SIZE=3" w:ascii="Arial SIZE=3" w:hAnsi="Arial SIZE=3"/>
        </w:rPr>
        <w:t>Средства собранные в этих группах идут на приобретение спортинвентаря и капремонт спортивных баз.</w:t>
      </w:r>
    </w:p>
    <w:p>
      <w:pPr>
        <w:pStyle w:val="Style14"/>
        <w:rPr>
          <w:rFonts w:ascii="Arial SIZE=3" w:hAnsi="Arial SIZE=3" w:cs="Arial SIZE=3"/>
        </w:rPr>
      </w:pPr>
      <w:r>
        <w:rPr>
          <w:rFonts w:cs="Arial SIZE=3" w:ascii="Arial SIZE=3" w:hAnsi="Arial SIZE=3"/>
        </w:rPr>
        <w:t>Из одного учебного отделения в другое студент может переводиться после окончания учебного семестра (или года) согласно врачебно-медицинским рекомендациям, либо по согласованию с преподавателями-тренерами, проводящими практические занятия.</w:t>
      </w:r>
    </w:p>
    <w:p>
      <w:pPr>
        <w:pStyle w:val="Normal"/>
        <w:rPr>
          <w:rFonts w:ascii="Arial SIZE=3" w:hAnsi="Arial SIZE=3" w:cs="Arial SIZE=3"/>
        </w:rPr>
      </w:pPr>
      <w:r>
        <w:rPr>
          <w:rFonts w:cs="Arial SIZE=3" w:ascii="Arial SIZE=3" w:hAnsi="Arial SIZE=3"/>
        </w:rPr>
      </w:r>
    </w:p>
    <w:p>
      <w:pPr>
        <w:pStyle w:val="Normal"/>
        <w:jc w:val="center"/>
        <w:rPr>
          <w:rFonts w:ascii="Arial SIZE=3" w:hAnsi="Arial SIZE=3" w:cs="Arial SIZE=3"/>
          <w:b/>
          <w:b/>
          <w:bCs/>
        </w:rPr>
      </w:pPr>
      <w:r>
        <w:rPr>
          <w:rFonts w:cs="Arial SIZE=3" w:ascii="Arial SIZE=3" w:hAnsi="Arial SIZE=3"/>
          <w:b/>
          <w:bCs/>
        </w:rPr>
        <w:t>Обязанности студента.</w:t>
      </w:r>
    </w:p>
    <w:p>
      <w:pPr>
        <w:pStyle w:val="Normal"/>
        <w:numPr>
          <w:ilvl w:val="0"/>
          <w:numId w:val="110"/>
        </w:numPr>
        <w:spacing w:before="0" w:after="0"/>
        <w:ind w:left="0" w:hanging="360"/>
        <w:rPr>
          <w:rFonts w:ascii="Arial SIZE=3" w:hAnsi="Arial SIZE=3" w:cs="Arial SIZE=3"/>
        </w:rPr>
      </w:pPr>
      <w:r>
        <w:rPr>
          <w:rFonts w:cs="Arial SIZE=3" w:ascii="Arial SIZE=3" w:hAnsi="Arial SIZE=3"/>
        </w:rPr>
        <w:t xml:space="preserve">систематически посещать занятия по физическому воспитанию (теоретические и практические) в дни и часы предусмотренные учебным расписанием; </w:t>
      </w:r>
    </w:p>
    <w:p>
      <w:pPr>
        <w:pStyle w:val="Normal"/>
        <w:numPr>
          <w:ilvl w:val="0"/>
          <w:numId w:val="110"/>
        </w:numPr>
        <w:spacing w:before="0" w:after="0"/>
        <w:ind w:left="0" w:hanging="360"/>
        <w:rPr>
          <w:rFonts w:ascii="Arial SIZE=3" w:hAnsi="Arial SIZE=3" w:cs="Arial SIZE=3"/>
        </w:rPr>
      </w:pPr>
      <w:r>
        <w:rPr>
          <w:rFonts w:cs="Arial SIZE=3" w:ascii="Arial SIZE=3" w:hAnsi="Arial SIZE=3"/>
        </w:rPr>
        <w:t xml:space="preserve">выполнять контрольные упражнения и нормативы, сдавать зачеты по физическому воспитанию в установленные сроки; </w:t>
      </w:r>
    </w:p>
    <w:p>
      <w:pPr>
        <w:pStyle w:val="Normal"/>
        <w:numPr>
          <w:ilvl w:val="0"/>
          <w:numId w:val="110"/>
        </w:numPr>
        <w:spacing w:before="0" w:after="0"/>
        <w:ind w:left="0" w:hanging="360"/>
        <w:rPr>
          <w:rFonts w:ascii="Arial SIZE=3" w:hAnsi="Arial SIZE=3" w:cs="Arial SIZE=3"/>
        </w:rPr>
      </w:pPr>
      <w:r>
        <w:rPr>
          <w:rFonts w:cs="Arial SIZE=3" w:ascii="Arial SIZE=3" w:hAnsi="Arial SIZE=3"/>
        </w:rPr>
        <w:t xml:space="preserve">повышать свою физическую подготовку, выполнять требования и нормы Государственных тестов и совершенствовать спортивное мастерство; </w:t>
      </w:r>
    </w:p>
    <w:p>
      <w:pPr>
        <w:pStyle w:val="Normal"/>
        <w:numPr>
          <w:ilvl w:val="0"/>
          <w:numId w:val="110"/>
        </w:numPr>
        <w:spacing w:before="0" w:after="0"/>
        <w:ind w:left="0" w:hanging="360"/>
        <w:rPr>
          <w:rFonts w:ascii="Arial SIZE=3" w:hAnsi="Arial SIZE=3" w:cs="Arial SIZE=3"/>
        </w:rPr>
      </w:pPr>
      <w:r>
        <w:rPr>
          <w:rFonts w:cs="Arial SIZE=3" w:ascii="Arial SIZE=3" w:hAnsi="Arial SIZE=3"/>
        </w:rPr>
        <w:t xml:space="preserve">соблюдать рациональный режим дня, учебы, отдыха и питания; </w:t>
      </w:r>
    </w:p>
    <w:p>
      <w:pPr>
        <w:pStyle w:val="Normal"/>
        <w:numPr>
          <w:ilvl w:val="0"/>
          <w:numId w:val="110"/>
        </w:numPr>
        <w:spacing w:before="0" w:after="0"/>
        <w:ind w:left="0" w:hanging="360"/>
        <w:rPr>
          <w:rFonts w:ascii="Arial SIZE=3" w:hAnsi="Arial SIZE=3" w:cs="Arial SIZE=3"/>
        </w:rPr>
      </w:pPr>
      <w:r>
        <w:rPr>
          <w:rFonts w:cs="Arial SIZE=3" w:ascii="Arial SIZE=3" w:hAnsi="Arial SIZE=3"/>
        </w:rPr>
        <w:t xml:space="preserve">проходить медицинское обследование в установленные сроки, осуществлять самоконтроль за состоянием своего здоровья и физического развития; </w:t>
      </w:r>
    </w:p>
    <w:p>
      <w:pPr>
        <w:pStyle w:val="Normal"/>
        <w:numPr>
          <w:ilvl w:val="0"/>
          <w:numId w:val="110"/>
        </w:numPr>
        <w:spacing w:before="0" w:after="0"/>
        <w:ind w:left="0" w:hanging="360"/>
        <w:rPr>
          <w:rFonts w:ascii="Arial SIZE=3" w:hAnsi="Arial SIZE=3" w:cs="Arial SIZE=3"/>
        </w:rPr>
      </w:pPr>
      <w:r>
        <w:rPr>
          <w:rFonts w:cs="Arial SIZE=3" w:ascii="Arial SIZE=3" w:hAnsi="Arial SIZE=3"/>
        </w:rPr>
        <w:t xml:space="preserve">регулярно самостоятельно заниматься физическими упражнениями и спортом; </w:t>
      </w:r>
    </w:p>
    <w:p>
      <w:pPr>
        <w:pStyle w:val="Normal"/>
        <w:numPr>
          <w:ilvl w:val="0"/>
          <w:numId w:val="110"/>
        </w:numPr>
        <w:spacing w:before="0" w:after="0"/>
        <w:ind w:left="0" w:hanging="360"/>
        <w:rPr>
          <w:rFonts w:ascii="Arial SIZE=3" w:hAnsi="Arial SIZE=3" w:cs="Arial SIZE=3"/>
        </w:rPr>
      </w:pPr>
      <w:r>
        <w:rPr>
          <w:rFonts w:cs="Arial SIZE=3" w:ascii="Arial SIZE=3" w:hAnsi="Arial SIZE=3"/>
        </w:rPr>
        <w:t xml:space="preserve">активно участвовать в массовых физкультурных и спортивных мероприятиях на курсе, факультете, в вузе и др.; </w:t>
      </w:r>
    </w:p>
    <w:p>
      <w:pPr>
        <w:pStyle w:val="Normal"/>
        <w:numPr>
          <w:ilvl w:val="0"/>
          <w:numId w:val="110"/>
        </w:numPr>
        <w:spacing w:before="0" w:after="280"/>
        <w:ind w:left="0" w:hanging="360"/>
        <w:rPr>
          <w:rFonts w:ascii="Arial SIZE=3" w:hAnsi="Arial SIZE=3" w:cs="Arial SIZE=3"/>
        </w:rPr>
      </w:pPr>
      <w:r>
        <w:rPr>
          <w:rFonts w:cs="Arial SIZE=3" w:ascii="Arial SIZE=3" w:hAnsi="Arial SIZE=3"/>
        </w:rPr>
        <w:t>рассматривать занятия по физическому воспитанию, включенные в учебное расписание, не как учебную нагрузку, а как средство активного отдыха.</w:t>
      </w:r>
    </w:p>
    <w:p>
      <w:pPr>
        <w:pStyle w:val="Normal"/>
        <w:jc w:val="center"/>
        <w:rPr>
          <w:rFonts w:ascii="Arial SIZE=3" w:hAnsi="Arial SIZE=3" w:cs="Arial SIZE=3"/>
          <w:b/>
          <w:b/>
          <w:bCs/>
        </w:rPr>
      </w:pPr>
      <w:r>
        <w:rPr>
          <w:rFonts w:cs="Arial SIZE=3" w:ascii="Arial SIZE=3" w:hAnsi="Arial SIZE=3"/>
          <w:b/>
          <w:bCs/>
        </w:rPr>
        <w:t>Зачетные требования по физическому воспитанию.</w:t>
      </w:r>
    </w:p>
    <w:p>
      <w:pPr>
        <w:pStyle w:val="Style14"/>
        <w:rPr>
          <w:rFonts w:ascii="Arial SIZE=3" w:hAnsi="Arial SIZE=3" w:cs="Arial SIZE=3"/>
        </w:rPr>
      </w:pPr>
      <w:r>
        <w:rPr>
          <w:rFonts w:cs="Arial SIZE=3" w:ascii="Arial SIZE=3" w:hAnsi="Arial SIZE=3"/>
        </w:rPr>
        <w:t>Студенты, занимающиеся в основном, подготовительной, специальной медицинских группах, в группах спортивного совершенствования сдают семестровые зачеты (один из них в учебном году является годовым) по трем разделам учебной программы. Раздел первый предполагает усвоение теоретического материала по курсу “Физическое воспитание”.</w:t>
      </w:r>
    </w:p>
    <w:p>
      <w:pPr>
        <w:pStyle w:val="Style14"/>
        <w:rPr>
          <w:rFonts w:ascii="Arial SIZE=3" w:hAnsi="Arial SIZE=3" w:cs="Arial SIZE=3"/>
        </w:rPr>
      </w:pPr>
      <w:r>
        <w:rPr>
          <w:rFonts w:cs="Arial SIZE=3" w:ascii="Arial SIZE=3" w:hAnsi="Arial SIZE=3"/>
        </w:rPr>
        <w:t>Раздел второй предполагает усвоение методических знаний и овладения методикой проведения самостоятельных занятий и самоконтроля.</w:t>
      </w:r>
    </w:p>
    <w:p>
      <w:pPr>
        <w:pStyle w:val="Style14"/>
        <w:rPr>
          <w:rFonts w:ascii="Arial SIZE=3" w:hAnsi="Arial SIZE=3" w:cs="Arial SIZE=3"/>
        </w:rPr>
      </w:pPr>
      <w:r>
        <w:rPr>
          <w:rFonts w:cs="Arial SIZE=3" w:ascii="Arial SIZE=3" w:hAnsi="Arial SIZE=3"/>
        </w:rPr>
        <w:t>Раздел третий предполагает практическое выполнение контрольных нормативов и Государственных тестов.</w:t>
      </w:r>
    </w:p>
    <w:p>
      <w:pPr>
        <w:pStyle w:val="Style14"/>
        <w:rPr>
          <w:rFonts w:ascii="Arial SIZE=3" w:hAnsi="Arial SIZE=3" w:cs="Arial SIZE=3"/>
        </w:rPr>
      </w:pPr>
      <w:r>
        <w:rPr>
          <w:rFonts w:cs="Arial SIZE=3" w:ascii="Arial SIZE=3" w:hAnsi="Arial SIZE=3"/>
        </w:rPr>
        <w:t>Сроки и порядок выполнения контрольных требований и упражнений определяются учебной частью вуза совместно с кафедрой физического воспитания.</w:t>
      </w:r>
    </w:p>
    <w:p>
      <w:pPr>
        <w:pStyle w:val="Style14"/>
        <w:rPr/>
      </w:pPr>
      <w:r>
        <w:rPr>
          <w:rFonts w:cs="Arial SIZE=3" w:ascii="Arial SIZE=3" w:hAnsi="Arial SIZE=3"/>
        </w:rPr>
        <w:t>К выполнению зачетных требований допускаются студенты, регулярно посещающие учебные занятия и получившие необходимую подготовку.</w:t>
      </w:r>
    </w:p>
    <w:p>
      <w:pPr>
        <w:pStyle w:val="Style14"/>
        <w:rPr>
          <w:rFonts w:ascii="Arial SIZE=3" w:hAnsi="Arial SIZE=3" w:cs="Arial SIZE=3"/>
        </w:rPr>
      </w:pPr>
      <w:r>
        <w:rPr>
          <w:rFonts w:cs="Arial SIZE=3" w:ascii="Arial SIZE=3" w:hAnsi="Arial SIZE=3"/>
        </w:rPr>
        <w:t>Студенты, освобожденные по объективным причинам от практических занятий на длительный срок, сдают зачет только по теоретическому курсу и методическому разделу.</w:t>
      </w:r>
    </w:p>
    <w:p>
      <w:pPr>
        <w:pStyle w:val="Style14"/>
        <w:rPr>
          <w:rFonts w:ascii="Arial SIZE=3" w:hAnsi="Arial SIZE=3" w:cs="Arial SIZE=3"/>
        </w:rPr>
      </w:pPr>
      <w:r>
        <w:rPr>
          <w:rFonts w:cs="Arial SIZE=3" w:ascii="Arial SIZE=3" w:hAnsi="Arial SIZE=3"/>
        </w:rPr>
        <w:t>После завершения курса “Физическое воспитание” студенты сдают диф. зачет с оценкой, к которому студенты допускаются при условии систематического посещения занятий практических и теоретических, при сдаче Государственных тестов по физической и спортивно-технической подготовки с положительной оценкой.</w:t>
      </w:r>
    </w:p>
    <w:p>
      <w:pPr>
        <w:pStyle w:val="Normal"/>
        <w:jc w:val="center"/>
        <w:rPr>
          <w:rFonts w:ascii="Arial SIZE=3" w:hAnsi="Arial SIZE=3" w:cs="Arial SIZE=3"/>
          <w:b/>
          <w:b/>
          <w:bCs/>
        </w:rPr>
      </w:pPr>
      <w:r>
        <w:rPr>
          <w:rFonts w:cs="Arial SIZE=3" w:ascii="Arial SIZE=3" w:hAnsi="Arial SIZE=3"/>
          <w:b/>
          <w:bCs/>
        </w:rPr>
        <w:t>Физическая культура в жизни студентов и преподавателей вуза.</w:t>
      </w:r>
    </w:p>
    <w:p>
      <w:pPr>
        <w:pStyle w:val="Style14"/>
        <w:rPr>
          <w:rFonts w:ascii="Arial SIZE=3" w:hAnsi="Arial SIZE=3" w:cs="Arial SIZE=3"/>
        </w:rPr>
      </w:pPr>
      <w:r>
        <w:rPr>
          <w:rFonts w:cs="Arial SIZE=3" w:ascii="Arial SIZE=3" w:hAnsi="Arial SIZE=3"/>
        </w:rPr>
        <w:t>Физическая культура и спорт в вузе выступает как неотъемлемая часть образа жизни студентов, сотрудников и преподавателей, является сферой удовлетворения необходимых потребностей в двигательной деятельности, позволяют наиболее полно реализовать свои физические возможности, играют одну из важнейших ролей в решении проблемы рационального использования свободного времени.</w:t>
      </w:r>
    </w:p>
    <w:p>
      <w:pPr>
        <w:pStyle w:val="Style14"/>
        <w:rPr>
          <w:rFonts w:ascii="Arial SIZE=3" w:hAnsi="Arial SIZE=3" w:cs="Arial SIZE=3"/>
        </w:rPr>
      </w:pPr>
      <w:r>
        <w:rPr>
          <w:rFonts w:cs="Arial SIZE=3" w:ascii="Arial SIZE=3" w:hAnsi="Arial SIZE=3"/>
        </w:rPr>
        <w:t>Активное занятие спортом - одна из сложившихся в коллективе университета традиций. Здесь учились выдающиеся спортсмены: А. Маначинский - чемпион СССР по плаванию и участник Олимпийских игр 1973г.; А. Аграновская -чемпион СССР по международным шашкам; чемпионы СССР по альпинизму В. Бхтигозин, В. Халик, А. Маскальцов; чемпионы СССР по плаванию И. Кобылий, Е. Ажгибесова; чемпион СССР по гребле В. Маценко; чемпионы Украины по легкой атлетике А. Афанасьев, В. Смирнов и др.</w:t>
      </w:r>
    </w:p>
    <w:p>
      <w:pPr>
        <w:pStyle w:val="Style14"/>
        <w:rPr>
          <w:rFonts w:ascii="Arial SIZE=3" w:hAnsi="Arial SIZE=3" w:cs="Arial SIZE=3"/>
        </w:rPr>
      </w:pPr>
      <w:r>
        <w:rPr>
          <w:rFonts w:cs="Arial SIZE=3" w:ascii="Arial SIZE=3" w:hAnsi="Arial SIZE=3"/>
        </w:rPr>
        <w:t>Сборные команды университета неоднократно добивались побед в соревнованиях на первенство СССР и Украины:</w:t>
      </w:r>
    </w:p>
    <w:p>
      <w:pPr>
        <w:pStyle w:val="Style14"/>
        <w:rPr>
          <w:rFonts w:ascii="Arial SIZE=3" w:hAnsi="Arial SIZE=3" w:cs="Arial SIZE=3"/>
        </w:rPr>
      </w:pPr>
      <w:r>
        <w:rPr>
          <w:rFonts w:cs="Arial SIZE=3" w:ascii="Arial SIZE=3" w:hAnsi="Arial SIZE=3"/>
        </w:rPr>
        <w:t>1963г. - тяжелая атлетика - чемпионы вузов СССР (тренер В. Земляной);</w:t>
      </w:r>
    </w:p>
    <w:p>
      <w:pPr>
        <w:pStyle w:val="Style14"/>
        <w:rPr>
          <w:rFonts w:ascii="Arial SIZE=3" w:hAnsi="Arial SIZE=3" w:cs="Arial SIZE=3"/>
        </w:rPr>
      </w:pPr>
      <w:r>
        <w:rPr>
          <w:rFonts w:cs="Arial SIZE=3" w:ascii="Arial SIZE=3" w:hAnsi="Arial SIZE=3"/>
        </w:rPr>
        <w:t>1965г. - спортивная гимнастика - чемпионы вузов УССР (тренер Ю. Райзер);</w:t>
      </w:r>
    </w:p>
    <w:p>
      <w:pPr>
        <w:pStyle w:val="Style14"/>
        <w:rPr>
          <w:rFonts w:ascii="Arial SIZE=3" w:hAnsi="Arial SIZE=3" w:cs="Arial SIZE=3"/>
        </w:rPr>
      </w:pPr>
      <w:r>
        <w:rPr>
          <w:rFonts w:cs="Arial SIZE=3" w:ascii="Arial SIZE=3" w:hAnsi="Arial SIZE=3"/>
        </w:rPr>
        <w:t>1966г. - футбол - чемпионы вузов СССР (тренер А. Браховецкий);</w:t>
      </w:r>
    </w:p>
    <w:p>
      <w:pPr>
        <w:pStyle w:val="Style14"/>
        <w:rPr>
          <w:rFonts w:ascii="Arial SIZE=3" w:hAnsi="Arial SIZE=3" w:cs="Arial SIZE=3"/>
        </w:rPr>
      </w:pPr>
      <w:r>
        <w:rPr>
          <w:rFonts w:cs="Arial SIZE=3" w:ascii="Arial SIZE=3" w:hAnsi="Arial SIZE=3"/>
        </w:rPr>
        <w:t>1966г.- ручной мяч (женщины)-чемпионы вузов УССР (тренер Е. Файбусович);</w:t>
      </w:r>
    </w:p>
    <w:p>
      <w:pPr>
        <w:pStyle w:val="Style14"/>
        <w:rPr>
          <w:rFonts w:ascii="Arial SIZE=3" w:hAnsi="Arial SIZE=3" w:cs="Arial SIZE=3"/>
        </w:rPr>
      </w:pPr>
      <w:r>
        <w:rPr>
          <w:rFonts w:cs="Arial SIZE=3" w:ascii="Arial SIZE=3" w:hAnsi="Arial SIZE=3"/>
        </w:rPr>
        <w:t>1967г.- ручной мяч (мужчины) - призеры чемпионата вузов УССР(тренер Е. Кузьменок);</w:t>
      </w:r>
    </w:p>
    <w:p>
      <w:pPr>
        <w:pStyle w:val="Style14"/>
        <w:rPr/>
      </w:pPr>
      <w:r>
        <w:rPr>
          <w:rFonts w:cs="Arial SIZE=3" w:ascii="Arial SIZE=3" w:hAnsi="Arial SIZE=3"/>
          <w:b/>
          <w:bCs/>
        </w:rPr>
        <w:t xml:space="preserve">Физическая культура в жизни студентов и преподавателей вуза. </w:t>
      </w:r>
      <w:r>
        <w:rPr>
          <w:rFonts w:cs="Arial SIZE=3" w:ascii="Arial SIZE=3" w:hAnsi="Arial SIZE=3"/>
        </w:rPr>
        <w:t>Физическая культура и спорт в вузе выступает как неотъемлемая часть образа жизни студентов, сотрудников и преподавателей, является сферой удовлетворения необходимых потребностей в двигательной деятельности, позволяют наиболее полно реализовать свои физические возможности, играют одну из важнейших ролей в решении проблемы рационального использования свободного времени.</w:t>
      </w:r>
    </w:p>
    <w:p>
      <w:pPr>
        <w:pStyle w:val="Style14"/>
        <w:rPr>
          <w:rFonts w:ascii="Arial SIZE=3" w:hAnsi="Arial SIZE=3" w:cs="Arial SIZE=3"/>
        </w:rPr>
      </w:pPr>
      <w:r>
        <w:rPr>
          <w:rFonts w:cs="Arial SIZE=3" w:ascii="Arial SIZE=3" w:hAnsi="Arial SIZE=3"/>
        </w:rPr>
        <w:t>Активное занятие спортом - одна из сложившихся в коллективе университета традиций. Здесь учились выдающиеся спортсмены: А. Маначинский - чемпион СССР по плаванию и участник Олимпийских игр 1973г.; А. Аграновская -чемпион СССР по международным шашкам; чемпионы СССР по альпинизму В. Бхтигозин, В. Халик, А. Маскальцов; чемпионы СССР по плаванию И. Кобылий, Е. Ажгибесова; чемпион СССР по гребле В. Маценко; чемпионы Украины по легкой атлетике А. Афанасьев, В. Смирнов и др.</w:t>
      </w:r>
    </w:p>
    <w:p>
      <w:pPr>
        <w:pStyle w:val="Style14"/>
        <w:rPr>
          <w:rFonts w:ascii="Arial SIZE=3" w:hAnsi="Arial SIZE=3" w:cs="Arial SIZE=3"/>
        </w:rPr>
      </w:pPr>
      <w:r>
        <w:rPr>
          <w:rFonts w:cs="Arial SIZE=3" w:ascii="Arial SIZE=3" w:hAnsi="Arial SIZE=3"/>
        </w:rPr>
        <w:t>Сборные команды университета неоднократно добивались побед в соревнованиях на первенство СССР и Украины:</w:t>
      </w:r>
    </w:p>
    <w:p>
      <w:pPr>
        <w:pStyle w:val="Style14"/>
        <w:rPr>
          <w:rFonts w:ascii="Arial SIZE=3" w:hAnsi="Arial SIZE=3" w:cs="Arial SIZE=3"/>
        </w:rPr>
      </w:pPr>
      <w:r>
        <w:rPr>
          <w:rFonts w:cs="Arial SIZE=3" w:ascii="Arial SIZE=3" w:hAnsi="Arial SIZE=3"/>
        </w:rPr>
        <w:t>1963г. - тяжелая атлетика - чемпионы вузов СССР (тренер В. Земляной);</w:t>
      </w:r>
    </w:p>
    <w:p>
      <w:pPr>
        <w:pStyle w:val="Style14"/>
        <w:rPr>
          <w:rFonts w:ascii="Arial SIZE=3" w:hAnsi="Arial SIZE=3" w:cs="Arial SIZE=3"/>
        </w:rPr>
      </w:pPr>
      <w:r>
        <w:rPr>
          <w:rFonts w:cs="Arial SIZE=3" w:ascii="Arial SIZE=3" w:hAnsi="Arial SIZE=3"/>
        </w:rPr>
        <w:t>1965г. - спортивная гимнастика - чемпионы вузов УССР (тренер Ю. Райзер);</w:t>
      </w:r>
    </w:p>
    <w:p>
      <w:pPr>
        <w:pStyle w:val="Style14"/>
        <w:rPr>
          <w:rFonts w:ascii="Arial SIZE=3" w:hAnsi="Arial SIZE=3" w:cs="Arial SIZE=3"/>
        </w:rPr>
      </w:pPr>
      <w:r>
        <w:rPr>
          <w:rFonts w:cs="Arial SIZE=3" w:ascii="Arial SIZE=3" w:hAnsi="Arial SIZE=3"/>
        </w:rPr>
        <w:t>1966г. - футбол - чемпионы вузов СССР (тренер А. Браховецкий);</w:t>
      </w:r>
    </w:p>
    <w:p>
      <w:pPr>
        <w:pStyle w:val="Style14"/>
        <w:rPr>
          <w:rFonts w:ascii="Arial SIZE=3" w:hAnsi="Arial SIZE=3" w:cs="Arial SIZE=3"/>
        </w:rPr>
      </w:pPr>
      <w:r>
        <w:rPr>
          <w:rFonts w:cs="Arial SIZE=3" w:ascii="Arial SIZE=3" w:hAnsi="Arial SIZE=3"/>
        </w:rPr>
        <w:t>1966г.- ручной мяч (женщины)-чемпионы вузов УССР (тренер Е. Файбусович);</w:t>
      </w:r>
    </w:p>
    <w:p>
      <w:pPr>
        <w:pStyle w:val="Style14"/>
        <w:rPr>
          <w:rFonts w:ascii="Arial SIZE=3" w:hAnsi="Arial SIZE=3" w:cs="Arial SIZE=3"/>
        </w:rPr>
      </w:pPr>
      <w:r>
        <w:rPr>
          <w:rFonts w:cs="Arial SIZE=3" w:ascii="Arial SIZE=3" w:hAnsi="Arial SIZE=3"/>
        </w:rPr>
        <w:t>1967г.- ручной мяч (мужчины) - призеры чемпионата вузов УССР(тренер Е. Кузьменок);</w:t>
      </w:r>
    </w:p>
    <w:p>
      <w:pPr>
        <w:pStyle w:val="Style14"/>
        <w:rPr>
          <w:rFonts w:ascii="Arial SIZE=3" w:hAnsi="Arial SIZE=3" w:cs="Arial SIZE=3"/>
        </w:rPr>
      </w:pPr>
      <w:r>
        <w:rPr>
          <w:rFonts w:cs="Arial SIZE=3" w:ascii="Arial SIZE=3" w:hAnsi="Arial SIZE=3"/>
        </w:rPr>
        <w:t>1983г.- баскетбол (женщины) - призеры чемпионата вузов УССР(тренер Е. Бороховский);</w:t>
      </w:r>
    </w:p>
    <w:p>
      <w:pPr>
        <w:pStyle w:val="Style14"/>
        <w:rPr>
          <w:rFonts w:ascii="Arial SIZE=3" w:hAnsi="Arial SIZE=3" w:cs="Arial SIZE=3"/>
        </w:rPr>
      </w:pPr>
      <w:r>
        <w:rPr>
          <w:rFonts w:cs="Arial SIZE=3" w:ascii="Arial SIZE=3" w:hAnsi="Arial SIZE=3"/>
        </w:rPr>
        <w:t>1983г.- волейбол (мужчины) - чемпионы вузов УССР и IV место в первенстве СССР среди СК вузов (тренер С. Танянский).</w:t>
      </w:r>
    </w:p>
    <w:p>
      <w:pPr>
        <w:pStyle w:val="Style14"/>
        <w:rPr>
          <w:rFonts w:ascii="Arial SIZE=3" w:hAnsi="Arial SIZE=3" w:cs="Arial SIZE=3"/>
        </w:rPr>
      </w:pPr>
      <w:r>
        <w:rPr>
          <w:rFonts w:cs="Arial SIZE=3" w:ascii="Arial SIZE=3" w:hAnsi="Arial SIZE=3"/>
        </w:rPr>
        <w:t>В настоящее время ведущими командами университета, отстаивающими звание сильнейших на Украине, являются мужская команда по волейболу (тренер С. Танянский) и женская и мужская команды по баскетболу (тренер Е. Бороховский).</w:t>
      </w:r>
    </w:p>
    <w:p>
      <w:pPr>
        <w:pStyle w:val="Style14"/>
        <w:rPr>
          <w:rFonts w:ascii="Arial SIZE=3" w:hAnsi="Arial SIZE=3" w:cs="Arial SIZE=3"/>
        </w:rPr>
      </w:pPr>
      <w:r>
        <w:rPr>
          <w:rFonts w:cs="Arial SIZE=3" w:ascii="Arial SIZE=3" w:hAnsi="Arial SIZE=3"/>
        </w:rPr>
        <w:t>Успешно выступают сборные команды университета в соревнованиях на первенство вузов г. Харькова по каратэ, боксу, тяжелой атлетике, ритмической гимнастике, неоднократно занимая призовые места в общекомандном зачете.</w:t>
      </w:r>
    </w:p>
    <w:p>
      <w:pPr>
        <w:pStyle w:val="Style14"/>
        <w:rPr>
          <w:rFonts w:ascii="Arial SIZE=3" w:hAnsi="Arial SIZE=3" w:cs="Arial SIZE=3"/>
        </w:rPr>
      </w:pPr>
      <w:r>
        <w:rPr>
          <w:rFonts w:cs="Arial SIZE=3" w:ascii="Arial SIZE=3" w:hAnsi="Arial SIZE=3"/>
        </w:rPr>
        <w:t>При кафедре физического воспитания работают 28 секций по различным видам спорта. Занимающиеся в них студенты-спортсмены выступают в соревнованиях различного ранга, защищая спортивную честь университета.</w:t>
      </w:r>
    </w:p>
    <w:p>
      <w:pPr>
        <w:pStyle w:val="Style14"/>
        <w:rPr>
          <w:rFonts w:ascii="Arial SIZE=3" w:hAnsi="Arial SIZE=3" w:cs="Arial SIZE=3"/>
        </w:rPr>
      </w:pPr>
      <w:r>
        <w:rPr>
          <w:rFonts w:cs="Arial SIZE=3" w:ascii="Arial SIZE=3" w:hAnsi="Arial SIZE=3"/>
        </w:rPr>
        <w:t>В университете многие ученые и преподаватели умело сочетали спорт с научно-педагогической деятельностью: ректор университета, профессор Бондаренко MJB, профессор Тевяшов А.А., Руденко О.Г., Дедиков Э.А., доценты Дубров В., Горбачев В., Коталевский В., Слободской С., Мельников А., Борисенко В., кандидаты технических наук Чайников С., Григорьев А., проректор Семенец В,, начальник ВЦ Лысакевич В., доцент Ловицкий В. является чемпионом американских университетов по фехтованию. Большинство из перечисленных преподавателей и сотрудников являются выпускниками университета. Многие другие сотрудники и преподаватели университета также активно занимаются физической культурой и спортом в группах по интересам и самостоятельно.</w:t>
      </w:r>
    </w:p>
    <w:p>
      <w:pPr>
        <w:pStyle w:val="Style14"/>
        <w:rPr>
          <w:rFonts w:ascii="Arial SIZE=3" w:hAnsi="Arial SIZE=3" w:cs="Arial SIZE=3"/>
        </w:rPr>
      </w:pPr>
      <w:r>
        <w:rPr>
          <w:rFonts w:cs="Arial SIZE=3" w:ascii="Arial SIZE=3" w:hAnsi="Arial SIZE=3"/>
        </w:rPr>
        <w:t>Одной из причин такой важной роли спорта и физической культуры в жизни коллектива университета является наличие собственной педагогической школы физкультурного образования, многолетняя работа преданных спорту тренеров и преподавателей кафедры физического воспитания. В настоящее время учебный процесс в вузе осуществляют 29 преподавателей кафедры физического воспитания. На кафедре очень продуктивно проводят учебную, спортивную и научную работу 5 доцентов, 12 старших преподавателей, 12 преподавателей. 15 тренеров являются мастерами спорта СССР (из них 5 штатных преподавателей - почетные мастера спорта). На кафедре подготовлен - 1 мастер спорта международного класса.</w:t>
      </w:r>
    </w:p>
    <w:p>
      <w:pPr>
        <w:pStyle w:val="Style14"/>
        <w:rPr>
          <w:rFonts w:ascii="Arial SIZE=3" w:hAnsi="Arial SIZE=3" w:cs="Arial SIZE=3"/>
        </w:rPr>
      </w:pPr>
      <w:r>
        <w:rPr>
          <w:rFonts w:cs="Arial SIZE=3" w:ascii="Arial SIZE=3" w:hAnsi="Arial SIZE=3"/>
        </w:rPr>
        <w:t>Большую помощь в организации спортивно-массовой работы, проводимой в вузе, оказывают тренеры-общественники по туризму, альпинизму, общественные инструкторы клубов по спортивным интересам (восточных единоборств, атлетической гимнастики, горного туризма, систем оздоровительной гимнастики и др.)</w:t>
      </w:r>
    </w:p>
    <w:p>
      <w:pPr>
        <w:pStyle w:val="Normal"/>
        <w:rPr>
          <w:rFonts w:ascii="Arial SIZE=3" w:hAnsi="Arial SIZE=3" w:cs="Arial SIZE=3"/>
        </w:rPr>
      </w:pPr>
      <w:r>
        <w:rPr>
          <w:rFonts w:cs="Arial SIZE=3" w:ascii="Arial SIZE=3" w:hAnsi="Arial SIZE=3"/>
        </w:rPr>
      </w:r>
    </w:p>
    <w:p>
      <w:pPr>
        <w:pStyle w:val="Normal"/>
        <w:jc w:val="center"/>
        <w:rPr>
          <w:rFonts w:ascii="Arial SIZE=3" w:hAnsi="Arial SIZE=3" w:cs="Arial SIZE=3"/>
          <w:b/>
          <w:b/>
          <w:bCs/>
        </w:rPr>
      </w:pPr>
      <w:r>
        <w:rPr>
          <w:rFonts w:cs="Arial SIZE=3" w:ascii="Arial SIZE=3" w:hAnsi="Arial SIZE=3"/>
          <w:b/>
          <w:bCs/>
        </w:rPr>
        <w:t>Роль спортивного клуба и общественных организаций</w:t>
        <w:br/>
        <w:t>в развитии физической культуры и спорта в вузе.</w:t>
      </w:r>
    </w:p>
    <w:p>
      <w:pPr>
        <w:pStyle w:val="Style14"/>
        <w:rPr>
          <w:rFonts w:ascii="Arial SIZE=3" w:hAnsi="Arial SIZE=3" w:cs="Arial SIZE=3"/>
        </w:rPr>
      </w:pPr>
      <w:r>
        <w:rPr>
          <w:rFonts w:cs="Arial SIZE=3" w:ascii="Arial SIZE=3" w:hAnsi="Arial SIZE=3"/>
        </w:rPr>
        <w:t>Для организации массовой физической культуры, руководства спортивными секциями, организации всевозможных оздоровительных групп, организации и проведения соревнований внутри университета и направления сборных команд университета на соревнования различных рангов при вузе созданы спортивные клубы “Электроника - Прогресс” и “Радиотехник”, которые, являясь основным звеном спортивной работы, тесно взаимодействуют с кафедрой физического воспитания.</w:t>
      </w:r>
    </w:p>
    <w:p>
      <w:pPr>
        <w:pStyle w:val="Style14"/>
        <w:rPr>
          <w:rFonts w:ascii="Arial SIZE=3" w:hAnsi="Arial SIZE=3" w:cs="Arial SIZE=3"/>
        </w:rPr>
      </w:pPr>
      <w:r>
        <w:rPr>
          <w:rFonts w:cs="Arial SIZE=3" w:ascii="Arial SIZE=3" w:hAnsi="Arial SIZE=3"/>
        </w:rPr>
        <w:t>Деятельность клубов осуществляется на основании Устава СК. Спортклуб активно участвует в общественно-политической жизни вуза.</w:t>
      </w:r>
    </w:p>
    <w:p>
      <w:pPr>
        <w:pStyle w:val="Style14"/>
        <w:rPr>
          <w:rFonts w:ascii="Arial SIZE=3" w:hAnsi="Arial SIZE=3" w:cs="Arial SIZE=3"/>
        </w:rPr>
      </w:pPr>
      <w:r>
        <w:rPr>
          <w:rFonts w:cs="Arial SIZE=3" w:ascii="Arial SIZE=3" w:hAnsi="Arial SIZE=3"/>
        </w:rPr>
        <w:t>Цель деятельности спортивного клуба в вузе:</w:t>
      </w:r>
    </w:p>
    <w:p>
      <w:pPr>
        <w:pStyle w:val="Normal"/>
        <w:numPr>
          <w:ilvl w:val="0"/>
          <w:numId w:val="51"/>
        </w:numPr>
        <w:spacing w:before="0" w:after="0"/>
        <w:ind w:left="0" w:hanging="360"/>
        <w:rPr>
          <w:rFonts w:ascii="Arial SIZE=3" w:hAnsi="Arial SIZE=3" w:cs="Arial SIZE=3"/>
        </w:rPr>
      </w:pPr>
      <w:r>
        <w:rPr>
          <w:rFonts w:cs="Arial SIZE=3" w:ascii="Arial SIZE=3" w:hAnsi="Arial SIZE=3"/>
        </w:rPr>
        <w:t xml:space="preserve">вовлечение студентов, аспирантов, преподавателей и сотрудников вуза и членов их семей в систематические занятия физическими упражнениями и спортом; </w:t>
      </w:r>
    </w:p>
    <w:p>
      <w:pPr>
        <w:pStyle w:val="Normal"/>
        <w:numPr>
          <w:ilvl w:val="0"/>
          <w:numId w:val="51"/>
        </w:numPr>
        <w:spacing w:before="0" w:after="0"/>
        <w:ind w:left="0" w:hanging="360"/>
        <w:rPr>
          <w:rFonts w:ascii="Arial SIZE=3" w:hAnsi="Arial SIZE=3" w:cs="Arial SIZE=3"/>
        </w:rPr>
      </w:pPr>
      <w:r>
        <w:rPr>
          <w:rFonts w:cs="Arial SIZE=3" w:ascii="Arial SIZE=3" w:hAnsi="Arial SIZE=3"/>
        </w:rPr>
        <w:t xml:space="preserve">воспитание физических и морально-волевых качеств, укрепление здоровья, снижение уровня заболеваемости; </w:t>
      </w:r>
    </w:p>
    <w:p>
      <w:pPr>
        <w:pStyle w:val="Normal"/>
        <w:numPr>
          <w:ilvl w:val="0"/>
          <w:numId w:val="51"/>
        </w:numPr>
        <w:spacing w:before="0" w:after="0"/>
        <w:ind w:left="0" w:hanging="360"/>
        <w:rPr>
          <w:rFonts w:ascii="Arial SIZE=3" w:hAnsi="Arial SIZE=3" w:cs="Arial SIZE=3"/>
        </w:rPr>
      </w:pPr>
      <w:r>
        <w:rPr>
          <w:rFonts w:cs="Arial SIZE=3" w:ascii="Arial SIZE=3" w:hAnsi="Arial SIZE=3"/>
        </w:rPr>
        <w:t xml:space="preserve">взаимодействие с ректоратом, деканами факультетов по вопросам физического воспитания; </w:t>
      </w:r>
    </w:p>
    <w:p>
      <w:pPr>
        <w:pStyle w:val="Normal"/>
        <w:numPr>
          <w:ilvl w:val="0"/>
          <w:numId w:val="51"/>
        </w:numPr>
        <w:spacing w:before="0" w:after="0"/>
        <w:ind w:left="0" w:hanging="360"/>
        <w:rPr>
          <w:rFonts w:ascii="Arial SIZE=3" w:hAnsi="Arial SIZE=3" w:cs="Arial SIZE=3"/>
        </w:rPr>
      </w:pPr>
      <w:r>
        <w:rPr>
          <w:rFonts w:cs="Arial SIZE=3" w:ascii="Arial SIZE=3" w:hAnsi="Arial SIZE=3"/>
        </w:rPr>
        <w:t xml:space="preserve">организация массовых факультативно-спортивных мероприятий в вузе; </w:t>
      </w:r>
    </w:p>
    <w:p>
      <w:pPr>
        <w:pStyle w:val="Normal"/>
        <w:numPr>
          <w:ilvl w:val="0"/>
          <w:numId w:val="51"/>
        </w:numPr>
        <w:spacing w:before="0" w:after="0"/>
        <w:ind w:left="0" w:hanging="360"/>
        <w:rPr>
          <w:rFonts w:ascii="Arial SIZE=3" w:hAnsi="Arial SIZE=3" w:cs="Arial SIZE=3"/>
        </w:rPr>
      </w:pPr>
      <w:r>
        <w:rPr>
          <w:rFonts w:cs="Arial SIZE=3" w:ascii="Arial SIZE=3" w:hAnsi="Arial SIZE=3"/>
        </w:rPr>
        <w:t xml:space="preserve">создание спортивных секций и команд по видам спорта; </w:t>
      </w:r>
    </w:p>
    <w:p>
      <w:pPr>
        <w:pStyle w:val="Normal"/>
        <w:numPr>
          <w:ilvl w:val="0"/>
          <w:numId w:val="51"/>
        </w:numPr>
        <w:spacing w:before="0" w:after="0"/>
        <w:ind w:left="0" w:hanging="360"/>
        <w:rPr>
          <w:rFonts w:ascii="Arial SIZE=3" w:hAnsi="Arial SIZE=3" w:cs="Arial SIZE=3"/>
        </w:rPr>
      </w:pPr>
      <w:r>
        <w:rPr>
          <w:rFonts w:cs="Arial SIZE=3" w:ascii="Arial SIZE=3" w:hAnsi="Arial SIZE=3"/>
        </w:rPr>
        <w:t xml:space="preserve">пропаганда физической культуры и спорта, здорового образа жизни; </w:t>
      </w:r>
    </w:p>
    <w:p>
      <w:pPr>
        <w:pStyle w:val="Normal"/>
        <w:numPr>
          <w:ilvl w:val="0"/>
          <w:numId w:val="51"/>
        </w:numPr>
        <w:spacing w:before="0" w:after="280"/>
        <w:ind w:left="0" w:hanging="360"/>
        <w:rPr>
          <w:rFonts w:ascii="Arial SIZE=3" w:hAnsi="Arial SIZE=3" w:cs="Arial SIZE=3"/>
        </w:rPr>
      </w:pPr>
      <w:r>
        <w:rPr>
          <w:rFonts w:cs="Arial SIZE=3" w:ascii="Arial SIZE=3" w:hAnsi="Arial SIZE=3"/>
        </w:rPr>
        <w:t>ведет подготовку студентов к сдаче Государственных тестов и спортивных разрядов.</w:t>
      </w:r>
    </w:p>
    <w:p>
      <w:pPr>
        <w:pStyle w:val="Style14"/>
        <w:rPr>
          <w:rFonts w:ascii="Arial SIZE=3" w:hAnsi="Arial SIZE=3" w:cs="Arial SIZE=3"/>
        </w:rPr>
      </w:pPr>
      <w:r>
        <w:rPr>
          <w:rFonts w:cs="Arial SIZE=3" w:ascii="Arial SIZE=3" w:hAnsi="Arial SIZE=3"/>
        </w:rPr>
        <w:t>Главная задача СК:</w:t>
      </w:r>
    </w:p>
    <w:p>
      <w:pPr>
        <w:pStyle w:val="Style14"/>
        <w:rPr/>
      </w:pPr>
      <w:r>
        <w:rPr>
          <w:rFonts w:cs="Symbol" w:ascii="Arial SIZE=3" w:hAnsi="Arial SIZE=3"/>
        </w:rPr>
        <w:t></w:t>
      </w:r>
      <w:r>
        <w:rPr>
          <w:rFonts w:eastAsia="Arial SIZE=3" w:cs="Arial SIZE=3" w:ascii="Arial SIZE=3" w:hAnsi="Arial SIZE=3"/>
        </w:rPr>
        <w:t xml:space="preserve">  </w:t>
      </w:r>
      <w:r>
        <w:rPr>
          <w:rFonts w:cs="Arial SIZE=3" w:ascii="Arial SIZE=3" w:hAnsi="Arial SIZE=3"/>
        </w:rPr>
        <w:t xml:space="preserve">создание благоприятных условий (возможностей) для удовлетворения многообразных интересов студентов в области физической культуры и спорта. </w:t>
      </w:r>
    </w:p>
    <w:p>
      <w:pPr>
        <w:pStyle w:val="Style14"/>
        <w:rPr>
          <w:rFonts w:ascii="Arial SIZE=3" w:hAnsi="Arial SIZE=3" w:cs="Arial SIZE=3"/>
        </w:rPr>
      </w:pPr>
      <w:r>
        <w:rPr>
          <w:rFonts w:cs="Arial SIZE=3" w:ascii="Arial SIZE=3" w:hAnsi="Arial SIZE=3"/>
        </w:rPr>
        <w:t>В тесной взаимосвязи со спортивным клубом и кафедрой физического воспитания работает профком, который оказывает большую поддержку студентам и сотрудникам университета в проведении оздоровительной работы, приобретения спортивного инвентаря, выделении денежных дотаций на питание и оздоровление.</w:t>
      </w:r>
    </w:p>
    <w:p>
      <w:pPr>
        <w:pStyle w:val="Style14"/>
        <w:rPr>
          <w:rFonts w:ascii="Arial SIZE=3" w:hAnsi="Arial SIZE=3" w:cs="Arial SIZE=3"/>
        </w:rPr>
      </w:pPr>
      <w:r>
        <w:rPr>
          <w:rFonts w:cs="Arial SIZE=3" w:ascii="Arial SIZE=3" w:hAnsi="Arial SIZE=3"/>
        </w:rPr>
        <w:t xml:space="preserve">Как видно из вышесказанного, в вузе годами создавались и постоянно поддерживается атмосфера уважения к студентам и сотрудникам, занимающимся физической культурой и спортом. </w:t>
      </w:r>
    </w:p>
    <w:p>
      <w:pPr>
        <w:pStyle w:val="Style14"/>
        <w:rPr/>
      </w:pPr>
      <w:r>
        <w:rPr>
          <w:rFonts w:cs="Arial SIZE=3" w:ascii="Arial SIZE=3" w:hAnsi="Arial SIZE=3"/>
          <w:u w:val="single"/>
        </w:rPr>
        <w:t>Международные спортивные связи</w:t>
      </w:r>
      <w:r>
        <w:rPr>
          <w:rFonts w:cs="Arial SIZE=3" w:ascii="Arial SIZE=3" w:hAnsi="Arial SIZE=3"/>
        </w:rPr>
        <w:t xml:space="preserve"> (МСС) - одна из форм культурного сотрудничества народов, имеющая большое общественно-политическое значение В ходе своего развития эти связи претерпевали организационные и структурные изменения, менялись их идеологические принципы. В настоящее время, благодаря деятельности международной общественности, международные спортивные связе играют значительную роль в укреплении дружбы и взаимопонимания между народами.</w:t>
      </w:r>
    </w:p>
    <w:p>
      <w:pPr>
        <w:pStyle w:val="Style14"/>
        <w:rPr/>
      </w:pPr>
      <w:r>
        <w:rPr>
          <w:rFonts w:cs="Arial SIZE=3" w:ascii="Arial SIZE=3" w:hAnsi="Arial SIZE=3"/>
          <w:b/>
          <w:bCs/>
        </w:rPr>
        <w:t>МСС</w:t>
      </w:r>
      <w:r>
        <w:rPr>
          <w:rFonts w:cs="Arial SIZE=3" w:ascii="Arial SIZE=3" w:hAnsi="Arial SIZE=3"/>
        </w:rPr>
        <w:t xml:space="preserve"> развиваются в двух основных направлениях:</w:t>
      </w:r>
    </w:p>
    <w:p>
      <w:pPr>
        <w:pStyle w:val="Normal"/>
        <w:numPr>
          <w:ilvl w:val="0"/>
          <w:numId w:val="73"/>
        </w:numPr>
        <w:spacing w:before="0" w:after="0"/>
        <w:ind w:left="0" w:hanging="360"/>
        <w:rPr>
          <w:rFonts w:ascii="Arial SIZE=3" w:hAnsi="Arial SIZE=3" w:cs="Arial SIZE=3"/>
        </w:rPr>
      </w:pPr>
      <w:r>
        <w:rPr>
          <w:rFonts w:cs="Arial SIZE=3" w:ascii="Arial SIZE=3" w:hAnsi="Arial SIZE=3"/>
        </w:rPr>
        <w:t xml:space="preserve">международное спортивное движение (МСД); </w:t>
      </w:r>
    </w:p>
    <w:p>
      <w:pPr>
        <w:pStyle w:val="Normal"/>
        <w:numPr>
          <w:ilvl w:val="0"/>
          <w:numId w:val="73"/>
        </w:numPr>
        <w:spacing w:before="0" w:after="280"/>
        <w:ind w:left="0" w:hanging="360"/>
        <w:rPr>
          <w:rFonts w:ascii="Arial SIZE=3" w:hAnsi="Arial SIZE=3" w:cs="Arial SIZE=3"/>
        </w:rPr>
      </w:pPr>
      <w:r>
        <w:rPr>
          <w:rFonts w:cs="Arial SIZE=3" w:ascii="Arial SIZE=3" w:hAnsi="Arial SIZE=3"/>
        </w:rPr>
        <w:t>межгосударственных спортивных отношений (МСО).</w:t>
      </w:r>
    </w:p>
    <w:p>
      <w:pPr>
        <w:pStyle w:val="Style14"/>
        <w:rPr/>
      </w:pPr>
      <w:r>
        <w:rPr>
          <w:rFonts w:cs="Arial SIZE=3" w:ascii="Arial SIZE=3" w:hAnsi="Arial SIZE=3"/>
          <w:b/>
          <w:bCs/>
          <w:u w:val="single"/>
        </w:rPr>
        <w:t>МСД</w:t>
      </w:r>
      <w:r>
        <w:rPr>
          <w:rFonts w:cs="Arial SIZE=3" w:ascii="Arial SIZE=3" w:hAnsi="Arial SIZE=3"/>
        </w:rPr>
        <w:t xml:space="preserve"> - это межгосударственное объединение спортсменов различных стран пр? помощи Национальных спортивных организаций (комитетов) - НОК </w:t>
      </w:r>
      <w:r>
        <w:rPr>
          <w:rFonts w:cs="Arial SIZE=3" w:ascii="Arial SIZE=3" w:hAnsi="Arial SIZE=3"/>
          <w:i/>
          <w:iCs/>
        </w:rPr>
        <w:t xml:space="preserve">^ </w:t>
      </w:r>
      <w:r>
        <w:rPr>
          <w:rFonts w:cs="Arial SIZE=3" w:ascii="Arial SIZE=3" w:hAnsi="Arial SIZE=3"/>
        </w:rPr>
        <w:t>международных спортивных объединений в целях развития спорта, выявление чемпионов континента, мира, олимпийских игр.</w:t>
      </w:r>
    </w:p>
    <w:p>
      <w:pPr>
        <w:pStyle w:val="Style14"/>
        <w:rPr/>
      </w:pPr>
      <w:r>
        <w:rPr>
          <w:rFonts w:cs="Arial SIZE=3" w:ascii="Arial SIZE=3" w:hAnsi="Arial SIZE=3"/>
          <w:b/>
          <w:bCs/>
        </w:rPr>
        <w:t>МСО</w:t>
      </w:r>
      <w:r>
        <w:rPr>
          <w:rFonts w:cs="Arial SIZE=3" w:ascii="Arial SIZE=3" w:hAnsi="Arial SIZE=3"/>
        </w:rPr>
        <w:t xml:space="preserve"> - это двусторонние (реже групповые) отношения между странами i области спорта.</w:t>
      </w:r>
    </w:p>
    <w:p>
      <w:pPr>
        <w:pStyle w:val="Style14"/>
        <w:rPr>
          <w:rFonts w:ascii="Arial SIZE=3" w:hAnsi="Arial SIZE=3" w:cs="Arial SIZE=3"/>
        </w:rPr>
      </w:pPr>
      <w:r>
        <w:rPr>
          <w:rFonts w:cs="Arial SIZE=3" w:ascii="Arial SIZE=3" w:hAnsi="Arial SIZE=3"/>
        </w:rPr>
        <w:t>В основе международного спортивного движения лежат идейно организационные принципы:</w:t>
      </w:r>
    </w:p>
    <w:p>
      <w:pPr>
        <w:pStyle w:val="Normal"/>
        <w:numPr>
          <w:ilvl w:val="0"/>
          <w:numId w:val="107"/>
        </w:numPr>
        <w:spacing w:before="0" w:after="0"/>
        <w:ind w:left="0" w:hanging="360"/>
        <w:rPr>
          <w:rFonts w:ascii="Arial SIZE=3" w:hAnsi="Arial SIZE=3" w:cs="Arial SIZE=3"/>
        </w:rPr>
      </w:pPr>
      <w:r>
        <w:rPr>
          <w:rFonts w:cs="Arial SIZE=3" w:ascii="Arial SIZE=3" w:hAnsi="Arial SIZE=3"/>
        </w:rPr>
        <w:t xml:space="preserve">товарищеское взаимодействие спортивных объединений по усиления самого движения как фактора укрепления всеобщего мира. </w:t>
      </w:r>
    </w:p>
    <w:p>
      <w:pPr>
        <w:pStyle w:val="Normal"/>
        <w:numPr>
          <w:ilvl w:val="0"/>
          <w:numId w:val="107"/>
        </w:numPr>
        <w:spacing w:before="0" w:after="0"/>
        <w:ind w:left="0" w:hanging="360"/>
        <w:rPr>
          <w:rFonts w:ascii="Arial SIZE=3" w:hAnsi="Arial SIZE=3" w:cs="Arial SIZE=3"/>
        </w:rPr>
      </w:pPr>
      <w:r>
        <w:rPr>
          <w:rFonts w:cs="Arial SIZE=3" w:ascii="Arial SIZE=3" w:hAnsi="Arial SIZE=3"/>
        </w:rPr>
        <w:t xml:space="preserve">равенство всех людей вне зависимости от политических убеждений религиозных взглядов, цвета кожи. </w:t>
      </w:r>
    </w:p>
    <w:p>
      <w:pPr>
        <w:pStyle w:val="Normal"/>
        <w:numPr>
          <w:ilvl w:val="0"/>
          <w:numId w:val="107"/>
        </w:numPr>
        <w:spacing w:before="0" w:after="0"/>
        <w:ind w:left="0" w:hanging="360"/>
        <w:rPr>
          <w:rFonts w:ascii="Arial SIZE=3" w:hAnsi="Arial SIZE=3" w:cs="Arial SIZE=3"/>
        </w:rPr>
      </w:pPr>
      <w:r>
        <w:rPr>
          <w:rFonts w:cs="Arial SIZE=3" w:ascii="Arial SIZE=3" w:hAnsi="Arial SIZE=3"/>
        </w:rPr>
        <w:t xml:space="preserve">невмешательство во внутренние дела национальных организаций. </w:t>
      </w:r>
    </w:p>
    <w:p>
      <w:pPr>
        <w:pStyle w:val="Normal"/>
        <w:numPr>
          <w:ilvl w:val="0"/>
          <w:numId w:val="107"/>
        </w:numPr>
        <w:spacing w:before="0" w:after="0"/>
        <w:ind w:left="0" w:hanging="360"/>
        <w:rPr>
          <w:rFonts w:ascii="Arial SIZE=3" w:hAnsi="Arial SIZE=3" w:cs="Arial SIZE=3"/>
        </w:rPr>
      </w:pPr>
      <w:r>
        <w:rPr>
          <w:rFonts w:cs="Arial SIZE=3" w:ascii="Arial SIZE=3" w:hAnsi="Arial SIZE=3"/>
        </w:rPr>
        <w:t xml:space="preserve">полное равенство Национальных Олимпийских комитетов. </w:t>
      </w:r>
    </w:p>
    <w:p>
      <w:pPr>
        <w:pStyle w:val="Normal"/>
        <w:numPr>
          <w:ilvl w:val="0"/>
          <w:numId w:val="107"/>
        </w:numPr>
        <w:spacing w:before="0" w:after="280"/>
        <w:ind w:left="0" w:hanging="360"/>
        <w:rPr>
          <w:rFonts w:ascii="Arial SIZE=3" w:hAnsi="Arial SIZE=3" w:cs="Arial SIZE=3"/>
        </w:rPr>
      </w:pPr>
      <w:r>
        <w:rPr>
          <w:rFonts w:cs="Arial SIZE=3" w:ascii="Arial SIZE=3" w:hAnsi="Arial SIZE=3"/>
        </w:rPr>
        <w:t>уважение национального престижа.</w:t>
      </w:r>
    </w:p>
    <w:p>
      <w:pPr>
        <w:pStyle w:val="Style14"/>
        <w:rPr>
          <w:rFonts w:ascii="Arial SIZE=3" w:hAnsi="Arial SIZE=3" w:cs="Arial SIZE=3"/>
        </w:rPr>
      </w:pPr>
      <w:r>
        <w:rPr>
          <w:rFonts w:cs="Arial SIZE=3" w:ascii="Arial SIZE=3" w:hAnsi="Arial SIZE=3"/>
        </w:rPr>
        <w:t>Самые авторитетные и представительные международные спортивных соревнования - Олимпийские игры (зимние и летние).</w:t>
      </w:r>
    </w:p>
    <w:p>
      <w:pPr>
        <w:pStyle w:val="Style14"/>
        <w:rPr>
          <w:rFonts w:ascii="Arial SIZE=3" w:hAnsi="Arial SIZE=3" w:cs="Arial SIZE=3"/>
        </w:rPr>
      </w:pPr>
      <w:r>
        <w:rPr>
          <w:rFonts w:cs="Arial SIZE=3" w:ascii="Arial SIZE=3" w:hAnsi="Arial SIZE=3"/>
        </w:rPr>
        <w:t>Они берут (начинают) свою историю с 776г. до н.э. Были проведены в честь заключения перемирия между Элладой и Спартой. Соревнования проводились i разных местностях в Греции - в Олимпии (Олимпийские игры) в Дельфах (Пифийские игры) и т.д.</w:t>
      </w:r>
    </w:p>
    <w:p>
      <w:pPr>
        <w:pStyle w:val="Style14"/>
        <w:rPr>
          <w:rFonts w:ascii="Arial SIZE=3" w:hAnsi="Arial SIZE=3" w:cs="Arial SIZE=3"/>
        </w:rPr>
      </w:pPr>
      <w:r>
        <w:rPr>
          <w:rFonts w:cs="Arial SIZE=3" w:ascii="Arial SIZE=3" w:hAnsi="Arial SIZE=3"/>
        </w:rPr>
        <w:t>Древние Олимпийские игры проводились до 394г. до н.э. всего их проведен( было 293. Игры устраивались в Олимпии на берегу реки Алфей.</w:t>
      </w:r>
    </w:p>
    <w:p>
      <w:pPr>
        <w:pStyle w:val="Style14"/>
        <w:rPr>
          <w:rFonts w:ascii="Arial SIZE=3" w:hAnsi="Arial SIZE=3" w:cs="Arial SIZE=3"/>
        </w:rPr>
      </w:pPr>
      <w:r>
        <w:rPr>
          <w:rFonts w:cs="Arial SIZE=3" w:ascii="Arial SIZE=3" w:hAnsi="Arial SIZE=3"/>
        </w:rPr>
        <w:t>Участвовать в Олимпийских играх могли только свободнорожденные греки Рабы и женщины, а также варвары (иностранцы) к участию в соревнованиях не допускались. Имя победителей выбивалось на мраморной колонне. Первый победитель Корэб из Эллады - повар.</w:t>
      </w:r>
    </w:p>
    <w:p>
      <w:pPr>
        <w:pStyle w:val="Style14"/>
        <w:rPr>
          <w:rFonts w:ascii="Arial SIZE=3" w:hAnsi="Arial SIZE=3" w:cs="Arial SIZE=3"/>
        </w:rPr>
      </w:pPr>
      <w:r>
        <w:rPr>
          <w:rFonts w:cs="Arial SIZE=3" w:ascii="Arial SIZE=3" w:hAnsi="Arial SIZE=3"/>
        </w:rPr>
        <w:t>Летние Олимпийские игры современности возникли в конце Х1Хв. В 1894г спустя 1500 лет после запрета по предложению француза Пьера де Кубертен;</w:t>
      </w:r>
    </w:p>
    <w:p>
      <w:pPr>
        <w:pStyle w:val="Style14"/>
        <w:rPr>
          <w:rFonts w:ascii="Arial SIZE=3" w:hAnsi="Arial SIZE=3" w:cs="Arial SIZE=3"/>
        </w:rPr>
      </w:pPr>
      <w:r>
        <w:rPr>
          <w:rFonts w:cs="Arial SIZE=3" w:ascii="Arial SIZE=3" w:hAnsi="Arial SIZE=3"/>
        </w:rPr>
        <w:t>(1863 - 1937гг.), который созвал Международный спортивный конгресс, был создан Международный Олимпийский Комитет, президентом которого был Кубертен (1895 - 1925год). На конгрессе был утвержден текст клятвы Олимпийской хартии. Девиз Олимпийских игр “Быстрее, выше, сильнее” Эмблема игр 5 сплетенных колец - единение континентов.</w:t>
      </w:r>
    </w:p>
    <w:p>
      <w:pPr>
        <w:pStyle w:val="Style14"/>
        <w:rPr>
          <w:rFonts w:ascii="Arial SIZE=3" w:hAnsi="Arial SIZE=3" w:cs="Arial SIZE=3"/>
        </w:rPr>
      </w:pPr>
      <w:r>
        <w:rPr>
          <w:rFonts w:cs="Arial SIZE=3" w:ascii="Arial SIZE=3" w:hAnsi="Arial SIZE=3"/>
        </w:rPr>
        <w:t xml:space="preserve">В 1914г. в Париже в честь двадцатилетия игр был поднят впервые флаг Олимпиады. </w:t>
      </w:r>
    </w:p>
    <w:p>
      <w:pPr>
        <w:pStyle w:val="Style14"/>
        <w:rPr>
          <w:rFonts w:ascii="Arial SIZE=3" w:hAnsi="Arial SIZE=3" w:cs="Arial SIZE=3"/>
        </w:rPr>
      </w:pPr>
      <w:r>
        <w:rPr>
          <w:rFonts w:cs="Arial SIZE=3" w:ascii="Arial SIZE=3" w:hAnsi="Arial SIZE=3"/>
        </w:rPr>
        <w:t>На первых играх было 13 стран, которые состязались в 9 видах спорта. На II играх было уже 20 стран и 18 видов спорта.</w:t>
      </w:r>
    </w:p>
    <w:p>
      <w:pPr>
        <w:pStyle w:val="Style14"/>
        <w:rPr>
          <w:rFonts w:ascii="Arial SIZE=3" w:hAnsi="Arial SIZE=3" w:cs="Arial SIZE=3"/>
        </w:rPr>
      </w:pPr>
      <w:r>
        <w:rPr>
          <w:rFonts w:cs="Arial SIZE=3" w:ascii="Arial SIZE=3" w:hAnsi="Arial SIZE=3"/>
        </w:rPr>
        <w:t>Спортсмены России впервые приняли участие в играх (IV) в г. Лондоне в 1908г. Всего в делегации было 5 человек. Трое завоевали медали. Панин - золото. фигурное катание, борцы Орлов, Петров - серебренные.</w:t>
      </w:r>
    </w:p>
    <w:p>
      <w:pPr>
        <w:pStyle w:val="Style14"/>
        <w:rPr>
          <w:rFonts w:ascii="Arial SIZE=3" w:hAnsi="Arial SIZE=3" w:cs="Arial SIZE=3"/>
        </w:rPr>
      </w:pPr>
      <w:r>
        <w:rPr>
          <w:rFonts w:cs="Arial SIZE=3" w:ascii="Arial SIZE=3" w:hAnsi="Arial SIZE=3"/>
        </w:rPr>
        <w:t>Советские спортсмены впервые приняли участие в играх в 1952г.</w:t>
      </w:r>
    </w:p>
    <w:p>
      <w:pPr>
        <w:pStyle w:val="Style14"/>
        <w:rPr>
          <w:rFonts w:ascii="Arial SIZE=3" w:hAnsi="Arial SIZE=3" w:cs="Arial SIZE=3"/>
        </w:rPr>
      </w:pPr>
      <w:r>
        <w:rPr>
          <w:rFonts w:cs="Arial SIZE=3" w:ascii="Arial SIZE=3" w:hAnsi="Arial SIZE=3"/>
        </w:rPr>
        <w:t>В 1980г. это выдающееся событие в спортивном мире состоялось в г. Москве.</w:t>
      </w:r>
    </w:p>
    <w:p>
      <w:pPr>
        <w:pStyle w:val="Style14"/>
        <w:rPr>
          <w:rFonts w:ascii="Arial SIZE=3" w:hAnsi="Arial SIZE=3" w:cs="Arial SIZE=3"/>
        </w:rPr>
      </w:pPr>
      <w:r>
        <w:rPr>
          <w:rFonts w:cs="Arial SIZE=3" w:ascii="Arial SIZE=3" w:hAnsi="Arial SIZE=3"/>
        </w:rPr>
        <w:t>В 1994г.сборная Украины впервые выступила своей командой в Лилехаммере, а Оксана Баюн стала Олимпийской чемпионкой.</w:t>
      </w:r>
    </w:p>
    <w:p>
      <w:pPr>
        <w:pStyle w:val="Normal"/>
        <w:ind w:left="720" w:hanging="0"/>
        <w:rPr>
          <w:rFonts w:ascii="Arial SIZE=3" w:hAnsi="Arial SIZE=3" w:cs="Arial SIZE=3"/>
        </w:rPr>
      </w:pPr>
      <w:r>
        <w:rPr>
          <w:rFonts w:cs="Arial SIZE=3" w:ascii="Arial SIZE=3" w:hAnsi="Arial SIZE=3"/>
        </w:rPr>
        <w:t>Штанга - Рыбак (1960);</w:t>
        <w:br/>
        <w:t>Гимнастика - Гороховская (1952);</w:t>
        <w:br/>
        <w:t>Волейбол - Венгеровский, Поярков;</w:t>
        <w:br/>
        <w:t>Вело - Цеповальников, Ободовская ;</w:t>
        <w:br/>
        <w:t>Л/атлетика (шест) - Близнецов;</w:t>
        <w:br/>
        <w:t>Плавание - Наташа Попова;</w:t>
        <w:br/>
        <w:t>Спорт, гимнастика - Рустам Шарипов;</w:t>
        <w:br/>
        <w:t>Л/атлетика (ядро) - Вита Павлыш;</w:t>
        <w:br/>
        <w:t>Готовится пловчиха Яна Клочкова.</w:t>
      </w:r>
      <w:r>
        <w:br w:type="page"/>
      </w:r>
    </w:p>
    <w:p>
      <w:pPr>
        <w:pStyle w:val="Normal"/>
        <w:jc w:val="center"/>
        <w:rPr>
          <w:rFonts w:ascii="Arial" w:hAnsi="Arial" w:cs="Arial"/>
          <w:b/>
          <w:b/>
          <w:bCs/>
          <w:color w:val="DC4246"/>
        </w:rPr>
      </w:pPr>
      <w:r>
        <w:rPr>
          <w:rFonts w:cs="Arial" w:ascii="Arial" w:hAnsi="Arial"/>
          <w:b/>
          <w:bCs/>
          <w:color w:val="DC4246"/>
        </w:rPr>
        <w:t>ЛЕКЦИЯ 2</w:t>
      </w:r>
    </w:p>
    <w:p>
      <w:pPr>
        <w:pStyle w:val="Normal"/>
        <w:rPr/>
      </w:pPr>
      <w:r>
        <w:rPr/>
        <mc:AlternateContent>
          <mc:Choice Requires="wps">
            <w:drawing>
              <wp:inline distT="0" distB="0" distL="0" distR="0">
                <wp:extent cx="5346065" cy="9525"/>
                <wp:effectExtent l="0" t="0" r="0" b="0"/>
                <wp:docPr id="3"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Естественно - научные основы жизнедеятельности организма человека</w:t>
      </w:r>
    </w:p>
    <w:p>
      <w:pPr>
        <w:pStyle w:val="Normal"/>
        <w:numPr>
          <w:ilvl w:val="0"/>
          <w:numId w:val="21"/>
        </w:numPr>
        <w:spacing w:before="0" w:after="0"/>
        <w:rPr/>
      </w:pPr>
      <w:r>
        <w:rPr/>
        <w:t xml:space="preserve">Основные свойства живого организма </w:t>
      </w:r>
    </w:p>
    <w:p>
      <w:pPr>
        <w:pStyle w:val="Normal"/>
        <w:numPr>
          <w:ilvl w:val="0"/>
          <w:numId w:val="21"/>
        </w:numPr>
        <w:spacing w:before="0" w:after="0"/>
        <w:rPr/>
      </w:pPr>
      <w:r>
        <w:rPr/>
        <w:t xml:space="preserve">Принципы строения и функционирования органов и систем человеческого организма </w:t>
      </w:r>
    </w:p>
    <w:p>
      <w:pPr>
        <w:pStyle w:val="Normal"/>
        <w:numPr>
          <w:ilvl w:val="0"/>
          <w:numId w:val="21"/>
        </w:numPr>
        <w:spacing w:before="0" w:after="0"/>
        <w:rPr/>
      </w:pPr>
      <w:r>
        <w:rPr/>
        <w:t xml:space="preserve">Оценка функции опорно-двигательного аппарата, систем кровообращения, дыхания, нервной и иммунной системы </w:t>
      </w:r>
    </w:p>
    <w:p>
      <w:pPr>
        <w:pStyle w:val="Normal"/>
        <w:numPr>
          <w:ilvl w:val="0"/>
          <w:numId w:val="21"/>
        </w:numPr>
        <w:spacing w:before="0" w:after="0"/>
        <w:rPr/>
      </w:pPr>
      <w:r>
        <w:rPr/>
        <w:t xml:space="preserve">Обмен веществ и энергии - основа жизнедеятельности организма человека </w:t>
      </w:r>
    </w:p>
    <w:p>
      <w:pPr>
        <w:pStyle w:val="Normal"/>
        <w:numPr>
          <w:ilvl w:val="0"/>
          <w:numId w:val="21"/>
        </w:numPr>
        <w:spacing w:before="0" w:after="280"/>
        <w:rPr/>
      </w:pPr>
      <w:r>
        <w:rPr/>
        <w:t xml:space="preserve">Влияние систематических занятий физическими упражнениями и спортом на организм человека. </w:t>
      </w:r>
    </w:p>
    <w:p>
      <w:pPr>
        <w:pStyle w:val="Normal"/>
        <w:jc w:val="center"/>
        <w:rPr>
          <w:b/>
          <w:b/>
          <w:bCs/>
          <w:u w:val="single"/>
        </w:rPr>
      </w:pPr>
      <w:r>
        <w:rPr>
          <w:b/>
          <w:bCs/>
          <w:u w:val="single"/>
        </w:rPr>
        <w:t>Сущность физиологии физических упражнений и спорта.</w:t>
      </w:r>
    </w:p>
    <w:p>
      <w:pPr>
        <w:pStyle w:val="Normal"/>
        <w:rPr/>
      </w:pPr>
      <w:r>
        <w:rPr/>
      </w:r>
    </w:p>
    <w:p>
      <w:pPr>
        <w:pStyle w:val="Style14"/>
        <w:rPr/>
      </w:pPr>
      <w:r>
        <w:rPr/>
        <w:t>Каждому человеку и Вам студентам в том числе необходимо знать не только функциональные особенности своего возраста но и то, какие изменения происходят в организме человека под влиянием систематических занятий физическими упражнениями и спортом. Эти знания позволят более эффективно и самое главное сознательно использовать средства и методы физической культуры, а также планировать величину тренировочных нагрузок в соответствии с возможностями вашего организма.</w:t>
      </w:r>
    </w:p>
    <w:p>
      <w:pPr>
        <w:pStyle w:val="Style14"/>
        <w:rPr/>
      </w:pPr>
      <w:r>
        <w:rPr/>
        <w:t xml:space="preserve">Медицинская наука при рассмотрении организма человека воспринимает его , прежде всего, как многоструктурную, многогранную микровселенную. Медицинская наука при рассмотрении организма человека и его систем исходит из принципа целостности человеческого организма, обладающего спосо бностью к самовоспроизведению, саморазвитию и самоуправлению. Организм человека - очень мудрая саморегулируемая система. </w:t>
      </w:r>
    </w:p>
    <w:p>
      <w:pPr>
        <w:pStyle w:val="Style14"/>
        <w:rPr/>
      </w:pPr>
      <w:r>
        <w:rPr/>
        <w:t>Целостность организма обусловлена структурой и функциональной связью всех его систем, состоящих из высокоспециализированных дифференцированных клеток, объединенных в структурные комплексы, обеспечивающие морфологическую основу для наиболее общих проявлений жизнедеятельности организма. Ведь в создании каждой клеточки, нашего тела, т.е. в молекуле ДНК, закодирована программа нормальной жизнедеятельности и функционирования всего человеческого организма. Поэтому, в первую очередь, необходимо создать благоприятные условия для самовосстановления организма.</w:t>
      </w:r>
    </w:p>
    <w:p>
      <w:pPr>
        <w:pStyle w:val="Style14"/>
        <w:rPr/>
      </w:pPr>
      <w:r>
        <w:rPr/>
        <w:t>Физиологическая регуляция процессов, протекающих в организме, весьма совершенная и позволяет ему постоянно приспосабливаться к изменяющимся воздействиям внешней окружающей среды.</w:t>
      </w:r>
    </w:p>
    <w:p>
      <w:pPr>
        <w:pStyle w:val="Style14"/>
        <w:rPr/>
      </w:pPr>
      <w:r>
        <w:rPr/>
        <w:t>Все органы и системы человеческого организма находятся в постоянном взаимодействии и являются, как мы отметили выше, саморегулирующей системой, в основе которой лежат функции нервной и эндокринной систем организма.</w:t>
      </w:r>
    </w:p>
    <w:p>
      <w:pPr>
        <w:pStyle w:val="Style14"/>
        <w:rPr/>
      </w:pPr>
      <w:r>
        <w:rPr/>
        <w:t>Взаимосвязанная и согласованная работа всех органов и физиологических систем организма обеспечивается нервными и гуморальными (жидкостными) и механизмами. При этом ведущую роль играет центральная нервная система (ЦНС), которая способна воспринимать воздействия внешней среды и отвечать на него адекватно, включая взаимодействие психики человека, его двигательных функций, в зависимости от условий внешней окружающей среды.</w:t>
      </w:r>
    </w:p>
    <w:p>
      <w:pPr>
        <w:pStyle w:val="Style14"/>
        <w:rPr/>
      </w:pPr>
      <w:r>
        <w:rPr/>
        <w:t>Отличительной особенностью человека является способность сознательно, созидательно и активно изменять как внешние природные, так и социально-бытовые условия своего существования с целью укрепления здоровья, повышения умственной и физической работоспособности.</w:t>
      </w:r>
    </w:p>
    <w:p>
      <w:pPr>
        <w:pStyle w:val="Style14"/>
        <w:rPr/>
      </w:pPr>
      <w:r>
        <w:rPr/>
        <w:t>Без знания строения человеческого тела, функциональных закономерностей деятельности человеческого организма в целом и отдельных его органов и систем, процессов жизнедеятельности, протекающих в условиях воздействия на организм человека естественных факторов природы, невозможно правильно организовать процесс физического воспитания.</w:t>
      </w:r>
    </w:p>
    <w:p>
      <w:pPr>
        <w:pStyle w:val="Style14"/>
        <w:rPr/>
      </w:pPr>
      <w:r>
        <w:rPr/>
        <w:t>В основе физиологии физических упражнений и спорта, учебно - тренировочного процесса по физическому воспитанию лежат естественные науки. В первую очередь, это анатомия и физиология. Обе науки практически неотделимы друг от друга и рассматриваются всегда вместе.</w:t>
      </w:r>
    </w:p>
    <w:p>
      <w:pPr>
        <w:pStyle w:val="Style14"/>
        <w:rPr/>
      </w:pPr>
      <w:r>
        <w:rPr/>
        <w:t>АНАТОМИЯ- наука, изучающая внешнюю форму и внутреннюю структуру иначе говоря морфологию человеческого организма. Она дает представление о строении и взаимном расположении различных частей организма, отдельных органов и тканей, выполняющих какую-либо функцию в процессе развития человека при взаимодействии.</w:t>
      </w:r>
    </w:p>
    <w:p>
      <w:pPr>
        <w:pStyle w:val="Style14"/>
        <w:rPr/>
      </w:pPr>
      <w:r>
        <w:rPr/>
        <w:t>ФИЗИОЛОГИЯ- наука, изучающая закономерности функционирования как целостного организма человека, так и его отдельных систем, органов, тканей, клеток, а так же о том, как интегрируются их функции с тем, чтобы регулировать среду организма.</w:t>
      </w:r>
    </w:p>
    <w:p>
      <w:pPr>
        <w:pStyle w:val="Style14"/>
        <w:rPr/>
      </w:pPr>
      <w:r>
        <w:rPr/>
        <w:t>Поскольку физиология характеризует функции структур нецелесообразно начинать его изучение не имея представление об анатомике.</w:t>
      </w:r>
    </w:p>
    <w:p>
      <w:pPr>
        <w:pStyle w:val="Style14"/>
        <w:rPr/>
      </w:pPr>
      <w:r>
        <w:rPr/>
        <w:t>Тело человека - удивительный механизм! В нём происходит бесконечное множество отлично координированных явлений, которые обеспечивают непрерывное осуществление сложных функций, таких, как зрение, слух, дыхание, обработка получаемой информации (мышление) без нашего сознательного усилия.</w:t>
      </w:r>
    </w:p>
    <w:p>
      <w:pPr>
        <w:pStyle w:val="Style14"/>
        <w:rPr/>
      </w:pPr>
      <w:r>
        <w:rPr/>
        <w:t>В течении столетий ученые изучали, как работает организм человека, как изменяются функции органов и их физиология, особенно при физических нагрузках.</w:t>
      </w:r>
    </w:p>
    <w:p>
      <w:pPr>
        <w:pStyle w:val="Style14"/>
        <w:rPr/>
      </w:pPr>
      <w:r>
        <w:rPr/>
        <w:t>Было установлено, что функционально все органы и системы организма человека находятся в тесной взаимосвязи и что активизация работы одного органа обязательно влечет за собой деятельности других органов.</w:t>
      </w:r>
    </w:p>
    <w:p>
      <w:pPr>
        <w:pStyle w:val="Style14"/>
        <w:rPr/>
      </w:pPr>
      <w:r>
        <w:rPr/>
        <w:t>Было установлено, что функциональной единицей организма является клетка- элементарная живая система, обеспечивающая структурное и функциональное единство тканей, размножение, рост и передачу наследственных свойств организма, состоящая из ядерного аппарата и внутриклеточного вещества - цитоплазмы, обладающей способностью к обмену с окружающей средой. Благодаря клеточной структуре организма возможно самовосстановление отдельных частей органов и тканей организма. У взрослого человека число клеток в организме достигает порядка 100 триллионов.</w:t>
      </w:r>
    </w:p>
    <w:p>
      <w:pPr>
        <w:pStyle w:val="Style14"/>
        <w:rPr/>
      </w:pPr>
      <w:r>
        <w:rPr/>
        <w:t>Ядро - важнейшая структура клетки, которая выполняет генетическую и метаболическую функции.</w:t>
      </w:r>
    </w:p>
    <w:p>
      <w:pPr>
        <w:pStyle w:val="Style14"/>
        <w:rPr/>
      </w:pPr>
      <w:r>
        <w:rPr/>
        <w:t>Ядерная оболочка отделяет содержимое ядра от цитоплазмы.</w:t>
      </w:r>
    </w:p>
    <w:p>
      <w:pPr>
        <w:pStyle w:val="Style14"/>
        <w:rPr/>
      </w:pPr>
      <w:r>
        <w:rPr/>
        <w:t>Система клеток и неклеточных структур, объединенных общей физиологической функцией, строением и происхождением, которая составляет морфологическую основу обеспечения жизнедеятельности организма называется тканью.</w:t>
      </w:r>
    </w:p>
    <w:p>
      <w:pPr>
        <w:pStyle w:val="Style14"/>
        <w:rPr/>
      </w:pPr>
      <w:r>
        <w:rPr/>
        <w:t>Учитывая механизм обмена и связи клеток с окружающей средой, хранения и передачи генетической информации, обеспечение энергией, различают четыре основных типа тканей: эпителиальную, соединительную, мышечную и нервную. Эпителиальные клетки (ткань) образуют наружный покров тела - кожу, кроме того эта ткань покрывает слизистую оболочку внутренних органов. Поверхностный эпителий (кожа) защищает организм от влияния внешней среды. Эпителиальной ткани свойственна в высокой степени регенерация, то есть восстановление. Что касается соединительной ткани, то различают собственно соединительную ткань, хрящевую и костную ткани. Все они имеют довольно сложную структуру.</w:t>
      </w:r>
    </w:p>
    <w:p>
      <w:pPr>
        <w:pStyle w:val="Style14"/>
        <w:rPr/>
      </w:pPr>
      <w:r>
        <w:rPr/>
        <w:t>Наружный покров (эпителиальная ткань) - кожа - сложный орган, участвующий в терморегуляции организма, обменных процессах, сосудистых реакциях. Кожа является огромным рецепторным (чувствительным) полем, осуществляющим связь с окружающей средой, а также выполняющим дыхательную, выделительную и другие функции.</w:t>
      </w:r>
    </w:p>
    <w:p>
      <w:pPr>
        <w:pStyle w:val="Style14"/>
        <w:rPr/>
      </w:pPr>
      <w:r>
        <w:rPr/>
        <w:t>Поверхность кожи зависит от роста, пола, возраста и равна 1,5-2 м</w:t>
      </w:r>
      <w:r>
        <w:rPr>
          <w:vertAlign w:val="superscript"/>
        </w:rPr>
        <w:t>2</w:t>
      </w:r>
      <w:r>
        <w:rPr/>
        <w:t xml:space="preserve">. </w:t>
      </w:r>
    </w:p>
    <w:p>
      <w:pPr>
        <w:pStyle w:val="Style14"/>
        <w:rPr/>
      </w:pPr>
      <w:r>
        <w:rPr/>
        <w:t>Кожа состоит из двух слоев - поверхностного (эпидермиса) и глубокого (собственно кожа). Толщина эпидермиса на различных участках не одинакова от 0,8 до 4 мм. Поверхностный слой кожи (эпидермис) не содержит сосудов.</w:t>
      </w:r>
    </w:p>
    <w:p>
      <w:pPr>
        <w:pStyle w:val="Style14"/>
        <w:rPr/>
      </w:pPr>
      <w:r>
        <w:rPr/>
        <w:t>Собственно кожа состоит из волокнистой соединительной ткани, а также из волокон неисчерченной мышечной ткани. Толщина слоя колеблется от 0,5 до 5,0 мм. Около 95 % поверхностного слоя кожи покрыты волосяным покровом (волосами). В глубоком слое кожи содержится хорошо развита сосудистая сеть, которая может вмещает около 1/3 объема крови организма.</w:t>
      </w:r>
    </w:p>
    <w:p>
      <w:pPr>
        <w:pStyle w:val="Style14"/>
        <w:rPr/>
      </w:pPr>
      <w:r>
        <w:rPr/>
        <w:t>В коже свыше 2 млн. потовых желез, выделяющих на поверхность слоя в сутки от 600 до 800 и более грамм пота, который на 98-99 % состоит из воды. Число сальных желез порядка 250000, из которых около 25000 на поверхность эпидермиса выделяют жир (сало), около 20 г жира (сала) в сутки.</w:t>
      </w:r>
    </w:p>
    <w:p>
      <w:pPr>
        <w:pStyle w:val="Style14"/>
        <w:rPr/>
      </w:pPr>
      <w:r>
        <w:rPr/>
        <w:t xml:space="preserve">Глубокий (нижний) слой кожи переходит в подкожную основу. Подкожная основа в различных местах тела неодинакова. Наибольшие отложения особенно жировые наблюдаются в передней стенке живота, в районе грудных желез и на бедрах. Надо отметить, что при усиленной мышечной работе (физических нагрузках) подкожная основа значительно истончается. </w:t>
      </w:r>
    </w:p>
    <w:p>
      <w:pPr>
        <w:pStyle w:val="Style14"/>
        <w:rPr/>
      </w:pPr>
      <w:r>
        <w:rPr/>
        <w:t>Следует отметить, что с годами кожа теряет свою свежесть и красоту. Появляются морщины. Это закономерный результат старения кожи, избежать которого не возможно. Но у одних это происходит уже в 25 лет, а у других к 40-50 годам. В чем тут дело?</w:t>
      </w:r>
    </w:p>
    <w:p>
      <w:pPr>
        <w:pStyle w:val="Style14"/>
        <w:rPr/>
      </w:pPr>
      <w:r>
        <w:rPr/>
        <w:t xml:space="preserve">Первыми появляются так называемые "морщинки мимики" на лице возникают от смеха, прищуривания глаз, тогда когда хмурятся и гримасничают. </w:t>
      </w:r>
    </w:p>
    <w:p>
      <w:pPr>
        <w:pStyle w:val="Style14"/>
        <w:rPr/>
      </w:pPr>
      <w:r>
        <w:rPr/>
        <w:t xml:space="preserve">Происходит это за счет растяжения и ослабления эластичных волокон соединительных тканей. Избавиться от таких морщин сложно. Обычные косметические средства не помогают. Приходится прибегать к хирургическому вмешательству. Остальные морщины образуются только в результате старения кожи. Связано это с тем, что кожа, кроме эластичных волокон, имеет и коллагеновые волокна, образующие плотную сетку, которая поддерживает эластичность и упругость кожи, а также задерживает на поверхности кожи влагу. С возрастом количество коллагена уменьшается и кожа становится дряблой и морщинистой. Процесс регенерации кожи с возрастом замедляется, кожа тускнеет, становится шершавой и неровной. Этот процесс необратим. Но его можно замедлить если вести правильный образ жизни, исключив основные причины преждевременного старения кожи: </w:t>
      </w:r>
    </w:p>
    <w:p>
      <w:pPr>
        <w:pStyle w:val="Normal"/>
        <w:numPr>
          <w:ilvl w:val="0"/>
          <w:numId w:val="26"/>
        </w:numPr>
        <w:spacing w:before="0" w:after="0"/>
        <w:ind w:left="0" w:hanging="360"/>
        <w:rPr/>
      </w:pPr>
      <w:r>
        <w:rPr/>
        <w:t xml:space="preserve">отсутствие физических нагрузок; </w:t>
      </w:r>
    </w:p>
    <w:p>
      <w:pPr>
        <w:pStyle w:val="Normal"/>
        <w:numPr>
          <w:ilvl w:val="0"/>
          <w:numId w:val="26"/>
        </w:numPr>
        <w:spacing w:before="0" w:after="0"/>
        <w:ind w:left="0" w:hanging="360"/>
        <w:rPr/>
      </w:pPr>
      <w:r>
        <w:rPr/>
        <w:t xml:space="preserve">неправильное питание; </w:t>
      </w:r>
    </w:p>
    <w:p>
      <w:pPr>
        <w:pStyle w:val="Normal"/>
        <w:numPr>
          <w:ilvl w:val="0"/>
          <w:numId w:val="26"/>
        </w:numPr>
        <w:spacing w:before="0" w:after="0"/>
        <w:ind w:left="0" w:hanging="360"/>
        <w:rPr/>
      </w:pPr>
      <w:r>
        <w:rPr/>
        <w:t xml:space="preserve">нерегулярный сон; </w:t>
      </w:r>
    </w:p>
    <w:p>
      <w:pPr>
        <w:pStyle w:val="Normal"/>
        <w:numPr>
          <w:ilvl w:val="0"/>
          <w:numId w:val="26"/>
        </w:numPr>
        <w:spacing w:before="0" w:after="0"/>
        <w:ind w:left="0" w:hanging="360"/>
        <w:rPr/>
      </w:pPr>
      <w:r>
        <w:rPr/>
        <w:t xml:space="preserve">длительные стрессы; </w:t>
      </w:r>
    </w:p>
    <w:p>
      <w:pPr>
        <w:pStyle w:val="Normal"/>
        <w:numPr>
          <w:ilvl w:val="0"/>
          <w:numId w:val="26"/>
        </w:numPr>
        <w:spacing w:before="0" w:after="0"/>
        <w:ind w:left="0" w:hanging="360"/>
        <w:rPr/>
      </w:pPr>
      <w:r>
        <w:rPr/>
        <w:t xml:space="preserve">вредные привычки (алкоголь, табак); </w:t>
      </w:r>
    </w:p>
    <w:p>
      <w:pPr>
        <w:pStyle w:val="Normal"/>
        <w:numPr>
          <w:ilvl w:val="0"/>
          <w:numId w:val="26"/>
        </w:numPr>
        <w:spacing w:before="0" w:after="280"/>
        <w:ind w:left="0" w:hanging="360"/>
        <w:rPr/>
      </w:pPr>
      <w:r>
        <w:rPr/>
        <w:t>черезмерное ультрафиолетовое облучение.</w:t>
      </w:r>
    </w:p>
    <w:p>
      <w:pPr>
        <w:pStyle w:val="Normal"/>
        <w:rPr/>
      </w:pPr>
      <w:r>
        <w:rPr/>
      </w:r>
    </w:p>
    <w:p>
      <w:pPr>
        <w:pStyle w:val="Normal"/>
        <w:jc w:val="center"/>
        <w:rPr/>
      </w:pPr>
      <w:r>
        <w:rPr/>
        <w:t>Принципы строения и функции органов и систем человеческого организма</w:t>
      </w:r>
    </w:p>
    <w:p>
      <w:pPr>
        <w:pStyle w:val="Normal"/>
        <w:rPr/>
      </w:pPr>
      <w:r>
        <w:rPr/>
      </w:r>
    </w:p>
    <w:p>
      <w:pPr>
        <w:pStyle w:val="Style14"/>
        <w:rPr/>
      </w:pPr>
      <w:r>
        <w:rPr/>
        <w:t xml:space="preserve">Выделение различных органов в организме в системе условно. Объясняется это тем, что они функционально взаимосвязаны между собой. Основные системы человеческого организма, которые мы с вами рассмотрим: </w:t>
      </w:r>
    </w:p>
    <w:p>
      <w:pPr>
        <w:pStyle w:val="Normal"/>
        <w:numPr>
          <w:ilvl w:val="0"/>
          <w:numId w:val="83"/>
        </w:numPr>
        <w:spacing w:before="0" w:after="0"/>
        <w:ind w:left="0" w:hanging="360"/>
        <w:rPr/>
      </w:pPr>
      <w:r>
        <w:rPr/>
        <w:t xml:space="preserve">костно-мышечная система (аппарат движения и опоры); </w:t>
      </w:r>
    </w:p>
    <w:p>
      <w:pPr>
        <w:pStyle w:val="Normal"/>
        <w:numPr>
          <w:ilvl w:val="0"/>
          <w:numId w:val="83"/>
        </w:numPr>
        <w:spacing w:before="0" w:after="0"/>
        <w:ind w:left="0" w:hanging="360"/>
        <w:rPr/>
      </w:pPr>
      <w:r>
        <w:rPr/>
        <w:t xml:space="preserve">система кровообращения, в том числе лимфатическая; </w:t>
      </w:r>
    </w:p>
    <w:p>
      <w:pPr>
        <w:pStyle w:val="Normal"/>
        <w:numPr>
          <w:ilvl w:val="0"/>
          <w:numId w:val="83"/>
        </w:numPr>
        <w:spacing w:before="0" w:after="0"/>
        <w:ind w:left="0" w:hanging="360"/>
        <w:rPr/>
      </w:pPr>
      <w:r>
        <w:rPr/>
        <w:t xml:space="preserve">система дыхания; </w:t>
      </w:r>
    </w:p>
    <w:p>
      <w:pPr>
        <w:pStyle w:val="Normal"/>
        <w:numPr>
          <w:ilvl w:val="0"/>
          <w:numId w:val="83"/>
        </w:numPr>
        <w:spacing w:before="0" w:after="0"/>
        <w:ind w:left="0" w:hanging="360"/>
        <w:rPr/>
      </w:pPr>
      <w:r>
        <w:rPr/>
        <w:t xml:space="preserve">нервная система; </w:t>
      </w:r>
    </w:p>
    <w:p>
      <w:pPr>
        <w:pStyle w:val="Normal"/>
        <w:numPr>
          <w:ilvl w:val="0"/>
          <w:numId w:val="83"/>
        </w:numPr>
        <w:spacing w:before="0" w:after="0"/>
        <w:ind w:left="0" w:hanging="360"/>
        <w:rPr/>
      </w:pPr>
      <w:r>
        <w:rPr/>
        <w:t xml:space="preserve">пищеварительная система; </w:t>
      </w:r>
    </w:p>
    <w:p>
      <w:pPr>
        <w:pStyle w:val="Normal"/>
        <w:numPr>
          <w:ilvl w:val="0"/>
          <w:numId w:val="83"/>
        </w:numPr>
        <w:spacing w:before="0" w:after="0"/>
        <w:ind w:left="0" w:hanging="360"/>
        <w:rPr/>
      </w:pPr>
      <w:r>
        <w:rPr/>
        <w:t xml:space="preserve">эндокринная система; </w:t>
      </w:r>
    </w:p>
    <w:p>
      <w:pPr>
        <w:pStyle w:val="Normal"/>
        <w:numPr>
          <w:ilvl w:val="0"/>
          <w:numId w:val="83"/>
        </w:numPr>
        <w:spacing w:before="0" w:after="280"/>
        <w:ind w:left="0" w:hanging="360"/>
        <w:rPr/>
      </w:pPr>
      <w:r>
        <w:rPr/>
        <w:t>иммунная система и др.</w:t>
      </w:r>
    </w:p>
    <w:p>
      <w:pPr>
        <w:pStyle w:val="Style14"/>
        <w:rPr/>
      </w:pPr>
      <w:r>
        <w:rPr/>
        <w:t>Любая двигательная, в том числе и спортивная деятельности совершается при помощи мышц за счет их сокращения. Поэтому строение и функциональные возможности мускулатуры необходимо знать всем людям, но в особенности тем, кто занимается физической культурой и спортом. На долю мышц приходится значительная часть сухой массы тела человека. У женщин на мышцы приходится от 30 до 35% общей массы тела, а у мужчин 40-50 % соответственно. Специальной силовой тренировкой можно значительно увеличить мышечную массу. Физическое бездействие наоборот, приводит к уменьшению мышечной массы и очень часто - к увеличению жировой массы.</w:t>
      </w:r>
    </w:p>
    <w:p>
      <w:pPr>
        <w:pStyle w:val="Normal"/>
        <w:rPr/>
      </w:pPr>
      <w:r>
        <w:rPr/>
      </w:r>
    </w:p>
    <w:p>
      <w:pPr>
        <w:pStyle w:val="Normal"/>
        <w:jc w:val="center"/>
        <w:rPr>
          <w:b/>
          <w:b/>
          <w:bCs/>
          <w:u w:val="single"/>
        </w:rPr>
      </w:pPr>
      <w:r>
        <w:rPr>
          <w:b/>
          <w:bCs/>
          <w:u w:val="single"/>
        </w:rPr>
        <w:t>Структура и функция мышечной ткани.</w:t>
      </w:r>
    </w:p>
    <w:p>
      <w:pPr>
        <w:pStyle w:val="Normal"/>
        <w:rPr/>
      </w:pPr>
      <w:r>
        <w:rPr/>
      </w:r>
    </w:p>
    <w:p>
      <w:pPr>
        <w:pStyle w:val="Style14"/>
        <w:rPr/>
      </w:pPr>
      <w:r>
        <w:rPr/>
        <w:t>Мышцы осуществляют двигательную функцию организма как в целом, так и отдельных его частей. Мышечная ткань - это группа тканей организме, обладающих сократительными свойствами. Любое движение человека от моргания глазами до марафонского бега зависит от адекватности функционирования мышц.</w:t>
      </w:r>
    </w:p>
    <w:p>
      <w:pPr>
        <w:pStyle w:val="Style14"/>
        <w:rPr/>
      </w:pPr>
      <w:r>
        <w:rPr/>
        <w:t>Любое усилие, в том числе и спортсмена, осуществляется благодаря мышечному сокращению. При сокращении мышцы укорачиваются, и через свои эластичные элементы - сухожилия осуществляют движение частей тела. Они участвуют в сокращении сердца, в прохождении пищи через кишечно-желудочный тракт, в движении любой части скелет нашего тела. Всего в организме человека около 400 мышц, но только три типа мышц, которые выполняют бесконечное множество функций мышечной системы, деятельность которых регулируется ЦНС.</w:t>
      </w:r>
    </w:p>
    <w:p>
      <w:pPr>
        <w:pStyle w:val="Style14"/>
        <w:rPr/>
      </w:pPr>
      <w:r>
        <w:rPr/>
        <w:t>Различают мышечную ткань не исчерченную (гладкую) и исчерченную (поперечно-полосатую), последняя, в свою очередь, подразделяется на сердечную и скелетную.</w:t>
      </w:r>
    </w:p>
    <w:p>
      <w:pPr>
        <w:pStyle w:val="Style14"/>
        <w:rPr/>
      </w:pPr>
      <w:r>
        <w:rPr/>
        <w:t>Гладкие мышцы входят в состав внутренних органов человека и относятся к непроизвольно сокращающимся, поскольку изменение их тонуса не контролируется нашим сознанием. Гладкие мышцы располагаются в стенках большинства кровеносных сосудов, обеспечивая их сужение и расширение и тем самым регулируя кровоток. Скорость сокращения гладкомышечной клетки (мышечное волокно) в 100 и более раз меньше, чем в скелетных мышцах. Благодаря этому они хорошо приспособлены для длительного сокращения без утомления и с незначительными энергозатратами .</w:t>
      </w:r>
    </w:p>
    <w:p>
      <w:pPr>
        <w:pStyle w:val="Style14"/>
        <w:rPr/>
      </w:pPr>
      <w:r>
        <w:rPr/>
        <w:t>Сердечная мышца находится только в сердце, составляя большую часть его структуры. Имеет некоторые общие свойства со скелетной мышцей, но не находится под нашим сознательным контролем. Сердечная мышца саморегулируется, но "настраивается" (находится под влиянием) нервной и эндокринной системами.</w:t>
      </w:r>
    </w:p>
    <w:p>
      <w:pPr>
        <w:pStyle w:val="Style14"/>
        <w:rPr/>
      </w:pPr>
      <w:r>
        <w:rPr/>
        <w:t>Всего в организме человека более 215 пар скелетных мышц. По своей структуре они достаточно сложны, т.к. состоят из множества мышечных волокон длиной 10-12 см, в отдельных случаях до 35 см, диаметр которых колеблется от 10 до 80 микрон. Состав различных мышц человека различается по количеству двигательных единиц (ДЕ). Одна ДЕ может генерировать от нескольких мышечных волокон до 500-2000. Каждое мышечное волокно состоит из миофибрилл. Мышцы, выполняющие "тонкую" работу (глаз, пальцев рук), обладают большим количеством ДЕ (1500-3000), но состоят они из малого количества миофибрилл (8-50). Мышцы ног или спины, требующие большой силы, имеют меньшее количество ДЕ.</w:t>
      </w:r>
    </w:p>
    <w:p>
      <w:pPr>
        <w:pStyle w:val="Style14"/>
        <w:rPr/>
      </w:pPr>
      <w:r>
        <w:rPr/>
        <w:t>В каждую мышцу входит нерв, распадающийся на тонкие и тончайшие ветви. Нервные окончания доходят до отдельных мышечных волокон, передавая им импульсы (возбуждение), которые заставляют их сокращаться. Мышцы на своих концах переходят в сухожилия, через которые они передают усилия на костные рычаги. Сухожилия также обладают упругими свойствами, и классифицируются как последовательный упругий элемент мышцы. Сухожилия обладают большой прочностью на растяжение (~7000 Н/см</w:t>
      </w:r>
      <w:r>
        <w:rPr>
          <w:vertAlign w:val="superscript"/>
        </w:rPr>
        <w:t>2</w:t>
      </w:r>
      <w:r>
        <w:rPr/>
        <w:t>), в то время, как мышечная ткань (60 Н/см</w:t>
      </w:r>
      <w:r>
        <w:rPr>
          <w:vertAlign w:val="superscript"/>
        </w:rPr>
        <w:t>2</w:t>
      </w:r>
      <w:r>
        <w:rPr/>
        <w:t>). Наиболее слабыми и поэтому часто травмируемыми участками мышцы, являются переходы мышцы в сухожилия. Поэтому перед каждым тренировочным занятием, необходима хорошая предварительная разминка.</w:t>
      </w:r>
    </w:p>
    <w:p>
      <w:pPr>
        <w:pStyle w:val="Style14"/>
        <w:rPr/>
      </w:pPr>
      <w:r>
        <w:rPr/>
        <w:t xml:space="preserve">Мышцы в живом организме человека, образуя рабочие группы, как правило, работают скоординировано (согласовано) в пространственно-временных и динамико-временных отношениях. Такое взаимодействие называется мышечной координацией. Чем больше количество мышц или групп принимает участие в движении, тем сложнее движение и тем больше энергозатраты, и тем большую роль играет межмышечная координация для повышения эффективности движения. Более совершенная межмышечная координация приводит к увеличению проявляемой силы, быстроты, выносливости, гибкости. Каждое координированное движение выполняется посредством приложения мышечной силы, которое осуществляют </w:t>
      </w:r>
    </w:p>
    <w:p>
      <w:pPr>
        <w:pStyle w:val="Normal"/>
        <w:numPr>
          <w:ilvl w:val="0"/>
          <w:numId w:val="76"/>
        </w:numPr>
        <w:spacing w:before="0" w:after="0"/>
        <w:ind w:left="0" w:hanging="360"/>
        <w:rPr/>
      </w:pPr>
      <w:r>
        <w:rPr/>
        <w:t xml:space="preserve">мышцы антагонисты - первичные двигатели; </w:t>
      </w:r>
    </w:p>
    <w:p>
      <w:pPr>
        <w:pStyle w:val="Normal"/>
        <w:numPr>
          <w:ilvl w:val="0"/>
          <w:numId w:val="76"/>
        </w:numPr>
        <w:spacing w:before="0" w:after="0"/>
        <w:ind w:left="0" w:hanging="360"/>
        <w:rPr/>
      </w:pPr>
      <w:r>
        <w:rPr/>
        <w:t xml:space="preserve">мышцы антагонисты, противостоящие первичным двигателям; </w:t>
      </w:r>
    </w:p>
    <w:p>
      <w:pPr>
        <w:pStyle w:val="Normal"/>
        <w:numPr>
          <w:ilvl w:val="0"/>
          <w:numId w:val="76"/>
        </w:numPr>
        <w:spacing w:before="0" w:after="280"/>
        <w:ind w:left="0" w:hanging="360"/>
        <w:rPr/>
      </w:pPr>
      <w:r>
        <w:rPr/>
        <w:t>мышцы синергисты, помогающие первичным двигателям.</w:t>
      </w:r>
    </w:p>
    <w:p>
      <w:pPr>
        <w:pStyle w:val="Style14"/>
        <w:rPr/>
      </w:pPr>
      <w:r>
        <w:rPr/>
        <w:t xml:space="preserve">Мышечное сокращение (активный процесс) носит название импульс двигательного нерва. Существуют три типа мышечных сокращений: </w:t>
      </w:r>
    </w:p>
    <w:p>
      <w:pPr>
        <w:pStyle w:val="Normal"/>
        <w:numPr>
          <w:ilvl w:val="0"/>
          <w:numId w:val="85"/>
        </w:numPr>
        <w:spacing w:before="0" w:after="0"/>
        <w:ind w:left="0" w:hanging="360"/>
        <w:rPr/>
      </w:pPr>
      <w:r>
        <w:rPr/>
        <w:t xml:space="preserve">концентрическое - основной тип (укорочение мышцы); </w:t>
      </w:r>
    </w:p>
    <w:p>
      <w:pPr>
        <w:pStyle w:val="Normal"/>
        <w:numPr>
          <w:ilvl w:val="0"/>
          <w:numId w:val="85"/>
        </w:numPr>
        <w:spacing w:before="0" w:after="0"/>
        <w:ind w:left="0" w:hanging="360"/>
        <w:rPr/>
      </w:pPr>
      <w:r>
        <w:rPr/>
        <w:t xml:space="preserve">статическое (изометрическое) - не изменяется длина мышцы; </w:t>
      </w:r>
    </w:p>
    <w:p>
      <w:pPr>
        <w:pStyle w:val="Normal"/>
        <w:numPr>
          <w:ilvl w:val="0"/>
          <w:numId w:val="85"/>
        </w:numPr>
        <w:spacing w:before="0" w:after="280"/>
        <w:ind w:left="0" w:hanging="360"/>
        <w:rPr/>
      </w:pPr>
      <w:r>
        <w:rPr/>
        <w:t xml:space="preserve">эксцентрическое - (процесс удлинения мышцы). </w:t>
      </w:r>
    </w:p>
    <w:p>
      <w:pPr>
        <w:pStyle w:val="Style14"/>
        <w:rPr/>
      </w:pPr>
      <w:r>
        <w:rPr/>
        <w:t>Сила сокращения мышцы зависти от площади поперечного сечения мышцы, от величины площади ее прикрепления к кости, от направления развиваемого мышцей усилия, а также от длины плеча приложения силы.</w:t>
      </w:r>
    </w:p>
    <w:p>
      <w:pPr>
        <w:pStyle w:val="Style14"/>
        <w:rPr/>
      </w:pPr>
      <w:r>
        <w:rPr/>
        <w:t>В процессе сокращения мышцы участвует одновременно лишь часть мышечных волокон, остальные в это время выполняют пассивную функцию. Поэтому мышцы могут совершать длительное время работу, однако, постепенно они теряют свою работоспособность и наступает утомление мышц.</w:t>
      </w:r>
    </w:p>
    <w:p>
      <w:pPr>
        <w:pStyle w:val="Style14"/>
        <w:rPr/>
      </w:pPr>
      <w:r>
        <w:rPr/>
        <w:t>Все мышцы пронизаны сложной системой кровеносных сосудов. Протекающая по ним кровь снабжает их питательными веществами и кислородом.</w:t>
      </w:r>
    </w:p>
    <w:p>
      <w:pPr>
        <w:pStyle w:val="Style14"/>
        <w:rPr/>
      </w:pPr>
      <w:r>
        <w:rPr/>
        <w:t>В результате физических тренировок объем и сила мышцы значительно возрастает (в 1,5-3 раза), а скорость сокращения и сопротивляемость к неблагоприятным факторам повышается в 1,5-2 раза, что приводит к возрастанию прочности сухожилий под влиянием мышечных усилий. Это, в свою очередь, способствует повышению вегетативных функций организма, которое проявляется в росте минутного объема сердца в 2-3 раза; и объема легочной вентиляции в 1,5-2 раза.</w:t>
      </w:r>
    </w:p>
    <w:p>
      <w:pPr>
        <w:pStyle w:val="Normal"/>
        <w:rPr/>
      </w:pPr>
      <w:r>
        <w:rPr/>
      </w:r>
    </w:p>
    <w:p>
      <w:pPr>
        <w:pStyle w:val="Normal"/>
        <w:jc w:val="center"/>
        <w:rPr>
          <w:b/>
          <w:b/>
          <w:bCs/>
          <w:u w:val="single"/>
        </w:rPr>
      </w:pPr>
      <w:r>
        <w:rPr>
          <w:b/>
          <w:bCs/>
          <w:u w:val="single"/>
        </w:rPr>
        <w:t>Опорно-двигательный аппарат (система).</w:t>
      </w:r>
    </w:p>
    <w:p>
      <w:pPr>
        <w:pStyle w:val="Normal"/>
        <w:rPr/>
      </w:pPr>
      <w:r>
        <w:rPr/>
      </w:r>
    </w:p>
    <w:p>
      <w:pPr>
        <w:pStyle w:val="Style14"/>
        <w:rPr/>
      </w:pPr>
      <w:r>
        <w:rPr/>
        <w:t>Непосредственными исполнителями всех движений человека являются мышцы. Однако, только сами по себе они не могут осуществлять функцию движения человека. Механическая работа мышц осуществляется через костные рычаги. Поэтому, рассматривая, как человек осуществляет свои движения, мы говорим об его опорно-двигательном аппарате, который включает три относительно самостоятельные системы: костную (или скелет), связочно-суставную (подвижные соединения костей) и мышечную (скелетная мускулатура).</w:t>
      </w:r>
    </w:p>
    <w:p>
      <w:pPr>
        <w:pStyle w:val="Style14"/>
        <w:rPr/>
      </w:pPr>
      <w:r>
        <w:rPr/>
        <w:t>Кости, хрящи и их соединения в совокупности образуют скелет, выполняющий жизненно важные функции: защитную, рессорную и двигательную. Кости скелета принимают участие в обмене веществ и кроветворении.</w:t>
      </w:r>
    </w:p>
    <w:p>
      <w:pPr>
        <w:pStyle w:val="Style14"/>
        <w:rPr/>
      </w:pPr>
      <w:r>
        <w:rPr/>
        <w:t>У новорожденного ребенка насчитывается около 350 хрящевидных костей, состоящих в основном из оссеина. По мере роста кости поглощают фосфат кальция и становятся твердыми. Этот процесс носит название кальцификации.</w:t>
      </w:r>
    </w:p>
    <w:p>
      <w:pPr>
        <w:pStyle w:val="Style14"/>
        <w:rPr/>
      </w:pPr>
      <w:r>
        <w:rPr/>
        <w:t>В организме взрослого человека насчитывается более 200 костей (206-209), в основу классификации которых положены форма, структура и функции костей. По форме кости делят на длинные, короткие, плоские или округлые, по структуре на трубчатые, губчатые и воздухоносные.</w:t>
      </w:r>
    </w:p>
    <w:p>
      <w:pPr>
        <w:pStyle w:val="Style14"/>
        <w:rPr/>
      </w:pPr>
      <w:r>
        <w:rPr/>
        <w:t>В процессе эволюции человека длина и толщина костей изменяется. Сначала происходит увеличение прочности и упругости костей за счет откладывания фосфата кальция в костной ткани. Упругость костной ткани в 20- раз превышает упругость стали. Этот процесс обусловлен химическим составом кости, т.е. содержанием в них органических и минеральных веществ и ее механическим строением. Соли кальция и фосфора придают костям твердость, а органические компоненты упругость и эластичность.</w:t>
      </w:r>
    </w:p>
    <w:p>
      <w:pPr>
        <w:pStyle w:val="Style14"/>
        <w:rPr/>
      </w:pPr>
      <w:r>
        <w:rPr/>
        <w:t>Активный процесс роста костей завершается в возрасте до 15 лет для женщин и 20 лет для мужчин. Тем не менее процесс роста и регенерации костной ткани продолжается на протяжении всей жизни человека.</w:t>
      </w:r>
    </w:p>
    <w:p>
      <w:pPr>
        <w:pStyle w:val="Style14"/>
        <w:rPr/>
      </w:pPr>
      <w:r>
        <w:rPr/>
        <w:t>Для поддержания этого процесса организму требуется постоянно пополнять запасы кальция, фосфора и витамина О.</w:t>
      </w:r>
    </w:p>
    <w:p>
      <w:pPr>
        <w:pStyle w:val="Style14"/>
        <w:rPr/>
      </w:pPr>
      <w:r>
        <w:rPr/>
        <w:t>При недостатке содержания кальция в крови, организм заимствует его из костной ткани, что в конечном итоге делает кости пористыми и ломкими.</w:t>
      </w:r>
    </w:p>
    <w:p>
      <w:pPr>
        <w:pStyle w:val="Style14"/>
        <w:rPr/>
      </w:pPr>
      <w:r>
        <w:rPr/>
        <w:t>С возрастом содержание минеральных веществ, в основном, карбоната кальция становится больше, это приводит к снижению упругости и эластичности костей, обуславливая их хрупкость (ломкость).</w:t>
      </w:r>
    </w:p>
    <w:p>
      <w:pPr>
        <w:pStyle w:val="Style14"/>
        <w:rPr/>
      </w:pPr>
      <w:r>
        <w:rPr/>
        <w:t>Снаружи кость покрыта тонкой оболочкой - надкостницей, плотно соединяющейся с костной тканью. Надкостница имеет два слоя. Наружный плотный слой насыщен сосудами (кровеносными и лимфатическими) и нервами, а внутренний костеобразующий слой, содержащий особые клетки, которые способствуют росту кости в толщину. За счет этих клеток происходит и срастание кости при ее переломе. Надкостница покрывает кость почти на всем ее протяжении, за исключением суставных поверхностей. Рост костей в длину происходит за счет хрящевых частей, расположенных на краях.</w:t>
      </w:r>
    </w:p>
    <w:p>
      <w:pPr>
        <w:pStyle w:val="Style14"/>
        <w:rPr/>
      </w:pPr>
      <w:r>
        <w:rPr/>
        <w:t>Суставы обеспечивают подвижность сочленяющихся костей скелета. Суставные поверхности покрыты тонким слоем хряща, что обеспечивает скольжение суставных поверхностей с малым трением.</w:t>
      </w:r>
    </w:p>
    <w:p>
      <w:pPr>
        <w:pStyle w:val="Style14"/>
        <w:rPr/>
      </w:pPr>
      <w:r>
        <w:rPr/>
        <w:t>Каждый сустав полностью заключен в суставную сумку. Стенки этой сумки выделяют суставную жидкость - синовии,- которая выполняет роль смазки. Связочно-капсульный аппарат и окружающие сустав мышцы укрепляют и фиксируют его.</w:t>
      </w:r>
    </w:p>
    <w:p>
      <w:pPr>
        <w:pStyle w:val="Style14"/>
        <w:rPr/>
      </w:pPr>
      <w:r>
        <w:rPr/>
        <w:t>Основными направлениями движения, которые обеспечивают суставы является: сгибание - разгибание, отведение - приведение, вращение и круговые движения.</w:t>
      </w:r>
    </w:p>
    <w:p>
      <w:pPr>
        <w:pStyle w:val="Style14"/>
        <w:rPr/>
      </w:pPr>
      <w:r>
        <w:rPr/>
        <w:t>Скелет взрослого человека весит около 9 кг и делится на скелет головы, туловища и конечностей. Он состоит из 86 парных и 34 непарных костей. Ограничимся кратким ознакомлением с ними.</w:t>
      </w:r>
    </w:p>
    <w:p>
      <w:pPr>
        <w:pStyle w:val="Style14"/>
        <w:rPr/>
      </w:pPr>
      <w:r>
        <w:rPr/>
        <w:t>Скелет головы называется черепом, который имеет сложное строение. Кости черепа делятся на две группы: кости черепа и кости лица.</w:t>
      </w:r>
    </w:p>
    <w:p>
      <w:pPr>
        <w:pStyle w:val="Style14"/>
        <w:rPr/>
      </w:pPr>
      <w:r>
        <w:rPr/>
        <w:t>В черепе находится мозг и некоторые сенсорные системы: зрительная, слуховая, обонятельная.</w:t>
      </w:r>
    </w:p>
    <w:p>
      <w:pPr>
        <w:pStyle w:val="Style14"/>
        <w:rPr/>
      </w:pPr>
      <w:r>
        <w:rPr/>
        <w:t>Кости лица образуют остов, на котором размещаются начальные отделы дыхательной и пищеварительной систем. Все кости черепа соединены между собой неподвижно, за исключением нижней челюсти, которая соединяется с помощью подвижных суставов.</w:t>
      </w:r>
    </w:p>
    <w:p>
      <w:pPr>
        <w:pStyle w:val="Style14"/>
        <w:rPr/>
      </w:pPr>
      <w:r>
        <w:rPr/>
        <w:t>Верхняя часть черепа образована лобной, теменной, затылочной и височной костями. Внутренняя поверхность приспособлена для размещения головного мозга и органов чувств. На лице хорошо видны носовые кости, ниже которых расположена верхняя челюсть. Форму лица определяет соотношение между скуловыми костями и длиной лица. От этого соотношения оно может быть длинным, узким, коротким или широким.</w:t>
      </w:r>
    </w:p>
    <w:p>
      <w:pPr>
        <w:pStyle w:val="Style14"/>
        <w:rPr/>
      </w:pPr>
      <w:r>
        <w:rPr/>
        <w:t>При занятиях физическими упражнениями и спортом большое значение имеет наличие опорных мест черепа - контрфорсов, которые смягчают толчки и сотрясения при беге, прыжках, спортивных играх.</w:t>
      </w:r>
    </w:p>
    <w:p>
      <w:pPr>
        <w:pStyle w:val="Style14"/>
        <w:rPr/>
      </w:pPr>
      <w:r>
        <w:rPr/>
        <w:t>Непосредственно, с туловищем череп соединяется с помощью двух первых шейных позвонков.</w:t>
      </w:r>
    </w:p>
    <w:p>
      <w:pPr>
        <w:pStyle w:val="Style14"/>
        <w:rPr/>
      </w:pPr>
      <w:r>
        <w:rPr/>
        <w:t>Особо следует сказать о скелете туловища, который состоит из позвоночного столба и грудной клетки. Позвоночный столб состоит из 24 отдельных позвонков (7 шейных, 12 грудных, 5 поясничных), крестца (5 сросшихся позвонков) и копчика (сросшиеся 4-5 позвонков).</w:t>
      </w:r>
    </w:p>
    <w:p>
      <w:pPr>
        <w:pStyle w:val="Style14"/>
        <w:rPr/>
      </w:pPr>
      <w:r>
        <w:rPr/>
        <w:t>Соединение позвонков осуществляется с помощью хрящевидных, упругих, эластичных межпозвонковых дисков и суставных отростков. Каждый позвонок состоит из массивного тела в виде дуги с отходящими отростками. Межпозвоночные диски увеличивают подвижность позвоночника. Чем больше их толщина, тем выше гибкость. Если изгибы позвоночного столба выражены сильно (при сколиозах) подвижность грудной клетки уменьшается. Плоская или округлая спина (горбатая) свидетельствует о слабости мышц спины (обычно это у подростков и молодых людей). Коррекция осанки проводится общеразвивающими, силовыми упражнениями, упражнениями на растягивание и плавание.</w:t>
      </w:r>
    </w:p>
    <w:p>
      <w:pPr>
        <w:pStyle w:val="Style14"/>
        <w:rPr/>
      </w:pPr>
      <w:r>
        <w:rPr/>
        <w:t>Наиболее подвижными являются шейные позвонки, менее подвидные грудные. При всей своей прочности позвоночник является относительно слабым звеном скелета.</w:t>
      </w:r>
    </w:p>
    <w:p>
      <w:pPr>
        <w:pStyle w:val="Style14"/>
        <w:rPr/>
      </w:pPr>
      <w:r>
        <w:rPr/>
        <w:t>И, наконец, в основной скелет входит грудная клетка, которая выполняет защитную функцию для внутренних органов и состоит из грудины, 12 пар ребер и их соединений. Пространство ограниченное грудной клеткой и диафрагмой, отделяющей брюшную полость от грудной называется грудной полостью.</w:t>
      </w:r>
    </w:p>
    <w:p>
      <w:pPr>
        <w:pStyle w:val="Style14"/>
        <w:rPr/>
      </w:pPr>
      <w:r>
        <w:rPr/>
        <w:t>Ребра представляют собой плоские дугообразно-изогнутые длинные кости, которые при помощи гибких хрящевидных концов прикрепляются подвижно к грудине. Все соединения ребер очень эластичны, что имеет важное значение для обеспечения дыхания. В полости грудной клетки расположены органы кровообращения и дыхания.</w:t>
      </w:r>
    </w:p>
    <w:p>
      <w:pPr>
        <w:pStyle w:val="Style14"/>
        <w:rPr/>
      </w:pPr>
      <w:r>
        <w:rPr/>
        <w:t>В процессе эволюции человека его скелет подвергался значительным изменениям. Верхние конечности стали органами труда, нижние конечности сохранили функции опоры и движения. Кости верхних и нижних конечностей иногда носят название добавочного скелета.</w:t>
      </w:r>
    </w:p>
    <w:p>
      <w:pPr>
        <w:pStyle w:val="Style14"/>
        <w:rPr/>
      </w:pPr>
      <w:r>
        <w:rPr/>
        <w:t>Скелет верхней конечности состоит из плечевого пояса (2 лопатки, 2 ключицы). Руки в плечевом суставе имеют высокую подвижность. Так как его конгруэнтность незначительна, а капсула сустава тонкая и свободная, связок почти нет, то возможны частые вывихи и повреждения, особенно привычные. Плечевые .кости (2) через локтевой сустав соединяется с предплечьем (2), в состав которого входят две кости: локтевая и лучевая. Кисть имеет ладонную и тыльную поверхности. Костная основа кисти состоит из 27 костей. Непосредственно к предплечью примыкает запястье (8 костей), образуя лучезапястный сустав. Середина кисти составляет пястье (5 костей) и фаланги 5 пальцев. Всего верхние конечности имеют 64 кости.</w:t>
      </w:r>
    </w:p>
    <w:p>
      <w:pPr>
        <w:pStyle w:val="Style14"/>
        <w:rPr/>
      </w:pPr>
      <w:r>
        <w:rPr/>
        <w:t>Скелет нижней конечности состоит из 2х тазовых костей. Таз образован сращиванием трех костей - подвздошной, седалищной и лобковой.</w:t>
      </w:r>
    </w:p>
    <w:p>
      <w:pPr>
        <w:pStyle w:val="Style14"/>
        <w:rPr/>
      </w:pPr>
      <w:r>
        <w:rPr/>
        <w:t>В месте сращивания всех трех тазовых костей образуется суставная впадина, в которую входит головка бедренной кости, образуя тазобедренный сустав. Всего в скелет нижней конечности входит 62 кости.</w:t>
      </w:r>
    </w:p>
    <w:p>
      <w:pPr>
        <w:pStyle w:val="Normal"/>
        <w:rPr/>
      </w:pPr>
      <w:r>
        <w:rPr/>
      </w:r>
    </w:p>
    <w:p>
      <w:pPr>
        <w:pStyle w:val="Normal"/>
        <w:jc w:val="center"/>
        <w:rPr/>
      </w:pPr>
      <w:r>
        <w:rPr/>
        <w:t>Влияние двигательной активности на плотность костей.</w:t>
      </w:r>
    </w:p>
    <w:p>
      <w:pPr>
        <w:pStyle w:val="Normal"/>
        <w:rPr/>
      </w:pPr>
      <w:r>
        <w:rPr/>
      </w:r>
    </w:p>
    <w:p>
      <w:pPr>
        <w:pStyle w:val="Style14"/>
        <w:rPr/>
      </w:pPr>
      <w:r>
        <w:rPr/>
        <w:t>Костная масса зависит от механических факторов. Правильно организованные занятия и регулярные физические нагрузки и спорт приводят к повышению минералов в кости. Это приводит к утолщению коркового слоя костей, они становятся более прочными. Это имеет важное значение при выполнении упражнений, требующих высокой механической прочности (бег, прыжки и т.д.). Поэтому у спортсменов костная масса значительно больше, чем у людей ведущих малоподвижный образ жизни.</w:t>
      </w:r>
    </w:p>
    <w:p>
      <w:pPr>
        <w:pStyle w:val="Style14"/>
        <w:rPr/>
      </w:pPr>
      <w:r>
        <w:rPr/>
        <w:t>При помощи регулярных занятий физическими упражнениями можно замедлить и даже остановить процесс деминерализации костной массы и в определенной степени восстановить уровень минерализации костей.</w:t>
      </w:r>
    </w:p>
    <w:p>
      <w:pPr>
        <w:pStyle w:val="Style14"/>
        <w:rPr/>
      </w:pPr>
      <w:r>
        <w:rPr/>
        <w:t>Любые физические упражнения лучше, чем никакие. Поскольку кости реагируют повышением плотности на физические нагрузки, к которым они не привыкли. Нагрузки должны быть достаточно высокими.</w:t>
      </w:r>
    </w:p>
    <w:p>
      <w:pPr>
        <w:pStyle w:val="Style14"/>
        <w:rPr/>
      </w:pPr>
      <w:r>
        <w:rPr/>
        <w:t>Физические нагрузки способствуют увеличению мышечной силы, обеспечивающей устойчивость тела, а это снижает риск падений, а, следовательно, переломов кости. Даже при относительно коротких периодах бездеятельности кости начинают терять кальций, их плотность снижается.</w:t>
      </w:r>
    </w:p>
    <w:p>
      <w:pPr>
        <w:pStyle w:val="Style14"/>
        <w:rPr/>
      </w:pPr>
      <w:r>
        <w:rPr/>
        <w:t>Потребление кальция имеет большое значение для здоровых костей взрослого (старше 25 лет) человека.</w:t>
      </w:r>
    </w:p>
    <w:p>
      <w:pPr>
        <w:pStyle w:val="Style14"/>
        <w:rPr/>
      </w:pPr>
      <w:r>
        <w:rPr/>
        <w:t>Ежедневно рекомендуется потреблять 800 мг кальция.(зелень, овощи, молоко, йогурт, консервированный лосось и др.).</w:t>
      </w:r>
    </w:p>
    <w:p>
      <w:pPr>
        <w:pStyle w:val="Style14"/>
        <w:rPr/>
      </w:pPr>
      <w:r>
        <w:rPr/>
        <w:t>Но потребление кальция или его добавок мало эффективно без использования физических упражнений.</w:t>
      </w:r>
    </w:p>
    <w:p>
      <w:pPr>
        <w:pStyle w:val="Style14"/>
        <w:rPr/>
      </w:pPr>
      <w:r>
        <w:rPr/>
        <w:t>Неправильное построение тренировки может привести к перегрузке опорного аппарата. Однобокость в выборе физических упражнений также может вызвать деформации скелета.</w:t>
      </w:r>
    </w:p>
    <w:p>
      <w:pPr>
        <w:pStyle w:val="Style14"/>
        <w:rPr/>
      </w:pPr>
      <w:r>
        <w:rPr/>
        <w:t>Нарушения опорно-костной системы начинается обычно в возрасте 35 лет и особенно губительны для здоровья женщин, т.к. у них снижается содержание эстерогенов - гормонов, поддерживающих костную массу. От заболеваний костной системы страдают 5 млн. женщин. Среди мужчин число страдающих заболеваниями костной системы в 5 раз меньше.</w:t>
      </w:r>
    </w:p>
    <w:p>
      <w:pPr>
        <w:pStyle w:val="Normal"/>
        <w:rPr/>
      </w:pPr>
      <w:r>
        <w:rPr/>
      </w:r>
    </w:p>
    <w:p>
      <w:pPr>
        <w:pStyle w:val="Normal"/>
        <w:jc w:val="center"/>
        <w:rPr>
          <w:b/>
          <w:b/>
          <w:bCs/>
          <w:u w:val="single"/>
        </w:rPr>
      </w:pPr>
      <w:r>
        <w:rPr>
          <w:b/>
          <w:bCs/>
          <w:u w:val="single"/>
        </w:rPr>
        <w:t>Сердечно-сосудистая система. Структура и функции.</w:t>
      </w:r>
    </w:p>
    <w:p>
      <w:pPr>
        <w:pStyle w:val="Normal"/>
        <w:rPr/>
      </w:pPr>
      <w:r>
        <w:rPr/>
      </w:r>
    </w:p>
    <w:p>
      <w:pPr>
        <w:pStyle w:val="Style14"/>
        <w:rPr/>
      </w:pPr>
      <w:r>
        <w:rPr/>
        <w:t>Деятельность всех систем организма человека осуществляется при взаимосвязи гуморальной (жидкостной) регуляции и нервной системы. ССС включает: сердце (насос), систему кровообращения (кровеносные сосуды, лимфатические сосуды), органы вырабатывающие особые клетки - форменные элементы и жидкостную среду (кровь). Все они выполняют многие функции, в том числе: транспортную, защитную, выделительную, обменную и гомеостатическую.</w:t>
      </w:r>
    </w:p>
    <w:p>
      <w:pPr>
        <w:pStyle w:val="Style14"/>
        <w:rPr/>
      </w:pPr>
      <w:r>
        <w:rPr/>
        <w:t>Транспортная - осуществляет непрерывную доставку кислорода и питательных веществ ко всем органам, тканям и клеткам, перемещает гормоны из эндокринных желез к целевым рецепторам;</w:t>
      </w:r>
    </w:p>
    <w:p>
      <w:pPr>
        <w:pStyle w:val="Style14"/>
        <w:rPr/>
      </w:pPr>
      <w:r>
        <w:rPr/>
        <w:t>Выделительная (выведение) - выводит из организма диоксид углерода и конечные продукты распада при обмене веществ;</w:t>
      </w:r>
    </w:p>
    <w:p>
      <w:pPr>
        <w:pStyle w:val="Style14"/>
        <w:rPr/>
      </w:pPr>
      <w:r>
        <w:rPr/>
        <w:t>Гомеостатическая - поддерживает температуру тела и давление в организме.</w:t>
      </w:r>
    </w:p>
    <w:p>
      <w:pPr>
        <w:pStyle w:val="Style14"/>
        <w:rPr/>
      </w:pPr>
      <w:r>
        <w:rPr/>
        <w:t>В зависимости от характера и состава циркулирующей в организме жидкости в организме ССС разделяют на кровеносную и лимфатическую.</w:t>
      </w:r>
    </w:p>
    <w:p>
      <w:pPr>
        <w:pStyle w:val="Style14"/>
        <w:rPr/>
      </w:pPr>
      <w:r>
        <w:rPr/>
        <w:t>Кровь играет важную роль в регуляции нормального функционирования организма.</w:t>
      </w:r>
    </w:p>
    <w:p>
      <w:pPr>
        <w:pStyle w:val="Style14"/>
        <w:rPr/>
      </w:pPr>
      <w:r>
        <w:rPr/>
        <w:t>Кровь - ярко-красная жидкость, объём которой в организме зависит от размеров тела, пола, степени физической подготовленности, обусловленной тренировками.</w:t>
      </w:r>
    </w:p>
    <w:p>
      <w:pPr>
        <w:pStyle w:val="Style14"/>
        <w:rPr/>
      </w:pPr>
      <w:r>
        <w:rPr/>
        <w:t>У людей со средним размером тела и средним уровнем физической подготовленности объём крови колеблется от 5 до 6 литров у мужчин и 4 - 5 литров у женщин (примерно 7 - 8 % массы тела).</w:t>
      </w:r>
    </w:p>
    <w:p>
      <w:pPr>
        <w:pStyle w:val="Style14"/>
        <w:rPr/>
      </w:pPr>
      <w:r>
        <w:rPr/>
        <w:t>Кровь - это разновидность соединительной ткани с жидким межклеточным веществом - плазмой (55 - 60 %общего объёма крови). При интенсивных нагрузках может снизится на 10 %. Плазма является сложной смесью, 55% которой, состоит из белков (7 - 9 %), углеводов, аминокислот, жиров (3 %), солей (0,9 %), гормонов, а 40- 45 % форменные элементы состоящие из эритроцитов, лейкоцитов и тромбоцитов. 99 % объёма форменных элементов - эритроциты 1 % лейкоциты и тромбоциты. Основной элемент плазмы вода (90 - 92 %), остальные белки и минеральные вещества. Благодаря наличию белков в крови вязкость ёё выше воды, примерно в 6 раз. Состав крови относительно стабилен.</w:t>
      </w:r>
    </w:p>
    <w:p>
      <w:pPr>
        <w:pStyle w:val="Style14"/>
        <w:rPr/>
      </w:pPr>
      <w:r>
        <w:rPr/>
        <w:t>Эритроциты - красные кровеносные тельце, имеющие форму двояковогнутых дисков размером 7-8 микрон в диаметре, 1-2 микрона толщину. Продолжительность жизни их 4 месяца. Самостоятельно передвигаться не способны. Двигаются в потоке крови под действием сердечной мышцы.</w:t>
      </w:r>
    </w:p>
    <w:p>
      <w:pPr>
        <w:pStyle w:val="Style14"/>
        <w:rPr/>
      </w:pPr>
      <w:r>
        <w:rPr/>
        <w:t xml:space="preserve">Во время занятий физическими упражнениями эритроциты могут разрушаться, в связи с изменением температурного режима (повышается температура тела). </w:t>
      </w:r>
    </w:p>
    <w:p>
      <w:pPr>
        <w:pStyle w:val="Style14"/>
        <w:rPr/>
      </w:pPr>
      <w:r>
        <w:rPr/>
        <w:t>Человеческий организм содержит около 30 триллионов эритроцитов. У взрослого мужчины в 1 мм3 крови содержится 5,4 млн. эритроцитов, а у новорожденных порядка 6 - 7 млн. эритроцитов.</w:t>
      </w:r>
    </w:p>
    <w:p>
      <w:pPr>
        <w:pStyle w:val="Style14"/>
        <w:rPr/>
      </w:pPr>
      <w:r>
        <w:rPr/>
        <w:t>Эритроциты в организме человека транспортируют кислород из легких по всем тканям растворяясь в плазме крови (в 1 л. плазмы растворяется всего 3 мл. кислорода). Кровь зависит от содержания гемоглобина в ней (красный пигмент). У мужчин в каждых 100 мл. крови содержится в среднем 14 - 18 г. гемоглобина, у женщин 12 - 16 г. Каждый эритроцит содержит около 250 млн. молекул гемоглобина, каждая из которых может связать 4 молекулы кислорода. Таким образом эритроцит способен связать около миллиарда молекул кислорода. Эритроциты образуются в клетках красного костного мозга. При низком содержании гемоглобина, снижается кислородно-транспортная способность ССС.</w:t>
      </w:r>
    </w:p>
    <w:p>
      <w:pPr>
        <w:pStyle w:val="Style14"/>
        <w:rPr/>
      </w:pPr>
      <w:r>
        <w:rPr/>
        <w:t>Насыщение гемоглобина кислородом (до 98 %) снижается при :снижении давления Рсо2, уменьшении артериального давления (рН), при повышении температуры тела.</w:t>
      </w:r>
    </w:p>
    <w:p>
      <w:pPr>
        <w:pStyle w:val="Style14"/>
        <w:rPr/>
      </w:pPr>
      <w:r>
        <w:rPr/>
        <w:t xml:space="preserve">Интенсивность доставки кислорода в сосудистую систему зависит от трех факторов: </w:t>
      </w:r>
    </w:p>
    <w:p>
      <w:pPr>
        <w:pStyle w:val="Normal"/>
        <w:numPr>
          <w:ilvl w:val="0"/>
          <w:numId w:val="59"/>
        </w:numPr>
        <w:spacing w:before="0" w:after="0"/>
        <w:ind w:left="0" w:hanging="360"/>
        <w:rPr/>
      </w:pPr>
      <w:r>
        <w:rPr/>
        <w:t xml:space="preserve">содержание (наличие) кислорода в крови; </w:t>
      </w:r>
    </w:p>
    <w:p>
      <w:pPr>
        <w:pStyle w:val="Normal"/>
        <w:numPr>
          <w:ilvl w:val="0"/>
          <w:numId w:val="59"/>
        </w:numPr>
        <w:spacing w:before="0" w:after="0"/>
        <w:ind w:left="0" w:hanging="360"/>
        <w:rPr/>
      </w:pPr>
      <w:r>
        <w:rPr/>
        <w:t xml:space="preserve">величины кровопотока; </w:t>
      </w:r>
    </w:p>
    <w:p>
      <w:pPr>
        <w:pStyle w:val="Normal"/>
        <w:numPr>
          <w:ilvl w:val="0"/>
          <w:numId w:val="59"/>
        </w:numPr>
        <w:spacing w:before="0" w:after="280"/>
        <w:ind w:left="0" w:hanging="360"/>
        <w:rPr/>
      </w:pPr>
      <w:r>
        <w:rPr/>
        <w:t>локальных усилий мышц.</w:t>
      </w:r>
    </w:p>
    <w:p>
      <w:pPr>
        <w:pStyle w:val="Style14"/>
        <w:rPr/>
      </w:pPr>
      <w:r>
        <w:rPr/>
        <w:t>При выполнении физических упражнений каждая из трёх составляющих претерпевает изменение. А именно, кровопоток усиливается, возрастает локальное мышечное усилие, что повышает кислотность в следствии образования лактата. В результате усиленного метаболизма (обмена веществ) повышается температура мышц и концентрация углекислого газа (диоксид углерода).</w:t>
      </w:r>
    </w:p>
    <w:p>
      <w:pPr>
        <w:pStyle w:val="Style14"/>
        <w:rPr/>
      </w:pPr>
      <w:r>
        <w:rPr/>
        <w:t>Лейкоциты - белые кровеносные тельца (клетки). Они далеко не так многочисленны, как эритроциты. В 1 мм</w:t>
      </w:r>
      <w:r>
        <w:rPr>
          <w:vertAlign w:val="superscript"/>
        </w:rPr>
        <w:t>3</w:t>
      </w:r>
      <w:r>
        <w:rPr/>
        <w:t xml:space="preserve"> крови взрослого человека содержится около 6-8 тысяч белых кровеносных клеток (шариков).</w:t>
      </w:r>
    </w:p>
    <w:p>
      <w:pPr>
        <w:pStyle w:val="Style14"/>
        <w:rPr/>
      </w:pPr>
      <w:r>
        <w:rPr/>
        <w:t>Основная функция лейкоцитов - защита организма от чужеродных возбудителей болезней. Особенностью лейкоцитов является способность их проникать к местам скопления микробов, проникающих из капилляров в межклеточное пространство, где они выполняют свои защитные функции. Продолжительность жизни их 2-4 дня. Одни из них погибают под действием бактерий, другие - проходят через эпителий пищеварительного тракта и удаляются из организма. Их число все время пополняется за счет вновь образующихся из клеток костного мозга, селезенки и лимфатических узлов.</w:t>
      </w:r>
    </w:p>
    <w:p>
      <w:pPr>
        <w:pStyle w:val="Style14"/>
        <w:rPr/>
      </w:pPr>
      <w:r>
        <w:rPr/>
        <w:t>Большое значение для сохранения здоровья человека имеют тромбоциты - кровяные диски, которые способствуют коагуляции (свертыванию) крови. Кровь свертывается вследствие разрушения тромбоцитов и превращения растворимого белка плазмы (фибриногена) в нерастворимый фибрин. Волокна белка вместе с кровяными клетками формируют сгустки, закупоривающие просветы кровеносных сосудов и образующие на поверхности ран корочки; это задерживает и прекращает кровотечение.</w:t>
      </w:r>
    </w:p>
    <w:p>
      <w:pPr>
        <w:pStyle w:val="Style14"/>
        <w:rPr/>
      </w:pPr>
      <w:r>
        <w:rPr/>
        <w:t>Под влиянием систематических тренировок увеличивается число эритроцитов и содержание гемоглобина в крови. Количество лейкоцитов и тромбоцитов при этом изменяются незначительно.</w:t>
      </w:r>
    </w:p>
    <w:p>
      <w:pPr>
        <w:pStyle w:val="Style14"/>
        <w:rPr/>
      </w:pPr>
      <w:r>
        <w:rPr/>
        <w:t xml:space="preserve">Исходя из выше изложенного, функции крови: </w:t>
      </w:r>
    </w:p>
    <w:p>
      <w:pPr>
        <w:pStyle w:val="Normal"/>
        <w:numPr>
          <w:ilvl w:val="0"/>
          <w:numId w:val="38"/>
        </w:numPr>
        <w:spacing w:before="0" w:after="0"/>
        <w:ind w:left="0" w:hanging="360"/>
        <w:rPr/>
      </w:pPr>
      <w:r>
        <w:rPr/>
        <w:t xml:space="preserve">доставлять клеткам питательные вещества и кислород; удалять из организма продукты распада при обмене веществ; переносить гормоны, выделяемые эндокринными железами; </w:t>
      </w:r>
    </w:p>
    <w:p>
      <w:pPr>
        <w:pStyle w:val="Normal"/>
        <w:numPr>
          <w:ilvl w:val="0"/>
          <w:numId w:val="38"/>
        </w:numPr>
        <w:spacing w:before="0" w:after="0"/>
        <w:ind w:left="0" w:hanging="360"/>
        <w:rPr/>
      </w:pPr>
      <w:r>
        <w:rPr/>
        <w:t xml:space="preserve">участвовать в регулировании содержания кислот и воды в клетках, что играет важную роль в поддержании температуры тела, охлаждая такие органы, как печень и мышцы, согревает кожу, которая теряет тепло; </w:t>
      </w:r>
    </w:p>
    <w:p>
      <w:pPr>
        <w:pStyle w:val="Normal"/>
        <w:numPr>
          <w:ilvl w:val="0"/>
          <w:numId w:val="38"/>
        </w:numPr>
        <w:spacing w:before="0" w:after="280"/>
        <w:ind w:left="0" w:hanging="360"/>
        <w:rPr/>
      </w:pPr>
      <w:r>
        <w:rPr/>
        <w:t>осуществлять защитные функции, за счет наличия механизма свертывания.</w:t>
      </w:r>
    </w:p>
    <w:p>
      <w:pPr>
        <w:pStyle w:val="Normal"/>
        <w:rPr/>
      </w:pPr>
      <w:r>
        <w:rPr/>
      </w:r>
    </w:p>
    <w:p>
      <w:pPr>
        <w:pStyle w:val="Normal"/>
        <w:jc w:val="center"/>
        <w:rPr>
          <w:b/>
          <w:b/>
          <w:bCs/>
          <w:u w:val="single"/>
        </w:rPr>
      </w:pPr>
      <w:r>
        <w:rPr>
          <w:b/>
          <w:bCs/>
          <w:u w:val="single"/>
        </w:rPr>
        <w:t>Сердце</w:t>
      </w:r>
    </w:p>
    <w:p>
      <w:pPr>
        <w:pStyle w:val="Normal"/>
        <w:rPr/>
      </w:pPr>
      <w:r>
        <w:rPr/>
      </w:r>
    </w:p>
    <w:p>
      <w:pPr>
        <w:pStyle w:val="Style14"/>
        <w:rPr/>
      </w:pPr>
      <w:r>
        <w:rPr/>
        <w:t xml:space="preserve">Сердце - центральный орган системы кровообращения. Сердце представляет собой полый четырех камерный мышечный орган, состоящий из двух предсердий - принимающие камеры, двух желудочков, выполняющих роль насоса, расположенный в грудной полости прямо под грудиной. Сердце разделено вертикальной перегородкой на две половины - левую и правую. Сердце окружено прочным соединительным мешком - перикардом. </w:t>
      </w:r>
    </w:p>
    <w:p>
      <w:pPr>
        <w:pStyle w:val="Style14"/>
        <w:rPr/>
      </w:pPr>
      <w:r>
        <w:rPr/>
        <w:t>Толщина стенок предсердий составляет 2 - 3 мм, тогда как толщина правого желудочка 5 - 8 мм, а левого 10 - 15 мм. Объем сердца, который у человека в среднем весит около 300 гр. (0,5% от массы тела), обусловлен объемом его полостей и толщиной стенок. У мужчин этот объем составляет 700 - 800 см</w:t>
      </w:r>
      <w:r>
        <w:rPr>
          <w:vertAlign w:val="superscript"/>
        </w:rPr>
        <w:t>3</w:t>
      </w:r>
      <w:r>
        <w:rPr/>
        <w:t>. У спортсменов этот показатель значительно выше (около 1000 см</w:t>
      </w:r>
      <w:r>
        <w:rPr>
          <w:vertAlign w:val="superscript"/>
        </w:rPr>
        <w:t>3</w:t>
      </w:r>
      <w:r>
        <w:rPr/>
        <w:t>). Надо отметить, что ежедневно сердце перекачивает более 15000 литров крови.</w:t>
      </w:r>
    </w:p>
    <w:p>
      <w:pPr>
        <w:pStyle w:val="Normal"/>
        <w:rPr/>
      </w:pPr>
      <w:r>
        <w:rPr/>
      </w:r>
    </w:p>
    <w:p>
      <w:pPr>
        <w:pStyle w:val="Normal"/>
        <w:jc w:val="center"/>
        <w:rPr/>
      </w:pPr>
      <w:r>
        <w:rPr/>
        <w:t>Кровеносные сосуды. Система кровообращения.</w:t>
      </w:r>
    </w:p>
    <w:p>
      <w:pPr>
        <w:pStyle w:val="Normal"/>
        <w:rPr/>
      </w:pPr>
      <w:r>
        <w:rPr/>
      </w:r>
    </w:p>
    <w:p>
      <w:pPr>
        <w:pStyle w:val="Style14"/>
        <w:rPr/>
      </w:pPr>
      <w:r>
        <w:rPr/>
        <w:t xml:space="preserve">Существующая в человеческом организме система кровеносных сосудов состоит из: артерий, артериол, капилляров, венул и вен. Протяженность системы кровеносных сосудов около 100000км. Артерии и вены отличаются друг от друга только направлением движения кровотока в них. </w:t>
      </w:r>
    </w:p>
    <w:p>
      <w:pPr>
        <w:pStyle w:val="Style14"/>
        <w:rPr/>
      </w:pPr>
      <w:r>
        <w:rPr/>
        <w:t>Артерии - это самые крупные и эластичные сосуды с хорошо развитой мышечной оболочкой, по которым кровь движется от сердца к артериалам, а от туда в капилляры, самые мелкие сосуды, число которых составляет 240000 на 1 см</w:t>
      </w:r>
      <w:r>
        <w:rPr>
          <w:vertAlign w:val="superscript"/>
        </w:rPr>
        <w:t>2</w:t>
      </w:r>
      <w:r>
        <w:rPr/>
        <w:t>, общая длина их равна 10 000км. Толщина капилляров равна толщине одной клетки. Именно в капиллярах осуществляется газовый обмен между кровью и тканями.</w:t>
      </w:r>
    </w:p>
    <w:p>
      <w:pPr>
        <w:pStyle w:val="Style14"/>
        <w:rPr/>
      </w:pPr>
      <w:r>
        <w:rPr/>
        <w:t>Рассматривая систему кровообращения необходимо обратить внимание на следующее обстоятельство.</w:t>
      </w:r>
    </w:p>
    <w:p>
      <w:pPr>
        <w:pStyle w:val="Style14"/>
        <w:rPr/>
      </w:pPr>
      <w:r>
        <w:rPr/>
        <w:t>Кровь в организме человека движется по замкнутой системе, в которой выделяются две части - большой и малый круги кровообращения (см. рис. 1).</w:t>
      </w:r>
    </w:p>
    <w:p>
      <w:pPr>
        <w:pStyle w:val="Style14"/>
        <w:rPr/>
      </w:pPr>
      <w:r>
        <w:rPr/>
        <w:t>Капиллярная кровь начинает свое движение по венулам после того, как произошел газообмен между углекислым газом и кислородом. Обогащенный кислородом и питательными веществами она начинает свое движение по венам к правому предсердию сердца, по дороге собирая продукты распада при обмене веществ. В правое предсердие поступает вся дезоксигированная кровь, которая проходя через правое атриовентикулярное отверстие попадает в правый желудочек, из которого кровь через раскрытый полулунный клапан перекачивается в легочные артерии, откуда поступает в левое и правое легкое. Таким образом правая часть сердца осуществляет легочную вентиляцию организма и представляет собой малый круг кровообращения.</w:t>
      </w:r>
    </w:p>
    <w:p>
      <w:pPr>
        <w:pStyle w:val="Style14"/>
        <w:rPr/>
      </w:pPr>
      <w:r>
        <w:rPr/>
        <w:t>Получив свежую порцию кислорода кровь покидает легочные вены (их у каждого легкого две) и возвращается в левое предсердие, куда поступает вся оксигированная кровь. Из левого предсердия через раскрытый левый митральный клапан кровь поступает в левый желудочек, аорту и затем в капилляры. Таким образом, замкнулся большой круг кровообращения.</w:t>
      </w:r>
    </w:p>
    <w:p>
      <w:pPr>
        <w:pStyle w:val="Style14"/>
        <w:rPr/>
      </w:pPr>
      <w:r>
        <w:rPr/>
        <w:t>В малом круге кровообращения артериальная кровь богата углекислым газом, а венозная кислородом. В большом круге кровообращения артериальная кровь богата кислородом, а венозная - углекислым газом.</w:t>
      </w:r>
    </w:p>
    <w:p>
      <w:pPr>
        <w:pStyle w:val="Style14"/>
        <w:rPr/>
      </w:pPr>
      <w:r>
        <w:rPr/>
        <w:t>Кроме малого и большого круга кровообращения сердце, как активная сердечная мышца, обладает своей собственной системой кровеносных сосудов необходимых для транспортировки питательных веществ и выведения продуктов метаболизма.</w:t>
      </w:r>
    </w:p>
    <w:p>
      <w:pPr>
        <w:pStyle w:val="Style14"/>
        <w:rPr/>
      </w:pPr>
      <w:r>
        <w:rPr/>
        <w:t xml:space="preserve">Артериальная кровь движется по сосудам от сердца под воздействием давления, которое носит название артериальное, оно создаётся сердечной мышцей в момент её сокращения. </w:t>
      </w:r>
    </w:p>
    <w:p>
      <w:pPr>
        <w:pStyle w:val="Style14"/>
        <w:rPr/>
      </w:pPr>
      <w:r>
        <w:rPr/>
        <w:t xml:space="preserve">На возвратное движение крови по венам оказывает влияние несколько факторов: </w:t>
      </w:r>
    </w:p>
    <w:p>
      <w:pPr>
        <w:pStyle w:val="Normal"/>
        <w:numPr>
          <w:ilvl w:val="0"/>
          <w:numId w:val="101"/>
        </w:numPr>
        <w:spacing w:before="0" w:after="0"/>
        <w:ind w:left="0" w:hanging="360"/>
        <w:rPr/>
      </w:pPr>
      <w:r>
        <w:rPr/>
        <w:t xml:space="preserve">во-первых, венозная кровь проталкивается к сердцу под действием сокращения скелетных мышц, которые как бы выталкивают кровь из вен в сторону сердца, при этом обратное движение крови исключается, так как клапаны расположенные в венах пропускают кровь только в одном направлении - к сердцу; </w:t>
      </w:r>
    </w:p>
    <w:p>
      <w:pPr>
        <w:pStyle w:val="Normal"/>
        <w:numPr>
          <w:ilvl w:val="0"/>
          <w:numId w:val="101"/>
        </w:numPr>
        <w:spacing w:before="0" w:after="0"/>
        <w:ind w:left="0" w:hanging="360"/>
        <w:rPr/>
      </w:pPr>
      <w:r>
        <w:rPr/>
        <w:t xml:space="preserve">во-вторых, при дыхательном акте (вдохе) происходит расширение грудной клетки, в полости которой создается при этом пониженное давление. В результате происходит подсасывание венозной крови из дальних отделов организма к грудной полости; </w:t>
      </w:r>
    </w:p>
    <w:p>
      <w:pPr>
        <w:pStyle w:val="Normal"/>
        <w:numPr>
          <w:ilvl w:val="0"/>
          <w:numId w:val="101"/>
        </w:numPr>
        <w:spacing w:before="0" w:after="280"/>
        <w:ind w:left="0" w:hanging="360"/>
        <w:rPr/>
      </w:pPr>
      <w:r>
        <w:rPr/>
        <w:t>в-третьих, в момент сокращения сердечной мышцы (диастолы) при расслаблении предсердий в них также возникает подсасывающий эффект, способствующий движению венозной крови к сердцу.</w:t>
      </w:r>
    </w:p>
    <w:p>
      <w:pPr>
        <w:pStyle w:val="Style14"/>
        <w:rPr/>
      </w:pPr>
      <w:r>
        <w:rPr/>
        <w:t xml:space="preserve">Кровоснабжение остальных частей организма, в основном, регулируется симпатической нервной системой, так как мышцы стенок сосудов, входящих в большой круг кровообращения насыщенны симпатическими нервами. </w:t>
      </w:r>
    </w:p>
    <w:p>
      <w:pPr>
        <w:pStyle w:val="Style14"/>
        <w:rPr/>
      </w:pPr>
      <w:r>
        <w:rPr/>
        <w:t>Стимуляция этих нервов заставляет сокращаться мышечные ткани сужая или расширяя сосуды, что обеспечивает адекватное артериальное давление крови.</w:t>
      </w:r>
    </w:p>
    <w:p>
      <w:pPr>
        <w:pStyle w:val="Style14"/>
        <w:rPr/>
      </w:pPr>
      <w:r>
        <w:rPr/>
        <w:t xml:space="preserve">Подводя итог, отметим: </w:t>
      </w:r>
    </w:p>
    <w:p>
      <w:pPr>
        <w:pStyle w:val="Normal"/>
        <w:numPr>
          <w:ilvl w:val="0"/>
          <w:numId w:val="4"/>
        </w:numPr>
        <w:spacing w:before="0" w:after="0"/>
        <w:rPr/>
      </w:pPr>
      <w:r>
        <w:rPr/>
        <w:t xml:space="preserve">Кровь к сердцу возвращается по венам, чему способствует дыхание, сокращение мышц и наличие клапанов в кровеносной системе; </w:t>
      </w:r>
    </w:p>
    <w:p>
      <w:pPr>
        <w:pStyle w:val="Normal"/>
        <w:numPr>
          <w:ilvl w:val="0"/>
          <w:numId w:val="4"/>
        </w:numPr>
        <w:spacing w:before="0" w:after="0"/>
        <w:rPr/>
      </w:pPr>
      <w:r>
        <w:rPr/>
        <w:t xml:space="preserve">Кровь перераспределяется по телу в зависимости от потребности отдельных тканей; </w:t>
      </w:r>
    </w:p>
    <w:p>
      <w:pPr>
        <w:pStyle w:val="Normal"/>
        <w:numPr>
          <w:ilvl w:val="0"/>
          <w:numId w:val="4"/>
        </w:numPr>
        <w:spacing w:before="0" w:after="280"/>
        <w:rPr/>
      </w:pPr>
      <w:r>
        <w:rPr/>
        <w:t>Внесердечный контроль за распределением крови в организме осуществляет симпатическая нервная система.</w:t>
      </w:r>
    </w:p>
    <w:p>
      <w:pPr>
        <w:pStyle w:val="Normal"/>
        <w:rPr/>
      </w:pPr>
      <w:r>
        <w:rPr/>
      </w:r>
    </w:p>
    <w:p>
      <w:pPr>
        <w:pStyle w:val="Normal"/>
        <w:jc w:val="center"/>
        <w:rPr/>
      </w:pPr>
      <w:r>
        <w:rPr/>
        <w:t>Сердечный цикл.</w:t>
      </w:r>
    </w:p>
    <w:p>
      <w:pPr>
        <w:pStyle w:val="Normal"/>
        <w:rPr/>
      </w:pPr>
      <w:r>
        <w:rPr/>
      </w:r>
    </w:p>
    <w:p>
      <w:pPr>
        <w:pStyle w:val="Style14"/>
        <w:rPr/>
      </w:pPr>
      <w:r>
        <w:rPr/>
        <w:t>Сердечный цикл с механической точки зрения включает расслабление (диастолу) и сокращение (систолу) всех четырех камер сердца. Во время диастолы камеры наполняются кровью. Во время систоы камеры сокращаются и выбрасывают свое содержимое. Фаза диастолы более продолжительная. Весь сердечный цикл при средней частоте сердечных сокращений (ЧСС) = 74 удара в мин. Длится 0,81 с. Длительность диастолы составляет 0,5 с. (62% всего цикла), систолы - 0,31 с. (38% всего цикла). С увеличением ЧСС временные интервалы пропорционально сокращаются. Один сердечный цикл представляет собой интервал времени между двумя систолами.</w:t>
      </w:r>
    </w:p>
    <w:p>
      <w:pPr>
        <w:pStyle w:val="Style14"/>
        <w:rPr/>
      </w:pPr>
      <w:r>
        <w:rPr/>
        <w:t>Собирательное название сердечной мышцы - миокард. Скорость циркуляции крови в организме практически одинакова всегда и равна 500 мм/с. В венах скорость крови равна 150 мм/с. Такая высокая работоспособность сердца объясняется высоким уровнем обмена веществ и чередованием циклов работы и отдыха каждого из его отделов. За сутки сердце перекачивает около 5 тыс. - 7 тыс. литров крови.</w:t>
      </w:r>
    </w:p>
    <w:p>
      <w:pPr>
        <w:pStyle w:val="Style14"/>
        <w:rPr/>
      </w:pPr>
      <w:r>
        <w:rPr/>
        <w:t>Имея поперечно-полосатую исчерченность сердечная мышца (миокард) все же существенно отличается от скелетной мышцы. Сердце и все кровеносные сосуды выстланы изнутри слоем гладких, тонких, уплощенных клеток - эндотелий, который препятствует свертыванию крови внутри кровеносной системы.</w:t>
      </w:r>
    </w:p>
    <w:p>
      <w:pPr>
        <w:pStyle w:val="Normal"/>
        <w:rPr/>
      </w:pPr>
      <w:r>
        <w:rPr/>
      </w:r>
    </w:p>
    <w:p>
      <w:pPr>
        <w:pStyle w:val="Normal"/>
        <w:jc w:val="center"/>
        <w:rPr/>
      </w:pPr>
      <w:r>
        <w:rPr/>
        <w:t>Аритмия сердца.</w:t>
      </w:r>
    </w:p>
    <w:p>
      <w:pPr>
        <w:pStyle w:val="Normal"/>
        <w:rPr/>
      </w:pPr>
      <w:r>
        <w:rPr/>
      </w:r>
    </w:p>
    <w:p>
      <w:pPr>
        <w:pStyle w:val="Style14"/>
        <w:rPr/>
      </w:pPr>
      <w:r>
        <w:rPr/>
        <w:t>Время от времени возникают нарушения нормальной работы сердца - расстройство ритма сердечных сокращений - аритмия. Степень серьезности таких расстройств не одинакова.</w:t>
      </w:r>
    </w:p>
    <w:p>
      <w:pPr>
        <w:pStyle w:val="Style14"/>
        <w:rPr/>
      </w:pPr>
      <w:r>
        <w:rPr/>
        <w:t>Так замедление ЧСС (ниже 60 уд/мин) приводит к брадикардии, а увеличение ЧСС (в покое более 100 уд/мин) к тахикардии. При этом нарушается сердечный ритм, хотя сердце может работать нормально. Симптомы обоих видов аритмии - усталость, головокружение, потеря сознания.</w:t>
      </w:r>
    </w:p>
    <w:p>
      <w:pPr>
        <w:pStyle w:val="Style14"/>
        <w:rPr/>
      </w:pPr>
      <w:r>
        <w:rPr/>
        <w:t>Хуже когда имеет место желудочковая аритмия. Она приводит к мерцанию желудочков - они не перекачивают кровь. Это причина большинства летальных исходов.</w:t>
      </w:r>
    </w:p>
    <w:p>
      <w:pPr>
        <w:pStyle w:val="Style14"/>
        <w:rPr/>
      </w:pPr>
      <w:r>
        <w:rPr/>
        <w:t>Волну колебаний, распространяющуюся по эластичным стенкам артерий, в результате гидродинамического удара порций крови, выбрасываемой в аорту при сокращении левого желудочка называют частотой сердечных сокращений (ЧСС).</w:t>
      </w:r>
    </w:p>
    <w:p>
      <w:pPr>
        <w:pStyle w:val="Style14"/>
        <w:rPr/>
      </w:pPr>
      <w:r>
        <w:rPr/>
        <w:t>ЧСС взрослого мужчины в покое составляет 60-70 ударов в минуту, у женщин на 6-8 ударов больше, чем у мужчин. У спортсменов ЧСС в покое может достигать 35-40 уд/мин. Под воздействием физической нагрузки величина и сила сердечных сокращений увеличивается и при предельных соревновательных нагрузках нередко достигает величины 200 уд/мин.</w:t>
      </w:r>
    </w:p>
    <w:p>
      <w:pPr>
        <w:pStyle w:val="Style14"/>
        <w:rPr/>
      </w:pPr>
      <w:r>
        <w:rPr/>
        <w:t>Количество крови, выталкиваемое левым желудочком сердца (миокардом) в аорту при одном сокращении называется систолическим (ударным) объемом крови. В состоянии покоя этот объем составляет 60-80 мл. При физической нагрузке ударный объем увеличивается до 100 - 150 мл, у спортсменов до 180-200 мл.</w:t>
      </w:r>
    </w:p>
    <w:p>
      <w:pPr>
        <w:pStyle w:val="Style14"/>
        <w:rPr/>
      </w:pPr>
      <w:r>
        <w:rPr/>
        <w:t>Количество крови, выбрасываемое сердцем в покое за минуту называют минутным объемом крови. Минутный объем крови взрослого нетренированного человека равен 5-6 литров. При занятии физическими упражнениями минутный объем крови достигает 40 л.</w:t>
      </w:r>
    </w:p>
    <w:p>
      <w:pPr>
        <w:pStyle w:val="Style14"/>
        <w:rPr/>
      </w:pPr>
      <w:r>
        <w:rPr/>
        <w:t>Абсолютные значения величин ударного и минутного объема крови при физических нагрузках зависят от возраста, пола и физической подготовленности.</w:t>
      </w:r>
    </w:p>
    <w:p>
      <w:pPr>
        <w:pStyle w:val="Style14"/>
        <w:rPr/>
      </w:pPr>
      <w:r>
        <w:rPr/>
        <w:t>Величина сопротивления кровотоку в кровеносных сосудах, при каждом сокращении сердечной мышцы называется давлением крови, которые зависит от эластичности стенок сосуда. Давление, возникающее в артериях в момент сердечного сокращения (выброса крови) носит название систологического (или максимального) давления. Измеряется в плечевой артерии и составляет у молодых людей в среднем 115-125 мм рт. ст.</w:t>
      </w:r>
    </w:p>
    <w:p>
      <w:pPr>
        <w:pStyle w:val="Style14"/>
        <w:rPr/>
      </w:pPr>
      <w:r>
        <w:rPr/>
        <w:t xml:space="preserve">Давление, возникающее в артериях в момент расслабления сердечной мышцы (минимальное или давление между сокращениями) составляет 60-80 мм рт. ст. </w:t>
      </w:r>
    </w:p>
    <w:p>
      <w:pPr>
        <w:pStyle w:val="Style14"/>
        <w:rPr/>
      </w:pPr>
      <w:r>
        <w:rPr/>
        <w:t>Разница между максимальным и минимальным давлением называется пульсовым давлением. Оно составляет у здорового человека 30 - 50 мм рт. ст.</w:t>
      </w:r>
    </w:p>
    <w:p>
      <w:pPr>
        <w:pStyle w:val="Style14"/>
        <w:rPr/>
      </w:pPr>
      <w:r>
        <w:rPr/>
        <w:t>Чем выше давление крови, тем большее усилие должна прилагать сердечная мышца, чтобы вытолкнуть порцию крови в артериальные стволы, выходящие из сердца.</w:t>
      </w:r>
    </w:p>
    <w:p>
      <w:pPr>
        <w:pStyle w:val="Style14"/>
        <w:rPr/>
      </w:pPr>
      <w:r>
        <w:rPr/>
        <w:t xml:space="preserve">В течение суток давление может изменяться. При выполнении физической или умственной работе оно повышается, во время сна или отдыха - понижается. Стрессовые ситуации приводят к значительному повышению давления. В принципе же, чем ниже давление крови в организме, тем лучше здоровье человека. Стандартно "здоровым" давлением считают 140/90 мм. рт. ст. "Погранично" высоким140 - 160/90 - 95 мм. рт. ст. и опасным для здоровья давление выше 160/95 мм. рт. ст. </w:t>
      </w:r>
    </w:p>
    <w:p>
      <w:pPr>
        <w:pStyle w:val="Style14"/>
        <w:rPr/>
      </w:pPr>
      <w:r>
        <w:rPr/>
        <w:t>Сильное повышение давления приводит к гипертонии, а понижение приводит к гипотонии.</w:t>
      </w:r>
    </w:p>
    <w:p>
      <w:pPr>
        <w:pStyle w:val="Style14"/>
        <w:rPr/>
      </w:pPr>
      <w:r>
        <w:rPr/>
        <w:t>Следует отметить, что если вы страдаете гипертонией и физические упражнения вам запрещены, как вроде бы не приносящие пользы, все равно не отказывайтесь от физических нагрузок ибо они защищают вас от многих других заболеваний, связанных с гипертонией.</w:t>
      </w:r>
    </w:p>
    <w:p>
      <w:pPr>
        <w:pStyle w:val="Style14"/>
        <w:rPr/>
      </w:pPr>
      <w:r>
        <w:rPr/>
        <w:t>У физически подготовленных людей (спортсменов) при физических нагрузках давление может возрастать до 240 - 250 мм рт. ст. в результате повышения сердечного выброса.</w:t>
      </w:r>
    </w:p>
    <w:p>
      <w:pPr>
        <w:pStyle w:val="Normal"/>
        <w:rPr/>
      </w:pPr>
      <w:r>
        <w:rPr/>
      </w:r>
    </w:p>
    <w:p>
      <w:pPr>
        <w:pStyle w:val="Normal"/>
        <w:jc w:val="center"/>
        <w:rPr/>
      </w:pPr>
      <w:r>
        <w:rPr/>
        <w:t>Адаптационные реакции ССС на физическую (тренировочную) нагрузку.</w:t>
      </w:r>
    </w:p>
    <w:p>
      <w:pPr>
        <w:pStyle w:val="Normal"/>
        <w:rPr/>
      </w:pPr>
      <w:r>
        <w:rPr/>
      </w:r>
    </w:p>
    <w:p>
      <w:pPr>
        <w:pStyle w:val="Style14"/>
        <w:rPr/>
      </w:pPr>
      <w:r>
        <w:rPr/>
        <w:t>Во время физической нагрузки происходят изменения в ССС, наиболее информативным параметром которой является частота сердечных сокращений. Кроме того резко возрастает потребность в кислороде у активных мышц, ускоряется метаболические процессы, возрос тает количество продуктов распада при обмене веществ, используется большее количество питательных веществ, повышается температура тела, увеличивается концентрация ионов водорода в мышцах и крови, что вызывает снижение давления крови в организме.</w:t>
      </w:r>
    </w:p>
    <w:p>
      <w:pPr>
        <w:pStyle w:val="Style14"/>
        <w:rPr/>
      </w:pPr>
      <w:r>
        <w:rPr/>
        <w:t>Увеличение ЧСС в начальный период выполнения физических нагрузок обусловлено, прежде всего, пропорциональным возрастанием интенсивности нагрузки и повышением систолического объема крови. Так происходит до начала периода крайнего утомление.</w:t>
      </w:r>
    </w:p>
    <w:p>
      <w:pPr>
        <w:pStyle w:val="Style14"/>
        <w:rPr/>
      </w:pPr>
      <w:r>
        <w:rPr/>
        <w:t>При переходе от состояния покоя (ЧСС перед выполнением физических нагрузок нельзя считать ЧСС в покое) к выполнению физической нагрузки кровь отводится от участков, где ее наличие необязательно под воздействием симпатической нервной системы и направляется на участки активно участвующие в выполнении физических упражнений.</w:t>
      </w:r>
    </w:p>
    <w:p>
      <w:pPr>
        <w:pStyle w:val="Style14"/>
        <w:rPr/>
      </w:pPr>
      <w:r>
        <w:rPr/>
        <w:t>При выполнении физических упражнений изменяется артериальное давление как систолическое, так и диастолическое, которые изменяются по разному. Систолическое - повышается, причем, пропорционально интенсивности нагрузки. Так, например, в покое давление 120 мм рт. ст. при повышении интенсивности упражнений (нагрузки) оно возрастает до 200 мм. рт. ст. и более. Это происходит за счет увеличения систолического объема крови на 40 - 60%от максимального значения. У нетренированных людей этот объем в покое увеличивается от 50(60 мл до 100-120 мл у спортсменов от 80 - 110 мл в покое до 160 - 200 мл при максимальной нагрузке.</w:t>
      </w:r>
    </w:p>
    <w:p>
      <w:pPr>
        <w:pStyle w:val="Style14"/>
        <w:rPr/>
      </w:pPr>
      <w:r>
        <w:rPr/>
        <w:t>При увеличении физической нагрузки увеличивается масса и объем сердца, а так же размер камер и мощность миокарда левого желудочка, что приводит к увеличению сердечного выброса при максимальных уровнях физической нагрузки. В покое сердечный выброс не изменяется. Активные мышцы при выполнении физических упражнений требуют большого количества кислорода. При физических нагрузках увеличивается число волокон мышц, число капилляров и, следовательно, возрастает кровоток. При этом меньше количество крови скапливается в венах и они меньше расширяются. Происходит перераспределение крови в организме.</w:t>
      </w:r>
    </w:p>
    <w:p>
      <w:pPr>
        <w:pStyle w:val="Style14"/>
        <w:rPr/>
      </w:pPr>
      <w:r>
        <w:rPr/>
        <w:t>Тренировка направленная на развитие выносливости улучшает кровоснабжение мышц, снижает артериальное давление в покое, снижает ЧСС. После месячной тренировки ЧСС обычно снижается на 20 - 40 ударов при субмаксимальной интенсивности физической нагрузки.</w:t>
      </w:r>
    </w:p>
    <w:p>
      <w:pPr>
        <w:pStyle w:val="Style14"/>
        <w:rPr/>
      </w:pPr>
      <w:r>
        <w:rPr/>
        <w:t>Во время физической нагрузки усиливается обмен веществ в организме, значение функции крови возрастает.</w:t>
      </w:r>
    </w:p>
    <w:p>
      <w:pPr>
        <w:pStyle w:val="Style14"/>
        <w:rPr/>
      </w:pPr>
      <w:r>
        <w:rPr/>
        <w:t>С возрастом способность ССС потреблять кислород и перемещать насыщенную кислородом кровь по всему организму, а также способность мышц эффективно утилизировать этот кислород снижаются. С практической точки зрения, способность потреблять и использовать кислород определяет способность человека выполнять физическую работу, бегать или ходить, подниматься по ступенькам, думать и, следовательно, жить полноценной жизнью. Способность использовать кислород обычно называют "потреблением кислорода" или "аэробной производительностью". Чаще всего потребление кислорода определяют его максимальным потреблением (МПК). Это достаточно надежный показатель эффективности совместной деятельности сердца, легких, кровеносных сосудов и мышц, а так же их состояния. Известно, что в год МПК снижается на 1%, достигая пикового значения к 20 годам, а половину пикового значения достигает к 80 годам. Такое снижение аэробной производительности с возрастом во многом является не результатом старения, а следствием образа жизни, в частности, увеличение массы тела и отсутствие физических нагрузок, что снижает функциональные способности ССС.</w:t>
      </w:r>
    </w:p>
    <w:p>
      <w:pPr>
        <w:pStyle w:val="Normal"/>
        <w:rPr/>
      </w:pPr>
      <w:r>
        <w:rPr/>
      </w:r>
    </w:p>
    <w:p>
      <w:pPr>
        <w:pStyle w:val="Normal"/>
        <w:jc w:val="center"/>
        <w:rPr/>
      </w:pPr>
      <w:r>
        <w:rPr/>
        <w:t>Факторы здоровья сердечно-сосудистой системыи системы кровообращения.</w:t>
      </w:r>
    </w:p>
    <w:p>
      <w:pPr>
        <w:pStyle w:val="Normal"/>
        <w:rPr/>
      </w:pPr>
      <w:r>
        <w:rPr/>
      </w:r>
    </w:p>
    <w:p>
      <w:pPr>
        <w:pStyle w:val="Style14"/>
        <w:rPr/>
      </w:pPr>
      <w:r>
        <w:rPr/>
        <w:t>Для правильного функционирования системы кровообращения необходимо сильное сердце, сосуды, способные переносить достаточное количество крови и здоровая кровь. При отсутствии этих составляющих возникают серьезные осложнения со здоровьем. Ежегодно происходит 25% летальных исходов в результате инфарктов, вызванных утолщением артерий. Помимо инфарктов, нарушение кровообращения может послужить причиной кровоизлияния в головной мозг, заболеваний почек, варикозного расширения вен, тромбоза и ряда других заболеваний опасных для жизни.</w:t>
      </w:r>
    </w:p>
    <w:p>
      <w:pPr>
        <w:pStyle w:val="Style14"/>
        <w:rPr/>
      </w:pPr>
      <w:r>
        <w:rPr/>
        <w:t>Три основных фактора, затрудняющих кровообращение: повышенное кровяное давление (гипертония), повышенное содержание в крови триглицероидов и холестерола, зависящие непосредственно от питания и наследственной предрасположенностью и курение. Наличие всех трех факторов повышает степень риска в 6 раз и более, чем при наличии одного.</w:t>
      </w:r>
    </w:p>
    <w:p>
      <w:pPr>
        <w:pStyle w:val="Style14"/>
        <w:rPr/>
      </w:pPr>
      <w:r>
        <w:rPr/>
        <w:t>Чтобы обеспечить профилактику заболеваний необходимо следить за питанием, избегать курения и остерегаться стрессов, регулярно заниматься физическими упражнениями.</w:t>
      </w:r>
    </w:p>
    <w:p>
      <w:pPr>
        <w:pStyle w:val="Normal"/>
        <w:rPr/>
      </w:pPr>
      <w:r>
        <w:rPr/>
      </w:r>
    </w:p>
    <w:p>
      <w:pPr>
        <w:pStyle w:val="Normal"/>
        <w:jc w:val="center"/>
        <w:rPr>
          <w:b/>
          <w:b/>
          <w:bCs/>
          <w:u w:val="single"/>
        </w:rPr>
      </w:pPr>
      <w:r>
        <w:rPr>
          <w:b/>
          <w:bCs/>
          <w:u w:val="single"/>
        </w:rPr>
        <w:t>Лимфатическая система</w:t>
      </w:r>
    </w:p>
    <w:p>
      <w:pPr>
        <w:pStyle w:val="Normal"/>
        <w:rPr/>
      </w:pPr>
      <w:r>
        <w:rPr/>
      </w:r>
    </w:p>
    <w:p>
      <w:pPr>
        <w:pStyle w:val="Style14"/>
        <w:rPr/>
      </w:pPr>
      <w:r>
        <w:rPr/>
        <w:t>Лимфатическая система представляет собой самостоятельную группу сосудов, играющую роль добавочного русла для оттока тканевых жидкостей в систему кровообращения.</w:t>
      </w:r>
    </w:p>
    <w:p>
      <w:pPr>
        <w:pStyle w:val="Style14"/>
        <w:rPr/>
      </w:pPr>
      <w:r>
        <w:rPr/>
        <w:t>Лимфатическая система отличается от кровеносной тем, что ее сосуды служат только для возвращения жидкости к сердцу. В лимфосистеме нет замкнутого круга, нет артерий, есть только система капилляров, в ней отсутствует орган, проталкивающий лимфу по сосудам. Для лимфатических капилляров характерна большая извилистость с образованием "озер" и "лагун". В местах слияния лимфатических сосудов образуются узлы называемые - лимфатическими узлами (подколенной, локтевой областях, подмышечной областях ).</w:t>
      </w:r>
    </w:p>
    <w:p>
      <w:pPr>
        <w:pStyle w:val="Style14"/>
        <w:rPr/>
      </w:pPr>
      <w:r>
        <w:rPr/>
        <w:t>Движение лимфы в лимфатической системе осуществляется в одном направлении - от тканей к сердцу в результате сокращения стенок лимфатических сосудов и пульсацией рядом лежащих артерий, а также благодаря существующей разнице давления лимфы, постепенно нарастающей к сосудам грудной полости, подсасывающему действию грудной клетки, а также сокращению скелетных мыщц и перестальтике внутренних органов лимфа продвигается от периферии к центру, где она впадает в вены через два крупных грудных протока.</w:t>
      </w:r>
    </w:p>
    <w:p>
      <w:pPr>
        <w:pStyle w:val="Style14"/>
        <w:rPr/>
      </w:pPr>
      <w:r>
        <w:rPr/>
        <w:t>В лимфососудах имеются клапаны, препятствующие обратному току лимфы. Лимфатические узлы представляют собой нечто вроде фильтров, где лимфа очищается от продуктов распада при обмене веществ и токсичных веществ при мышечном утомлении. В лимфоузлах лимфа участвует не только в кроветворении, но и в иммунологической защите. В них задерживаются и разрушаются микробы, продукты распада, активно протекает фагоцитоз. При нарушении циркуляции лимфы, её застое, возникают отёки. Тканевая жидкость и лимфа составляют около 1/4 массы тела.</w:t>
      </w:r>
    </w:p>
    <w:p>
      <w:pPr>
        <w:pStyle w:val="Style14"/>
        <w:rPr/>
      </w:pPr>
      <w:r>
        <w:rPr/>
        <w:t>Снабжение клеток тканей питательными веществами и кислородом из крови происходит через тканевую жидкость, заполняющую межклеточные пространства. Проникая в просвет лимфатических капилляров, тканевая жидкость изменяет свой химический состав, обогащается форменными элементами и таким образом превращается в лимфу. По своему качественному составу лимфа сходна с плазмой крови, которая содержит 93-96% воды и 4-7% плотных составных частей (3,5-4,5% белок, 0,7-0,8% солей, 0,4-0,9% жира и т.д.).</w:t>
      </w:r>
    </w:p>
    <w:p>
      <w:pPr>
        <w:pStyle w:val="Style14"/>
        <w:rPr/>
      </w:pPr>
      <w:r>
        <w:rPr/>
        <w:t>Самым большим разросшимся лимфатическим узлом является селезёнка. В лимфатических узлах формируются лимфоциты.</w:t>
      </w:r>
    </w:p>
    <w:p>
      <w:pPr>
        <w:pStyle w:val="Style14"/>
        <w:rPr/>
      </w:pPr>
      <w:r>
        <w:rPr/>
        <w:t>Даже беглое ознакомление с кровеносной и лимфатической системой показывает, что они взаимозависят и дополняют друг друга. Обе системы играют важную роль в организме и даже незначительный сбой в их работе, как правило, негативно сказывается на работу организма в целом.</w:t>
      </w:r>
    </w:p>
    <w:p>
      <w:pPr>
        <w:pStyle w:val="Style14"/>
        <w:rPr/>
      </w:pPr>
      <w:r>
        <w:rPr/>
        <w:t>По функциональному принципу нервную систему делят на соматическую и вегетативную, последняя регулирует работу внутренних органов: сокращение сердца, перестальтику кишечника, секрецию желез и т.д. Соматические нервы генерируют (воздействуют) на поперечно-полосатую мышечную структуру некоторых органов таких как: язык, глотка, гортань и др.</w:t>
      </w:r>
    </w:p>
    <w:p>
      <w:pPr>
        <w:pStyle w:val="Normal"/>
        <w:rPr/>
      </w:pPr>
      <w:r>
        <w:rPr/>
      </w:r>
    </w:p>
    <w:p>
      <w:pPr>
        <w:pStyle w:val="Normal"/>
        <w:jc w:val="center"/>
        <w:rPr>
          <w:b/>
          <w:b/>
          <w:bCs/>
          <w:u w:val="single"/>
        </w:rPr>
      </w:pPr>
      <w:r>
        <w:rPr>
          <w:b/>
          <w:bCs/>
          <w:u w:val="single"/>
        </w:rPr>
        <w:t>Дыхательная система.</w:t>
      </w:r>
    </w:p>
    <w:p>
      <w:pPr>
        <w:pStyle w:val="Normal"/>
        <w:rPr/>
      </w:pPr>
      <w:r>
        <w:rPr/>
      </w:r>
    </w:p>
    <w:p>
      <w:pPr>
        <w:pStyle w:val="Style14"/>
        <w:rPr/>
      </w:pPr>
      <w:r>
        <w:rPr/>
        <w:t>Человек не может существовать без кислорода, который необходим для образования энергии, необходимой для осуществления различных видов жизненной активности. Дыхание - это комплекс физиологических процессов, обеспечивающих потребление кислороды и выделение диоксида углерода (углекислого газа) из живого организма.</w:t>
      </w:r>
    </w:p>
    <w:p>
      <w:pPr>
        <w:pStyle w:val="Style14"/>
        <w:rPr/>
      </w:pPr>
      <w:r>
        <w:rPr/>
        <w:t>Дыхательная и ССС образуют эффективную систему транспортирования кислорода в ткани организма и выведения из них диоксида углерода.</w:t>
      </w:r>
    </w:p>
    <w:p>
      <w:pPr>
        <w:pStyle w:val="Style14"/>
        <w:rPr/>
      </w:pPr>
      <w:r>
        <w:rPr/>
        <w:t xml:space="preserve">Система транспорта включает четыре отдельных процесса: </w:t>
      </w:r>
    </w:p>
    <w:p>
      <w:pPr>
        <w:pStyle w:val="Normal"/>
        <w:numPr>
          <w:ilvl w:val="0"/>
          <w:numId w:val="37"/>
        </w:numPr>
        <w:spacing w:before="0" w:after="0"/>
        <w:ind w:left="0" w:hanging="360"/>
        <w:rPr/>
      </w:pPr>
      <w:r>
        <w:rPr/>
        <w:t xml:space="preserve">легочную вентиляцию (дыхание); </w:t>
      </w:r>
    </w:p>
    <w:p>
      <w:pPr>
        <w:pStyle w:val="Normal"/>
        <w:numPr>
          <w:ilvl w:val="0"/>
          <w:numId w:val="37"/>
        </w:numPr>
        <w:spacing w:before="0" w:after="0"/>
        <w:ind w:left="0" w:hanging="360"/>
        <w:rPr/>
      </w:pPr>
      <w:r>
        <w:rPr/>
        <w:t xml:space="preserve">диффузию - газообмен между легкими и кровью; </w:t>
      </w:r>
    </w:p>
    <w:p>
      <w:pPr>
        <w:pStyle w:val="Normal"/>
        <w:numPr>
          <w:ilvl w:val="0"/>
          <w:numId w:val="37"/>
        </w:numPr>
        <w:spacing w:before="0" w:after="0"/>
        <w:ind w:left="0" w:hanging="360"/>
        <w:rPr/>
      </w:pPr>
      <w:r>
        <w:rPr/>
        <w:t xml:space="preserve">транспорт кислорода и диоксид углерода с кровью; </w:t>
      </w:r>
    </w:p>
    <w:p>
      <w:pPr>
        <w:pStyle w:val="Normal"/>
        <w:numPr>
          <w:ilvl w:val="0"/>
          <w:numId w:val="37"/>
        </w:numPr>
        <w:spacing w:before="0" w:after="280"/>
        <w:ind w:left="0" w:hanging="360"/>
        <w:rPr/>
      </w:pPr>
      <w:r>
        <w:rPr/>
        <w:t>капиллярный газообмен капиллярной кровью и метаболически активными тканями.</w:t>
      </w:r>
    </w:p>
    <w:p>
      <w:pPr>
        <w:pStyle w:val="Style14"/>
        <w:rPr/>
      </w:pPr>
      <w:r>
        <w:rPr/>
        <w:t>Первые два процесса представляют собой внешнее дыхание, т. е. Обмен газов между легкими и атмосферной средой. Когда кровь поступает в ткани и происходит газообмен между кровью и тканями организма называется внутренним или тканевым дыханием.</w:t>
      </w:r>
    </w:p>
    <w:p>
      <w:pPr>
        <w:pStyle w:val="Style14"/>
        <w:rPr/>
      </w:pPr>
      <w:r>
        <w:rPr/>
        <w:t>Таким образом, внешнее и внутреннее дыхание связаны между собой системой кровообращения.</w:t>
      </w:r>
    </w:p>
    <w:p>
      <w:pPr>
        <w:pStyle w:val="Style14"/>
        <w:rPr/>
      </w:pPr>
      <w:r>
        <w:rPr/>
        <w:t>Легочная вентиляция, или просто дыхание, осуществляется путём перемещения воздуха в легкие и из них. Легочная вентиляция состоит из фазы вдоха и фазы выдоха. При этом используется респираторная система содержащая: нос, рот. Воздух, как правило, поступает в легкие через нос; рот используется только в том случае, если потребность в воздухе превышает количество, которое может попасть в легкие через нос.</w:t>
      </w:r>
    </w:p>
    <w:p>
      <w:pPr>
        <w:pStyle w:val="Style14"/>
        <w:rPr/>
      </w:pPr>
      <w:r>
        <w:rPr/>
        <w:t>Дыхательный аппарат, состоит из воздухоносных путей: полость носа, носоглотка, гортань, дыхательное горло, трахеи и бронхи, бронхиолы, затем воздух достигает самых маленьких респираторных единиц - альвеол. В организме 300 - 400 млн. альвеол. Суммарная поверхность которых достигает 100м</w:t>
      </w:r>
      <w:r>
        <w:rPr>
          <w:vertAlign w:val="superscript"/>
        </w:rPr>
        <w:t>2</w:t>
      </w:r>
      <w:r>
        <w:rPr/>
        <w:t>.</w:t>
      </w:r>
    </w:p>
    <w:p>
      <w:pPr>
        <w:pStyle w:val="Style14"/>
        <w:rPr/>
      </w:pPr>
      <w:r>
        <w:rPr/>
        <w:t>Полость носа в области лица дополняется наружным носовым ходом, основу которого составляют хрящи, препятствующие суживанию ноздрей при вдохе и предохраняющие верхушку носа от травм. Стенки наружного носового хода устланы мерцательным эпителием, который задерживает поступающую с воздухом пыль. Внутри носового хода происходи нагревание воздуха и его увлажнение. Поэтому дыхание через нос предпочтительно, т.к. при дыхании через рот воздух сразу поступает в глотку и из нее в гортань, не очищаясь и не согреваясь.</w:t>
      </w:r>
    </w:p>
    <w:p>
      <w:pPr>
        <w:pStyle w:val="Style14"/>
        <w:rPr/>
      </w:pPr>
      <w:r>
        <w:rPr/>
        <w:t>Вдох - процесс, в котором участвует диафрагма и внешние межрёберные мышцы. При вздохе воздух попадает в легкие, каждое из которых "подвешено" с помощью плевральных полостей, содержащих тонкий слой плевральной жидкости, которая снижает трение при дыхательных движениях. Легкие работают изолированно друг от друга. Каждое легкое имеет форму конуса. Со стороны, которого обращено к сердцу. В каждое легкое входит бронх, далее он делится на бронхиолы, образуя бронхиальное дерево. Брохиолы заканчиваются альвеолами, которые оплетены густой сетью капилляров, по которым течет кровь.</w:t>
      </w:r>
    </w:p>
    <w:p>
      <w:pPr>
        <w:pStyle w:val="Style14"/>
        <w:rPr/>
      </w:pPr>
      <w:r>
        <w:rPr/>
        <w:t xml:space="preserve">Выдох пассивный процесс, который включает расслабление дыхательных мышц. </w:t>
      </w:r>
    </w:p>
    <w:p>
      <w:pPr>
        <w:pStyle w:val="Style14"/>
        <w:rPr/>
      </w:pPr>
      <w:r>
        <w:rPr/>
        <w:t xml:space="preserve">При прохождении крови по легочным капиллярам и происходит газообмен, называемый диффузией. При газообмене: </w:t>
      </w:r>
    </w:p>
    <w:p>
      <w:pPr>
        <w:pStyle w:val="Normal"/>
        <w:numPr>
          <w:ilvl w:val="0"/>
          <w:numId w:val="113"/>
        </w:numPr>
        <w:spacing w:before="0" w:after="0"/>
        <w:ind w:left="0" w:hanging="360"/>
        <w:rPr/>
      </w:pPr>
      <w:r>
        <w:rPr/>
        <w:t xml:space="preserve">восполняются запасы кислорода для образования энергии путем окисления; </w:t>
      </w:r>
    </w:p>
    <w:p>
      <w:pPr>
        <w:pStyle w:val="Normal"/>
        <w:numPr>
          <w:ilvl w:val="0"/>
          <w:numId w:val="113"/>
        </w:numPr>
        <w:spacing w:before="0" w:after="280"/>
        <w:ind w:left="0" w:hanging="360"/>
        <w:rPr/>
      </w:pPr>
      <w:r>
        <w:rPr/>
        <w:t>выводится диоксид углерода (углекислый газ) из венозной крови.</w:t>
      </w:r>
    </w:p>
    <w:p>
      <w:pPr>
        <w:pStyle w:val="Style14"/>
        <w:rPr/>
      </w:pPr>
      <w:r>
        <w:rPr/>
        <w:t>Диоксид углерода "покидает" клетки в результате диффузии (газообмена) в ответ на изменение давления между тканями и кровью в капиллярах. В результате окислительного метаболизма (обмена) давления СО2, будет выше, чем в капиллярной крови. Поэтому, СО2 диффундирует из мышц в кровь и транспортируется в легкие, а затем выводится из организма.</w:t>
      </w:r>
    </w:p>
    <w:p>
      <w:pPr>
        <w:pStyle w:val="Style14"/>
        <w:rPr/>
      </w:pPr>
      <w:r>
        <w:rPr/>
        <w:t>Воздух, которым мы дышим, представляет собой смесь газов. 79,04 % азота (N</w:t>
      </w:r>
      <w:r>
        <w:rPr>
          <w:vertAlign w:val="subscript"/>
        </w:rPr>
        <w:t>2</w:t>
      </w:r>
      <w:r>
        <w:rPr/>
        <w:t>), 20,93 % кислорода (О</w:t>
      </w:r>
      <w:r>
        <w:rPr>
          <w:vertAlign w:val="subscript"/>
        </w:rPr>
        <w:t>2</w:t>
      </w:r>
      <w:r>
        <w:rPr/>
        <w:t>) и 0,03 % углекислого газа (диоксида углерода) (СО</w:t>
      </w:r>
      <w:r>
        <w:rPr>
          <w:vertAlign w:val="subscript"/>
        </w:rPr>
        <w:t>2</w:t>
      </w:r>
      <w:r>
        <w:rPr/>
        <w:t>). При дыхании в покое объем вдоха и выдоха равен в среднем 0,5 л (500 см</w:t>
      </w:r>
      <w:r>
        <w:rPr>
          <w:vertAlign w:val="superscript"/>
        </w:rPr>
        <w:t>3</w:t>
      </w:r>
      <w:r>
        <w:rPr/>
        <w:t>). Этот объем воздуха называется дыхательным объемом. Если после нормального вдоха сделать максимальный выдох, то из легких выйдет еще 1,0-1,5 л (1500 см</w:t>
      </w:r>
      <w:r>
        <w:rPr>
          <w:vertAlign w:val="superscript"/>
        </w:rPr>
        <w:t>3</w:t>
      </w:r>
      <w:r>
        <w:rPr/>
        <w:t>) воздуха. Этот объем принято называть резервным. Количество воздуха, которое можно вдохнуть сверх дыхательного объема называют дополнительным объемом. Сумма трех объемов - дыхательного, дополнительного и резервного составляет жизненную емкость легких (ЖЕЛ), которая в значительной степени зависит от возраста, пола, роста, окружности грудной клетки, физического развития. У мужчин ЖЕЛ колеблется в пределах 3200-5500 см</w:t>
      </w:r>
      <w:r>
        <w:rPr>
          <w:vertAlign w:val="superscript"/>
        </w:rPr>
        <w:t>3</w:t>
      </w:r>
      <w:r>
        <w:rPr/>
        <w:t>, у женщин 2500-5000 см</w:t>
      </w:r>
      <w:r>
        <w:rPr>
          <w:vertAlign w:val="superscript"/>
        </w:rPr>
        <w:t>3</w:t>
      </w:r>
      <w:r>
        <w:rPr/>
        <w:t>. У спортсменов ЖЕЛ значительно выше 6000-6500 см</w:t>
      </w:r>
      <w:r>
        <w:rPr>
          <w:vertAlign w:val="superscript"/>
        </w:rPr>
        <w:t>3</w:t>
      </w:r>
      <w:r>
        <w:rPr/>
        <w:t>.</w:t>
      </w:r>
    </w:p>
    <w:p>
      <w:pPr>
        <w:pStyle w:val="Style14"/>
        <w:rPr/>
      </w:pPr>
      <w:r>
        <w:rPr/>
        <w:t>Более полной характеристикой дыхательной системы является так называемый жизненный показатель, являющийся результатом деления ЖЕЛ на массу тела. В среднем для молодого человека жизненный показатель составляет 50-60 см</w:t>
      </w:r>
      <w:r>
        <w:rPr>
          <w:vertAlign w:val="superscript"/>
        </w:rPr>
        <w:t>3</w:t>
      </w:r>
      <w:r>
        <w:rPr/>
        <w:t>/кг.</w:t>
      </w:r>
    </w:p>
    <w:p>
      <w:pPr>
        <w:pStyle w:val="Normal"/>
        <w:rPr/>
      </w:pPr>
      <w:r>
        <w:rPr/>
      </w:r>
    </w:p>
    <w:p>
      <w:pPr>
        <w:pStyle w:val="Normal"/>
        <w:jc w:val="center"/>
        <w:rPr>
          <w:b/>
          <w:b/>
          <w:bCs/>
          <w:u w:val="single"/>
        </w:rPr>
      </w:pPr>
      <w:r>
        <w:rPr>
          <w:b/>
          <w:bCs/>
          <w:u w:val="single"/>
        </w:rPr>
        <w:t>Адаптационные реакции дыхательной системы на тренировочные нагрузки</w:t>
      </w:r>
    </w:p>
    <w:p>
      <w:pPr>
        <w:pStyle w:val="Normal"/>
        <w:rPr/>
      </w:pPr>
      <w:r>
        <w:rPr/>
      </w:r>
    </w:p>
    <w:p>
      <w:pPr>
        <w:pStyle w:val="Style14"/>
        <w:rPr/>
      </w:pPr>
      <w:r>
        <w:rPr/>
        <w:t>Как бы эффективно не функционировала ССС, снабжая достаточным количеством крови ткани, без адекватного функционирования дыхательной системы, обеспечивающей потребности организма в кислороде, не может быть и речи о высоком уровне выносливости.</w:t>
      </w:r>
    </w:p>
    <w:p>
      <w:pPr>
        <w:pStyle w:val="Style14"/>
        <w:rPr/>
      </w:pPr>
      <w:r>
        <w:rPr/>
        <w:t>Функционирование дыхательной системы не ограничивает мышечную деятельность, но подобно ССС дыхательная система претерпевает изменения в следствии тренировок.</w:t>
      </w:r>
    </w:p>
    <w:p>
      <w:pPr>
        <w:pStyle w:val="Style14"/>
        <w:rPr/>
      </w:pPr>
      <w:r>
        <w:rPr/>
        <w:t>Так объём и жизненная ёмкость лёгких мало изменяются под влиянием тренировок. ЖЕЛ - лишь слегка увеличивается. Остаточный объем (резервный) - слегка уменьшается. Общая емкость легких остается неизменной.</w:t>
      </w:r>
    </w:p>
    <w:p>
      <w:pPr>
        <w:pStyle w:val="Style14"/>
        <w:rPr/>
      </w:pPr>
      <w:r>
        <w:rPr/>
        <w:t>Тренировка, как правило, ведет к снижению частоты дыхания и в покое и при стандартной субмаксимальной нагрузке. При максимальных уровнях нагрузки частота дыхания обычно повышена.</w:t>
      </w:r>
    </w:p>
    <w:p>
      <w:pPr>
        <w:pStyle w:val="Style14"/>
        <w:rPr/>
      </w:pPr>
      <w:r>
        <w:rPr/>
        <w:t>Тренировка практически не влияет на легочную вентиляцию. Два фактора, обуславливающие увеличение максимальной легочной вентиляции: повышение дыхательного объема и возрастание частоты дыхания при макс. нагрузке.</w:t>
      </w:r>
    </w:p>
    <w:p>
      <w:pPr>
        <w:pStyle w:val="Style14"/>
        <w:rPr/>
      </w:pPr>
      <w:r>
        <w:rPr/>
        <w:t>Тренировка не влияет на легочную диффузию - газообмен в авеолах - в покое при нагрузке. При максимальной нагрузке легочная диффузия повышается. Легочный кровоток возрастает, особенно в верхних участках легких, что приводит к возрастанию легочной диффузии.</w:t>
      </w:r>
    </w:p>
    <w:p>
      <w:pPr>
        <w:pStyle w:val="Style14"/>
        <w:rPr/>
      </w:pPr>
      <w:r>
        <w:rPr/>
        <w:t>Снижение кардиореспираторной выносливости с возрастом связано с ухудшением функций легких. С 30 лет происходит линейное уменьшение ЖЕЛ. Остаточный объем составляет 18 - 20 % общей емкости легких (в 20 лет), к 50 годам возрастает до 30 %. Этому способствует курение.</w:t>
      </w:r>
    </w:p>
    <w:p>
      <w:pPr>
        <w:pStyle w:val="Normal"/>
        <w:rPr/>
      </w:pPr>
      <w:r>
        <w:rPr/>
      </w:r>
    </w:p>
    <w:p>
      <w:pPr>
        <w:pStyle w:val="Normal"/>
        <w:jc w:val="center"/>
        <w:rPr/>
      </w:pPr>
      <w:r>
        <w:rPr/>
        <w:t>Факторы, влияющие на дыхательную систему</w:t>
      </w:r>
    </w:p>
    <w:p>
      <w:pPr>
        <w:pStyle w:val="Normal"/>
        <w:rPr/>
      </w:pPr>
      <w:r>
        <w:rPr/>
      </w:r>
    </w:p>
    <w:p>
      <w:pPr>
        <w:pStyle w:val="Style14"/>
        <w:rPr/>
      </w:pPr>
      <w:r>
        <w:rPr/>
        <w:t>В начале жизни у человека имеется пару здоровых, чистых легких. На протяжении жизни многие люди сознательно или бессознательно наносят вред легким. Трудно переоценить ущерб наносимый человеком легким. ДС снабжает кислородом кровь, выводит газообразные отходы. Без кислорода клетки не могут функционировать. При снижении эффективности ДС замедляется скорость процессов в организме замедляется.</w:t>
      </w:r>
    </w:p>
    <w:p>
      <w:pPr>
        <w:pStyle w:val="Style14"/>
        <w:rPr/>
      </w:pPr>
      <w:r>
        <w:rPr/>
        <w:t>Основная причина поражения легких - табачный дым. Самыми опасными из 4000 веществ, входящих в состав табачного дыма, являются никотин и окись углерода.</w:t>
      </w:r>
    </w:p>
    <w:p>
      <w:pPr>
        <w:pStyle w:val="Style14"/>
        <w:rPr/>
      </w:pPr>
      <w:r>
        <w:rPr/>
        <w:t>Никотиновая зависимость превращает курение в устойчивую привычку.</w:t>
      </w:r>
    </w:p>
    <w:p>
      <w:pPr>
        <w:pStyle w:val="Style14"/>
        <w:rPr/>
      </w:pPr>
      <w:r>
        <w:rPr/>
        <w:t>Потребление никотина вызывает дополнительную секрецию гормонов адреналина, что в свою очередь повышает кровяное давление и сердцебиение.</w:t>
      </w:r>
    </w:p>
    <w:p>
      <w:pPr>
        <w:pStyle w:val="Style14"/>
        <w:rPr/>
      </w:pPr>
      <w:r>
        <w:rPr/>
        <w:t>В дыхательные пути городского жителя за сутки в среднем попадает 20 триллионов частиц чужеродных веществ (токсинов).</w:t>
      </w:r>
    </w:p>
    <w:p>
      <w:pPr>
        <w:pStyle w:val="Normal"/>
        <w:rPr/>
      </w:pPr>
      <w:r>
        <w:rPr/>
      </w:r>
    </w:p>
    <w:p>
      <w:pPr>
        <w:pStyle w:val="Normal"/>
        <w:jc w:val="center"/>
        <w:rPr>
          <w:b/>
          <w:b/>
          <w:bCs/>
          <w:u w:val="single"/>
        </w:rPr>
      </w:pPr>
      <w:r>
        <w:rPr>
          <w:b/>
          <w:bCs/>
          <w:u w:val="single"/>
        </w:rPr>
        <w:t>Нервная система, ее роль в жизнедеятельности организма. структура и функции</w:t>
      </w:r>
    </w:p>
    <w:p>
      <w:pPr>
        <w:pStyle w:val="Normal"/>
        <w:rPr/>
      </w:pPr>
      <w:r>
        <w:rPr/>
      </w:r>
    </w:p>
    <w:p>
      <w:pPr>
        <w:pStyle w:val="Style14"/>
        <w:rPr/>
      </w:pPr>
      <w:r>
        <w:rPr/>
        <w:t>Мы рассмотрели, как мышцы, развивая усилия, производят натяжение кости, к которой они прикреплены, производя таким образом движения. Однако, этот процесс невозможен без участия нервной системы. Нервная система человека объединяет все системы организма в единое целое. Нервная система влияет на физиологию организма человека. Нервная система обеспечивает коммуникацию и координацию взаимодействий между всеми тканями организма и внешней окружающей средой.</w:t>
      </w:r>
    </w:p>
    <w:p>
      <w:pPr>
        <w:pStyle w:val="Style14"/>
        <w:rPr/>
      </w:pPr>
      <w:r>
        <w:rPr/>
        <w:t>Нервная система - одна из наиболее сложных систем организма человека. Функциональная организация нервной системы на рисунке.</w:t>
      </w:r>
    </w:p>
    <w:p>
      <w:pPr>
        <w:pStyle w:val="Style14"/>
        <w:rPr/>
      </w:pPr>
      <w:r>
        <w:rPr/>
      </w:r>
    </w:p>
    <w:p>
      <w:pPr>
        <w:pStyle w:val="Normal"/>
        <w:jc w:val="center"/>
        <w:rPr/>
      </w:pPr>
      <w:r>
        <w:rPr/>
        <w:drawing>
          <wp:inline distT="0" distB="0" distL="0" distR="0">
            <wp:extent cx="6810375" cy="332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11" r="-5" b="-11"/>
                    <a:stretch>
                      <a:fillRect/>
                    </a:stretch>
                  </pic:blipFill>
                  <pic:spPr bwMode="auto">
                    <a:xfrm>
                      <a:off x="0" y="0"/>
                      <a:ext cx="6810375" cy="3324225"/>
                    </a:xfrm>
                    <a:prstGeom prst="rect">
                      <a:avLst/>
                    </a:prstGeom>
                  </pic:spPr>
                </pic:pic>
              </a:graphicData>
            </a:graphic>
          </wp:inline>
        </w:drawing>
      </w:r>
    </w:p>
    <w:p>
      <w:pPr>
        <w:pStyle w:val="Normal"/>
        <w:rPr/>
      </w:pPr>
      <w:r>
        <w:rPr/>
      </w:r>
    </w:p>
    <w:p>
      <w:pPr>
        <w:pStyle w:val="Style14"/>
        <w:rPr/>
      </w:pPr>
      <w:r>
        <w:rPr/>
        <w:t>Отдельные нервные клетки и их отростки называются нейронами создают сеть, по которой создаваемые ими электрические сигналы (импульсы) передаются к различным органам и тканям. Они носят название центробежные двигательные эффекторы.</w:t>
      </w:r>
    </w:p>
    <w:p>
      <w:pPr>
        <w:pStyle w:val="Style14"/>
        <w:rPr/>
      </w:pPr>
      <w:r>
        <w:rPr/>
        <w:t>Обычный нейрон состоит из тела (сомы) ,дендритов и аксона. Тело содержит ядро, а отходящие от тела отростки наз. дендритами и аксон. Нейроны содержат множество дендритов, чувствительных элементов, которые еще носят наз. рецепторы. Нейроны имеют один аксон, иногда носящий наз. нейромедиатор. Аксоны большинства двигательных нейронов покрыты миелиновой оболочкой - жиросодержащим веществом. Миелиновая оболочка не цельная, имеет просветы, поэтому ее проводимость не равномерна (это приводит к нарушению координации движений). Связь нейронов друг с другом осуществляется с помощью сигналов.</w:t>
      </w:r>
    </w:p>
    <w:p>
      <w:pPr>
        <w:pStyle w:val="Style14"/>
        <w:rPr/>
      </w:pPr>
      <w:r>
        <w:rPr/>
        <w:t>По топографическому принципу нервную систему делят на центральную и периферическую. К центральной нервной системе относят головной и спинной мозг. ЦНС содержит более 100 миллиардов нейронов. Головной мозг человека расположен в мозговой коробке черепа, а спинной мозг - в канале позвоночного столба.</w:t>
      </w:r>
    </w:p>
    <w:p>
      <w:pPr>
        <w:pStyle w:val="Style14"/>
        <w:rPr/>
      </w:pPr>
      <w:r>
        <w:rPr/>
        <w:t>По функциональному принципу нервную систему делят на соматическую и вегетативную, последняя регулирует работу внутренних органов: сокращение сердца, перестальтику кишечника, секреция желез и т.д. Соматические нервы и нервируют (воздействуют) на поперечно - полосатую мышечную структуру некоторых органов таких как: язык, глотка, гортань и др.</w:t>
      </w:r>
    </w:p>
    <w:p>
      <w:pPr>
        <w:pStyle w:val="Style14"/>
        <w:rPr/>
      </w:pPr>
      <w:r>
        <w:rPr/>
        <w:t>Головной мозг состоит из 4 участков: головной мозг, промежуточный мозг, мозжечок, ствол мозга. Головной мозг состоит из левого и правого полушария, соединенных друг с другом пучками волокон, которые с наружи покрыты тремя оболочками: твердой, сосудистой паутинной. Кора головного мозга (серое вещество) - центр сознания. В нем осуществляется мыслительные процессы, осознаются сенсорные стимулы.</w:t>
      </w:r>
    </w:p>
    <w:p>
      <w:pPr>
        <w:pStyle w:val="Style14"/>
        <w:rPr/>
      </w:pPr>
      <w:r>
        <w:rPr>
          <w:u w:val="single"/>
        </w:rPr>
        <w:t>Головной мозг</w:t>
      </w:r>
      <w:r>
        <w:rPr/>
        <w:t xml:space="preserve"> состоит из пяти долей - четырех внешних и центральной. 1 - лобная доля - отвечает за общий интеллект и двигательный контроль; 2 - височная доля - слуховые сигналы и их интерпритация; 3 - теменная доля - общие сенсорные импульсы; 4 - затылочная, ответственная за зрительные импульсы.</w:t>
      </w:r>
    </w:p>
    <w:p>
      <w:pPr>
        <w:pStyle w:val="Style14"/>
        <w:rPr/>
      </w:pPr>
      <w:r>
        <w:rPr>
          <w:u w:val="single"/>
        </w:rPr>
        <w:t>Промежуточный мозг</w:t>
      </w:r>
      <w:r>
        <w:rPr/>
        <w:t xml:space="preserve"> состоит в основном из таламуса и гипоталамуса. Таламус - это сенсорный интегративный центр. В него поступают все сенсорные сигналы, кроме запахов. Гипоталамус расположен над таламусом и обеспивает поддержание гомеостаза, регулируя внутреннюю среду тела, осуществляя - это через автономную нервную систему. Это и регулирование ЧСС, движение, дыхание, температуру тела, баланс жидкости, эмоции, чувство жажды.</w:t>
      </w:r>
    </w:p>
    <w:p>
      <w:pPr>
        <w:pStyle w:val="Style14"/>
        <w:rPr/>
      </w:pPr>
      <w:r>
        <w:rPr>
          <w:u w:val="single"/>
        </w:rPr>
        <w:t>Мозжечок</w:t>
      </w:r>
      <w:r>
        <w:rPr/>
        <w:t xml:space="preserve"> находится позади ствола мозга. Поверхностный слой мозжечка образован серым веществом и осуществляет контроль, за движением.</w:t>
      </w:r>
    </w:p>
    <w:p>
      <w:pPr>
        <w:pStyle w:val="Style14"/>
        <w:rPr/>
      </w:pPr>
      <w:r>
        <w:rPr/>
        <w:t xml:space="preserve">Мозжечок активно участвует во всех процессах по выполнению быстрых и сложных движений. Он является интергративным центром. Ствол мозга состоит из среднего мозга, варолиевого моста и продолговатого мозга. Спинной мозг часть ствола мозга расположен внутри позвоночного канала (ствола) от затылочного отверстия до уровня 1 - 2 поясничных позвонков. Иногда носит название "нервный тяж". Между каждой парой смежных позвонков через межпозвонковые отверстия выходят спиномозговые нервы. Выполняющие чувствительную и двигательную функции, обеспечивая обмен информацией между головным мозгом и периферией. </w:t>
      </w:r>
    </w:p>
    <w:p>
      <w:pPr>
        <w:pStyle w:val="Style14"/>
        <w:rPr/>
      </w:pPr>
      <w:r>
        <w:rPr/>
        <w:t>Периферическая нервная система (ПНС), образована нервами отходящими от головного и спинного мозга. Она состоит из двух отделов: сенсорного и двигательного и включает 43 пары нервов (12 черепных и 31 спинномозговых).</w:t>
      </w:r>
    </w:p>
    <w:p>
      <w:pPr>
        <w:pStyle w:val="Style14"/>
        <w:rPr/>
      </w:pPr>
      <w:r>
        <w:rPr/>
        <w:t>Сенсорный отдел ПНС передает информацию. Сенсорные (афферентные) нейроны берут начало в кровеносных и лимфатических сосудах; внутренних органах: чувств (вкуса, запаха, зрения, слуха); коже, в мышцах и в сухожилиях.</w:t>
      </w:r>
    </w:p>
    <w:p>
      <w:pPr>
        <w:pStyle w:val="Style14"/>
        <w:rPr/>
      </w:pPr>
      <w:r>
        <w:rPr/>
        <w:t xml:space="preserve">Сенсорный отдел ПНС принимает информацию от 5 видов рецепторов: </w:t>
      </w:r>
    </w:p>
    <w:p>
      <w:pPr>
        <w:pStyle w:val="Normal"/>
        <w:numPr>
          <w:ilvl w:val="0"/>
          <w:numId w:val="31"/>
        </w:numPr>
        <w:spacing w:before="0" w:after="0"/>
        <w:ind w:left="0" w:hanging="360"/>
        <w:rPr/>
      </w:pPr>
      <w:r>
        <w:rPr/>
        <w:t xml:space="preserve">механорецепторов (сила, давление); </w:t>
      </w:r>
    </w:p>
    <w:p>
      <w:pPr>
        <w:pStyle w:val="Normal"/>
        <w:numPr>
          <w:ilvl w:val="0"/>
          <w:numId w:val="31"/>
        </w:numPr>
        <w:spacing w:before="0" w:after="0"/>
        <w:ind w:left="0" w:hanging="360"/>
        <w:rPr/>
      </w:pPr>
      <w:r>
        <w:rPr/>
        <w:t xml:space="preserve">терморецепторы (перемена температуры); </w:t>
      </w:r>
    </w:p>
    <w:p>
      <w:pPr>
        <w:pStyle w:val="Normal"/>
        <w:numPr>
          <w:ilvl w:val="0"/>
          <w:numId w:val="31"/>
        </w:numPr>
        <w:spacing w:before="0" w:after="0"/>
        <w:ind w:left="0" w:hanging="360"/>
        <w:rPr/>
      </w:pPr>
      <w:r>
        <w:rPr/>
        <w:t xml:space="preserve">болевые рецепторы; </w:t>
      </w:r>
    </w:p>
    <w:p>
      <w:pPr>
        <w:pStyle w:val="Normal"/>
        <w:numPr>
          <w:ilvl w:val="0"/>
          <w:numId w:val="31"/>
        </w:numPr>
        <w:spacing w:before="0" w:after="0"/>
        <w:ind w:left="0" w:hanging="360"/>
        <w:rPr/>
      </w:pPr>
      <w:r>
        <w:rPr/>
        <w:t xml:space="preserve">фоторецепторы (зрительное восприятие); </w:t>
      </w:r>
    </w:p>
    <w:p>
      <w:pPr>
        <w:pStyle w:val="Normal"/>
        <w:numPr>
          <w:ilvl w:val="0"/>
          <w:numId w:val="31"/>
        </w:numPr>
        <w:spacing w:before="0" w:after="280"/>
        <w:ind w:left="0" w:hanging="360"/>
        <w:rPr/>
      </w:pPr>
      <w:r>
        <w:rPr/>
        <w:t>хеморецепторы (химический состав пищи, запах и состав крови).</w:t>
      </w:r>
    </w:p>
    <w:p>
      <w:pPr>
        <w:pStyle w:val="Style14"/>
        <w:rPr/>
      </w:pPr>
      <w:r>
        <w:rPr/>
        <w:t>Двигательный отдел переносит двигательные импульсы из ЦНС к мышцам.</w:t>
      </w:r>
    </w:p>
    <w:p>
      <w:pPr>
        <w:pStyle w:val="Style14"/>
        <w:rPr/>
      </w:pPr>
      <w:r>
        <w:rPr/>
        <w:t>Автономная нервная система, часть двигательного отдела. Обеспечивает контроль непроизвольных внутренних функций. Это ( ЧСС, артериальное давление, дыхание, кровоток ) и имеет два отдела: симпатический и парасимпатический. Обе нервные системы берут начало в различных участках спинного мозга. Их действия в основном антогоничны, однако всегда функционируют вместе.</w:t>
      </w:r>
    </w:p>
    <w:p>
      <w:pPr>
        <w:pStyle w:val="Style14"/>
        <w:rPr/>
      </w:pPr>
      <w:r>
        <w:rPr/>
        <w:t>Все отделы нервной системы связаны между собой и представляют единое целое. Работа нервной системы осуществляется через рефлексы, то есть ответной реакции организма на воздействие внешней среды. Путь, по которому идет возбуждение при рефлексе, называется рефлекторной дугой.</w:t>
      </w:r>
    </w:p>
    <w:p>
      <w:pPr>
        <w:pStyle w:val="Style14"/>
        <w:rPr/>
      </w:pPr>
      <w:r>
        <w:rPr/>
        <w:t>Рефлекторная деятельность составляет основу жизнедеятельности человека. Различают два вида рефлексов: безусловный (врожденный) и условный (приобретенный в процессе жизни).</w:t>
      </w:r>
    </w:p>
    <w:p>
      <w:pPr>
        <w:pStyle w:val="Style14"/>
        <w:rPr/>
      </w:pPr>
      <w:r>
        <w:rPr/>
        <w:t>Безусловные рефлексы обеспечивают первое приспособление организма к изменениям внешней и внутренней среды.</w:t>
      </w:r>
    </w:p>
    <w:p>
      <w:pPr>
        <w:pStyle w:val="Style14"/>
        <w:rPr/>
      </w:pPr>
      <w:r>
        <w:rPr/>
        <w:t>Условные рефлексы приобретаются в результате постоянного общения организма с внешней средой.</w:t>
      </w:r>
    </w:p>
    <w:p>
      <w:pPr>
        <w:pStyle w:val="Style14"/>
        <w:rPr/>
      </w:pPr>
      <w:r>
        <w:rPr/>
        <w:t xml:space="preserve">Деятельность нервной системы основана на двух взаимодействующих физиологических процессах: возбуждении и торможении. </w:t>
      </w:r>
    </w:p>
    <w:p>
      <w:pPr>
        <w:pStyle w:val="Normal"/>
        <w:rPr/>
      </w:pPr>
      <w:r>
        <w:rPr/>
      </w:r>
    </w:p>
    <w:p>
      <w:pPr>
        <w:pStyle w:val="Normal"/>
        <w:jc w:val="center"/>
        <w:rPr>
          <w:b/>
          <w:b/>
          <w:bCs/>
          <w:u w:val="single"/>
        </w:rPr>
      </w:pPr>
      <w:r>
        <w:rPr>
          <w:b/>
          <w:bCs/>
          <w:u w:val="single"/>
        </w:rPr>
        <w:t>Иммунная система</w:t>
      </w:r>
    </w:p>
    <w:p>
      <w:pPr>
        <w:pStyle w:val="Normal"/>
        <w:rPr/>
      </w:pPr>
      <w:r>
        <w:rPr/>
      </w:r>
    </w:p>
    <w:p>
      <w:pPr>
        <w:pStyle w:val="Style14"/>
        <w:rPr/>
      </w:pPr>
      <w:r>
        <w:rPr/>
        <w:t>Иммунитет - шестой орган чувств, распознающий вирусы и бактерии, которые не способен, идентифицировать головной мозг, и преобразует эту информацию в гормоны, которые направляются к головному мозгу для активации иммунного процесса.</w:t>
      </w:r>
    </w:p>
    <w:p>
      <w:pPr>
        <w:pStyle w:val="Style14"/>
        <w:rPr/>
      </w:pPr>
      <w:r>
        <w:rPr/>
        <w:t>Иммунная система работает совместно с другими системами организма.</w:t>
      </w:r>
    </w:p>
    <w:p>
      <w:pPr>
        <w:pStyle w:val="Style14"/>
        <w:rPr/>
      </w:pPr>
      <w:r>
        <w:rPr/>
        <w:t>Какие это системы? Кожа, например, образует физическую преграду инородным веществам, дыхательная система, использующая эпителий, поджелудочная железа, вырабатывающая защитные ферменты и кислоты, которые попадая в желудок и кишечник, уничтожают болезнетворные микроорганизмы.</w:t>
      </w:r>
    </w:p>
    <w:p>
      <w:pPr>
        <w:pStyle w:val="Style14"/>
        <w:rPr/>
      </w:pPr>
      <w:r>
        <w:rPr/>
        <w:t>Эта система состоит из лимфатических узлов, белков крови называемых иммуноглобулинами и особых белых кровяных телец - лейкоцитов, а также органов, вырабатывающих эти клетки, и кровеносных сосудов, по которым осуществляется их транспортировка. Лимфоузлы, которые распологаются в районе важных, можно сказать стратегических, точках лимфососудов коленного, локтевого суставов, в подмышечной впадине, в паховой области, на шее, в грудной клетке и брюшной полости, осуществляют фильтрацию и очищение крови и во время болезни служат местом сбора клеток, уничтожающих микробы.</w:t>
      </w:r>
    </w:p>
    <w:p>
      <w:pPr>
        <w:pStyle w:val="Style14"/>
        <w:rPr/>
      </w:pPr>
      <w:r>
        <w:rPr/>
        <w:t>Иммуноглобулин ( антитела ) играет важную роль в поддержании нормального иммунитета. Антитела связывают чужеродные белки в безвредные для организма комплексы. Подсчитано, что в организме имеется 100 миллионов различных видов антител, каждому из которых отведена особая роль. Организм постоянно оказывает сопротивление клеткам - мутантам ( раковым клеткам ). Эти злокачественные клетки постоянно присутствуют в организме и иммунная система, как правило, их идентифицирует и уничтожает.</w:t>
      </w:r>
    </w:p>
    <w:p>
      <w:pPr>
        <w:pStyle w:val="Normal"/>
        <w:rPr/>
      </w:pPr>
      <w:r>
        <w:rPr/>
      </w:r>
    </w:p>
    <w:p>
      <w:pPr>
        <w:pStyle w:val="Normal"/>
        <w:jc w:val="center"/>
        <w:rPr/>
      </w:pPr>
      <w:r>
        <w:rPr/>
        <w:t>Факторы влияющие на состояние иммунной системы</w:t>
      </w:r>
    </w:p>
    <w:p>
      <w:pPr>
        <w:pStyle w:val="Normal"/>
        <w:rPr/>
      </w:pPr>
      <w:r>
        <w:rPr/>
      </w:r>
    </w:p>
    <w:p>
      <w:pPr>
        <w:pStyle w:val="Style14"/>
        <w:rPr/>
      </w:pPr>
      <w:r>
        <w:rPr/>
        <w:t>Загрязненная окружающая среда в сочетании с неправильным питанием и вредными привычками, особенно курением, а также недостаток отдыха, могут снизить сопротивляемость организма болезнетворным бактериям, вирусам и другим факторам, ведущим к заболеваниям. Самым важным фактором для поддержания нормальной деятельности системы иммунной защиты является сбалансированная диета. Следует помнить, что организм не способен справиться с вредными воздействиями при нехватке ряда минеральных веществ. Витамины А, С и Е, являющиеся антиоксидантами и защищающие клетки от разрушительного воздействия процессов, протекающих в организме и неправильного образа жизни, в сочетании с микроэлементом селеном, предотвращают вступление молекул и клеточных образований в реакцию с кислородом, которая повреждает, буквально сжигает, клетку.</w:t>
      </w:r>
    </w:p>
    <w:p>
      <w:pPr>
        <w:pStyle w:val="Normal"/>
        <w:rPr/>
      </w:pPr>
      <w:r>
        <w:rPr/>
      </w:r>
    </w:p>
    <w:p>
      <w:pPr>
        <w:pStyle w:val="Normal"/>
        <w:jc w:val="center"/>
        <w:rPr>
          <w:b/>
          <w:b/>
          <w:bCs/>
          <w:u w:val="single"/>
        </w:rPr>
      </w:pPr>
      <w:r>
        <w:rPr>
          <w:b/>
          <w:bCs/>
          <w:u w:val="single"/>
        </w:rPr>
        <w:t>Эндокринная система.</w:t>
      </w:r>
    </w:p>
    <w:p>
      <w:pPr>
        <w:pStyle w:val="Normal"/>
        <w:rPr/>
      </w:pPr>
      <w:r>
        <w:rPr/>
      </w:r>
    </w:p>
    <w:p>
      <w:pPr>
        <w:pStyle w:val="Style14"/>
        <w:rPr/>
      </w:pPr>
      <w:r>
        <w:rPr/>
        <w:t>В основе работы сложной саморегулирующей системы нашего организма лежат функции нервной и эндокринной систем. Человеческий организм имеет два вида желез - экзокринные железы, выделяющие особые продукты, секреты, по выводному протоку выводимые в венозную кровь, и эндокринные железы (железы внутренней секреции), вырабатывающие особые высокоактивные вещества, известные под названием гормоны, которые, поступая в кровь, лимфу, тканевую жидкость, под влиянием нервной системы оказывают воздействие на жизнедеятельность всего организма. К органам внутренней секреции относятся: гипофиз, шишковидное тело, щитовидная железа, паращитовидные железы, вилочковая железа (гимус), поджелудочная железа, надпочечники и половые железы (яичники и яички).</w:t>
      </w:r>
    </w:p>
    <w:p>
      <w:pPr>
        <w:pStyle w:val="Style14"/>
        <w:rPr/>
      </w:pPr>
      <w:r>
        <w:rPr/>
        <w:t>Вырабатываемые этими железами гормоны регулируют процесс роста и полового созревания организма, контролируют температуру и уровень эмоций; способствуют генерации энергии и восстановление поврежденных тканей.</w:t>
      </w:r>
    </w:p>
    <w:p>
      <w:pPr>
        <w:pStyle w:val="Style14"/>
        <w:rPr/>
      </w:pPr>
      <w:r>
        <w:rPr/>
        <w:t>Гипофиз - железа размером не более горошины, расположена на нижней поверхности мозга у основания черепа. Вырабатывает гормоны, стимулирующие деятельность щитовидной железы, надпочечников, регулирует рост организма, стимулирует деятельность молочных желез.</w:t>
      </w:r>
    </w:p>
    <w:p>
      <w:pPr>
        <w:pStyle w:val="Style14"/>
        <w:rPr/>
      </w:pPr>
      <w:r>
        <w:rPr/>
        <w:t>Избыточное содержание гормонов роста приводит к гигантизму, а недостаток - к остановке роста у детей. Гипофиз регулирует секрецию меланина, который "отвечает" за цвет кожи. Задняя доля гипофиза вырабатывает гормоны, регулирующие водный и жировой обмен. Шишковидное тело влияет на скорость полового созревания.</w:t>
      </w:r>
    </w:p>
    <w:p>
      <w:pPr>
        <w:pStyle w:val="Style14"/>
        <w:rPr/>
      </w:pPr>
      <w:r>
        <w:rPr/>
        <w:t>Щитовидная железа расположена на передней поверхности шеи, вырабатывает гормон, стимулирующий рост костей, усиливает обмен веществ в тканях, повышает возбудимость нервной ткани.</w:t>
      </w:r>
    </w:p>
    <w:p>
      <w:pPr>
        <w:pStyle w:val="Style14"/>
        <w:rPr/>
      </w:pPr>
      <w:r>
        <w:rPr/>
        <w:t>Паращитовидные железы (их четыре, небольшого размера). Прикрепленные к задней стенке щитовидной железы, регулируют обмен кальция и фосфора. Вилочковая железа является центром защитного механизма организма, большая часть ее клеток составляет лимфоциты, участвующие в обезвреживании попавших в организм ядовитых веществ. С возрастом уменьшается, поэтому люди пожилого возраста больше подвержены инфекционным заболеваниям.</w:t>
      </w:r>
    </w:p>
    <w:p>
      <w:pPr>
        <w:pStyle w:val="Style14"/>
        <w:rPr/>
      </w:pPr>
      <w:r>
        <w:rPr/>
        <w:t>Поджелудочная железа содержит клетки, вырабатывающие пищеварительные ферменты и гормоны инсулина и глюкагона. Инсулин помогает клеткам усваивать глюкозу, содержащуюся в крови, а глюкагон расщепляет жиры и белки, способствуя повышению содержания глюкозы в крови.</w:t>
      </w:r>
    </w:p>
    <w:p>
      <w:pPr>
        <w:pStyle w:val="Style14"/>
        <w:rPr/>
      </w:pPr>
      <w:r>
        <w:rPr/>
        <w:t>Надпочечники расположены на верхнем полюсе каждой почки, способствуют восстановлению организма после утомления, повышает работоспособность мышц, увеличивают стойкость организма к неблагоприятным воздействиям внешней среды.</w:t>
      </w:r>
    </w:p>
    <w:p>
      <w:pPr>
        <w:pStyle w:val="Style14"/>
        <w:rPr/>
      </w:pPr>
      <w:r>
        <w:rPr/>
        <w:t>Мозговое вещество надпочечников вырабатывает гормон - адреналин, который усиливает обмен веществ, увеличивает расщепление гликогена в печени и мышцах, активизирует деятельность сердца. Особенно секреция адреналина усиливается в стрессовых ситуациях, заставляя организм работать на полную мощность.</w:t>
      </w:r>
    </w:p>
    <w:p>
      <w:pPr>
        <w:pStyle w:val="Style14"/>
        <w:rPr/>
      </w:pPr>
      <w:r>
        <w:rPr/>
        <w:t>Оптимальная функция желез внутренней секреции возможна в организме с богатым содержанием минералов и особенно микроэлементов.</w:t>
      </w:r>
    </w:p>
    <w:p>
      <w:pPr>
        <w:pStyle w:val="Normal"/>
        <w:rPr/>
      </w:pPr>
      <w:r>
        <w:rPr/>
      </w:r>
    </w:p>
    <w:p>
      <w:pPr>
        <w:pStyle w:val="Normal"/>
        <w:jc w:val="center"/>
        <w:rPr>
          <w:b/>
          <w:b/>
          <w:bCs/>
          <w:u w:val="single"/>
        </w:rPr>
      </w:pPr>
      <w:r>
        <w:rPr>
          <w:b/>
          <w:bCs/>
          <w:u w:val="single"/>
        </w:rPr>
        <w:t>Пищеварительная система.</w:t>
      </w:r>
    </w:p>
    <w:p>
      <w:pPr>
        <w:pStyle w:val="Normal"/>
        <w:rPr/>
      </w:pPr>
      <w:r>
        <w:rPr/>
      </w:r>
    </w:p>
    <w:p>
      <w:pPr>
        <w:pStyle w:val="Style14"/>
        <w:rPr/>
      </w:pPr>
      <w:r>
        <w:rPr/>
        <w:t>Процесс превращения пищи в вещества, всасывающиеся в кровь и усваивающиеся организмом, называется пищеварением. В процессе пищеварения пища после физической и химической обработки преобразуется в энергию, необходимую для жизнедеятельности организма.</w:t>
      </w:r>
    </w:p>
    <w:p>
      <w:pPr>
        <w:pStyle w:val="Style14"/>
        <w:rPr/>
      </w:pPr>
      <w:r>
        <w:rPr/>
        <w:t>Уже в полости рта пища размельчается и перетирается зубами и обильно смачивается слюной, которая раздражает окончания вкусовых волокон и помогает образовать удобный для глотания комок. Слюна также очищает полость рта .</w:t>
      </w:r>
    </w:p>
    <w:p>
      <w:pPr>
        <w:pStyle w:val="Style14"/>
        <w:rPr/>
      </w:pPr>
      <w:r>
        <w:rPr/>
        <w:t xml:space="preserve">Пища, смоченная слюной, проталкивается языком в глотку. После акта глотания пищевой комок попадает в пищевод. Последовательные сокращения мышечных волокон кольцевых мышц глотки и пищевода проталкивают пищу по направлению к желудку. Такой процесс носит название перистальтика. В желудке пища превращается в массу под названием химус. Желудок представляет собой расширенный мешкообразный отдел пищеварительного канала. Стенки желудка состоят из трех слоев: наружный (соединительный), средний (мышечный) и внутренний (слизистая оболочка), в которой расположены многочисленные железы, выделяющие ферменты (пепсин) и соляную кислоту. Желудок заканчивается толстым мышечным кольцом, запирающим выход из желудка в тонкую кишку, начальной частью которой является двенадцатиперстная кишка (длиной 20 см). в нее открываются протоки поджелудочной железы и печени. В тонкой кишке заканчивается расщепление углеводов, белков и жиров. Поджелудочная железа осуществляет внешнюю и внутреннюю секреции. </w:t>
      </w:r>
    </w:p>
    <w:p>
      <w:pPr>
        <w:pStyle w:val="Style14"/>
        <w:rPr/>
      </w:pPr>
      <w:r>
        <w:rPr/>
        <w:t>Первая из них осуществляется выделением из многочисленных долек секрета - поджелудочного сока, который поступает в двенадцатиперстную кишку, способствуя химической переработке пищи.</w:t>
      </w:r>
    </w:p>
    <w:p>
      <w:pPr>
        <w:pStyle w:val="Style14"/>
        <w:rPr/>
      </w:pPr>
      <w:r>
        <w:rPr/>
        <w:t>Вторая - внутрисекреторная функция поджелудочной железы заключается в том, что она вырабатывает инсулин, который, поступая в кровь регулирует углеводный обмен, содержание сахара в крови и окисление глюкозы в тканях. Поджелудочная железа выделяет гормоны, способствующие утилизации жиров.</w:t>
      </w:r>
    </w:p>
    <w:p>
      <w:pPr>
        <w:pStyle w:val="Style14"/>
        <w:rPr/>
      </w:pPr>
      <w:r>
        <w:rPr/>
        <w:t xml:space="preserve">Самой крупной железой (вес до 2 кг) в организме человека является печень, которая располагается в верхней части брюшной полости под диафрагмой в правом подреберье и состоит из многочисленных долек, клетки которых постоянно синтезируют желчь, часть которой по капиллярам попадает в двенадцатиперстную кишку, а часть ее поступает в кишечник. В печени синтезируется гликоген, а также мочевина, которая через почки выводится наружу. </w:t>
      </w:r>
    </w:p>
    <w:p>
      <w:pPr>
        <w:pStyle w:val="Style14"/>
        <w:rPr/>
      </w:pPr>
      <w:r>
        <w:rPr>
          <w:u w:val="single"/>
        </w:rPr>
        <w:t>Процесс усвоения питательных веществ</w:t>
      </w:r>
      <w:r>
        <w:rPr/>
        <w:t>. Белки, углеводы и жиры ,сложные высокомолекулярные соединения, в нашем организме расщепляются на более простые составные части. Углеводы расщепляются на простые белки - на аминокислоты, а жиры - на жирные кислоты и глицерин.</w:t>
      </w:r>
    </w:p>
    <w:p>
      <w:pPr>
        <w:pStyle w:val="Style14"/>
        <w:rPr/>
      </w:pPr>
      <w:r>
        <w:rPr/>
        <w:t xml:space="preserve">Расщепление углеводов начинается в полости рта. Амилаза слюны воздействует на сложные углеводы. Этот процесс продолжается в желудке. Расщепление белков начинается только в желудке под воздействием соляной кислоты и фермента - пепсина. </w:t>
      </w:r>
    </w:p>
    <w:p>
      <w:pPr>
        <w:pStyle w:val="Style14"/>
        <w:rPr/>
      </w:pPr>
      <w:r>
        <w:rPr/>
        <w:t>Только незначительная часть аминокислот всасывается в кровь через стенки желудка. Большая часть этого процесса происходит в тонкой кишке, где на пищевую массу действуют соки поджелудочной железы, содержащие ферменты амилаза, трипсина и липаза. Амилаза расщепляет крахмалы, трипсин - белки, а липаза жирные кислоты и глицерин.</w:t>
      </w:r>
    </w:p>
    <w:p>
      <w:pPr>
        <w:pStyle w:val="Style14"/>
        <w:rPr/>
      </w:pPr>
      <w:r>
        <w:rPr/>
        <w:t xml:space="preserve">Помимо этих пищеварительных соков в процессе участвуют соки. Выделяемые стенками кишечника. Сюда же попадает желчь, вырабатываемая печенью, избыток которой скапливается в желчном пузыре. Она способствует перевариванию жиров. Печень - это не только орган пищеварения, но и орган обмена веществ. Печень всасывает и нейтрализует токсины и вредные вещества. </w:t>
      </w:r>
    </w:p>
    <w:p>
      <w:pPr>
        <w:pStyle w:val="Style14"/>
        <w:rPr/>
      </w:pPr>
      <w:r>
        <w:rPr/>
        <w:t>Около 90% питательных веществ всасывается кровью через стенки тонкой кишки. Поэтому становится ясно, как важно иметь здоровые печень и кишечник.</w:t>
      </w:r>
    </w:p>
    <w:p>
      <w:pPr>
        <w:pStyle w:val="Style14"/>
        <w:rPr/>
      </w:pPr>
      <w:r>
        <w:rPr/>
        <w:t xml:space="preserve">Существует целый ряд вредоносных воздействий на пищеварительный тракт. Это частое наполнение желудка, нерегулярное принятие пищи, спешное ее заглатывание, стрессы, наследственность и др. С возрастом количество вырабатываемой соляной кислоты снижается (от 35 до 45 лет). </w:t>
      </w:r>
    </w:p>
    <w:p>
      <w:pPr>
        <w:pStyle w:val="Style14"/>
        <w:rPr/>
      </w:pPr>
      <w:r>
        <w:rPr/>
        <w:t xml:space="preserve">Из тонкой кишки пища направляется в толстую кишку, длиной 1,5-2 м диаметром приблизительно 5 см. Толстая кишка состоит из трех основных частей: восходящей, поперечной и нисходящей. За счет перистальтики продукты распада (отходы) направляются в прямую кишку, а затем выводятся из организма. Процесс кишечного диализа/экскреции занимает от 12 до 24 часов. Как правило, чем меньше этот период, тем лучше. </w:t>
      </w:r>
    </w:p>
    <w:p>
      <w:pPr>
        <w:pStyle w:val="Normal"/>
        <w:rPr/>
      </w:pPr>
      <w:r>
        <w:rPr/>
      </w:r>
    </w:p>
    <w:p>
      <w:pPr>
        <w:pStyle w:val="Normal"/>
        <w:jc w:val="center"/>
        <w:rPr>
          <w:b/>
          <w:b/>
          <w:bCs/>
          <w:u w:val="single"/>
        </w:rPr>
      </w:pPr>
      <w:r>
        <w:rPr>
          <w:b/>
          <w:bCs/>
          <w:u w:val="single"/>
        </w:rPr>
        <w:t>Органы выделения, их функции.</w:t>
      </w:r>
    </w:p>
    <w:p>
      <w:pPr>
        <w:pStyle w:val="Normal"/>
        <w:rPr/>
      </w:pPr>
      <w:r>
        <w:rPr/>
      </w:r>
    </w:p>
    <w:p>
      <w:pPr>
        <w:pStyle w:val="Style14"/>
        <w:rPr/>
      </w:pPr>
      <w:r>
        <w:rPr/>
        <w:t>Выделительные функции осуществляются многими системами организма:</w:t>
      </w:r>
    </w:p>
    <w:p>
      <w:pPr>
        <w:pStyle w:val="Style14"/>
        <w:rPr/>
      </w:pPr>
      <w:r>
        <w:rPr/>
        <w:t>желудочно-кишечным трактом, органами внешнего дыхания, почками, потовыми, сальными, слезными, молочными и другими железами, с помощью которых из организма удаляются продукты распада.</w:t>
      </w:r>
    </w:p>
    <w:p>
      <w:pPr>
        <w:pStyle w:val="Style14"/>
        <w:rPr/>
      </w:pPr>
      <w:r>
        <w:rPr/>
        <w:t>Одну из самых главных ролей в процессе выделения играют почки. Почки -это парный орган, расположенный по бокам позвоночного столба на уровне 12-го грудного и 2-го поясничного позвонков. Почки участвуют в регуляции водного и минерального обменов, обеспечивают кислотно-щелочное равновесие (баланс) в организме и образуют биологически активные вещества, например, ренин, влияющий на уровень артериального давления.</w:t>
      </w:r>
    </w:p>
    <w:p>
      <w:pPr>
        <w:pStyle w:val="Style14"/>
        <w:rPr/>
      </w:pPr>
      <w:r>
        <w:rPr/>
        <w:t>Функционирование почек обеспечивается наличием в них разветвленной кровеносной системы. Через почки в сутки протекает до 1800 литров крови. Несмотря на то, что почки составляют 0,5% всего тела, они потребляют 8-10% кислорода, поступающего в организм.</w:t>
      </w:r>
    </w:p>
    <w:p>
      <w:pPr>
        <w:pStyle w:val="Style14"/>
        <w:rPr/>
      </w:pPr>
      <w:r>
        <w:rPr/>
        <w:t>К системе потовыделения относятся потовые железы, освобождающие организм от продуктов распада, образующихся при обмене веществ, они участвуют в поддержании осматического давления в организме, поддерживают постоянную температуру тела.</w:t>
      </w:r>
    </w:p>
    <w:p>
      <w:pPr>
        <w:pStyle w:val="Style14"/>
        <w:rPr/>
      </w:pPr>
      <w:r>
        <w:rPr/>
        <w:t>При повышении температуры окружающей среды резко увеличивается потоотделение. Даже находясь в состоянии покоя при t=60С человек за один час с потом теряет до 2,5 литров жидкости. Пот содержит 99% воды, минеральные соли (хлористый калий, натрий) и органические вещества (мочевину - продукт белкового распада, креатинин и др.). Выделение продуктов белкового распада облегчает деятельность почек.</w:t>
      </w:r>
    </w:p>
    <w:p>
      <w:pPr>
        <w:pStyle w:val="Style14"/>
        <w:rPr/>
      </w:pPr>
      <w:r>
        <w:rPr/>
        <w:t>Из-за потери вместе с потом большого количества солей при игре в футбол, баскетбол нередко наблюдаются судороги икроножных мышц. Из-за потери хлористого натрия при работе в "горячих" цехах в течение смены (50-б0ч.) рабочие пьют подсоленную воду.</w:t>
      </w:r>
    </w:p>
    <w:p>
      <w:pPr>
        <w:pStyle w:val="Normal"/>
        <w:rPr/>
      </w:pPr>
      <w:r>
        <w:rPr/>
      </w:r>
    </w:p>
    <w:p>
      <w:pPr>
        <w:pStyle w:val="Normal"/>
        <w:jc w:val="center"/>
        <w:rPr>
          <w:b/>
          <w:b/>
          <w:bCs/>
          <w:u w:val="single"/>
        </w:rPr>
      </w:pPr>
      <w:r>
        <w:rPr>
          <w:b/>
          <w:bCs/>
          <w:u w:val="single"/>
        </w:rPr>
        <w:t>Обмен веществ и энергии - основа жизнедеятельности организма человека.</w:t>
      </w:r>
    </w:p>
    <w:p>
      <w:pPr>
        <w:pStyle w:val="Normal"/>
        <w:rPr/>
      </w:pPr>
      <w:r>
        <w:rPr/>
      </w:r>
    </w:p>
    <w:p>
      <w:pPr>
        <w:pStyle w:val="Style14"/>
        <w:rPr/>
      </w:pPr>
      <w:r>
        <w:rPr/>
        <w:t>Единство организма человека с внешней средой проявляется прежде всего в непрекращающемся обмене веществ и энергии. Под обменом веществ (метабобумом) принято понимать сложный постоянно протекающий, самосовершающийся и саморегулирующийся биохимический и энергетический процесс, связанный с поступлением в организм из окружающей среды различных питательных веществ, обеспечивающих постоянство химического состава и внутренних параметров организма, его жизнедеятельность, развитие и рост, размножение, способность к движению и адаптацию к изменяющимся условиям внешней окружающей среды.</w:t>
      </w:r>
    </w:p>
    <w:p>
      <w:pPr>
        <w:pStyle w:val="Style14"/>
        <w:rPr/>
      </w:pPr>
      <w:r>
        <w:rPr/>
        <w:t>Обмен веществ - это два взаимосвязанных противоположных процессов, протекающих одновременно, в результате которых происходит усвоение веществ, поступающих из окружающей среды и их биологическое превращение в потенциальную энергию (ассимиляция), а второй процесс, связанный с постоянным распадом веществ и выведение из организма продуктов распада (диссимиляция).</w:t>
      </w:r>
    </w:p>
    <w:p>
      <w:pPr>
        <w:pStyle w:val="Style14"/>
        <w:rPr/>
      </w:pPr>
      <w:r>
        <w:rPr/>
        <w:t>Эти процессы согласованы между собой и образуют целостную систему, обеспечивающую нормальную функциональную жизнедеятельность организма человека.</w:t>
      </w:r>
    </w:p>
    <w:p>
      <w:pPr>
        <w:pStyle w:val="Style14"/>
        <w:rPr/>
      </w:pPr>
      <w:r>
        <w:rPr/>
        <w:t>Процесс обмена веществ регулируется нервно-гуморальным (жидкостным) путем, то есть системой и железами внутренней секреции, усиливая или тормозя гормонообразование и поступление гормонов в кровь.</w:t>
      </w:r>
    </w:p>
    <w:p>
      <w:pPr>
        <w:pStyle w:val="Style14"/>
        <w:rPr/>
      </w:pPr>
      <w:r>
        <w:rPr/>
        <w:t>В обменных процессах участвуют белки, углеводы, жиры, вода и минеральные соли. Важная роль в этих процессах принадлежит также витаминам.</w:t>
      </w:r>
    </w:p>
    <w:p>
      <w:pPr>
        <w:pStyle w:val="Style14"/>
        <w:rPr/>
      </w:pPr>
      <w:r>
        <w:rPr/>
        <w:t>Так, например, на белковый обмен существенное влияние оказывает гормон щитовидной железы - тироксин; на углеводный обмен оказывает влияние гормон надпочечников - адреналин и гормон поджелудочной железы - инсулин; на жировой обмен влияют гормоны поджелудочной железы и щитовидной железы и др.</w:t>
      </w:r>
    </w:p>
    <w:p>
      <w:pPr>
        <w:pStyle w:val="Style14"/>
        <w:rPr/>
      </w:pPr>
      <w:r>
        <w:rPr/>
        <w:t>Общая интенсивность обменных процессов, в течение жизни меняется. Сразу после рождения человека скорость поступления в организм питательных веществ превышает скорость их распада. Это обеспечивает рост организма. К 17-19 годам различия в скорости процессов ассимиляции и диссимиляции постепенно сглаживаются, в организме к этому времени устанавливается динамическое равновесие между этими сторонами обменных процессов. С этого времени рост организма, по существу прекращается, но процесс ассимиляции все же преобладает. В возрасте от 25 до 60 лет в процессе обмена веществ наблюдается равновесие, при котором интенсивность процессов примерно равна. К старости в обменных процессах начинает преобладать диссимиляция, что приводит к снижению биосинтеза многих важнейших для жизнедеятельности организма веществ: .ферментов, структурных белков, легко доступных для использования источников энергии. Происходит снижение функциональных возможностей различных тканей, дистрофия мышц и снижение их силы, ухудшаются и качество нервной регуляции деятельности органов и систем организма.</w:t>
      </w:r>
    </w:p>
    <w:p>
      <w:pPr>
        <w:pStyle w:val="Style14"/>
        <w:rPr/>
      </w:pPr>
      <w:r>
        <w:rPr/>
        <w:t>Следует отметить, что на всех этапах жизни человека интенсивность обменных процессов достаточно высокая. Каждую секунду в организме разрушается огромное количество разных веществ и одновременно образуются новые вещества, необходимые организму. Так, например, в течение трех месяцев половина всех белков в организме обновляется. За пять лет учебы у студентов, например, ткань роговицы глаза обновляется 250 раз, а слизистая оболочка желудка до 500 раз.</w:t>
      </w:r>
    </w:p>
    <w:p>
      <w:pPr>
        <w:pStyle w:val="Style14"/>
        <w:rPr/>
      </w:pPr>
      <w:r>
        <w:rPr/>
        <w:t>Физическая тренировка может обеспечить некоторое преобладание процесса ассимиляции ряда веществ в организме над диссимиляцией, что приводит в конечном итоге к увеличению биосинтеза и накоплению сократительных белков, ферментов, энергетических субстратов и некоторых других веществ.</w:t>
      </w:r>
    </w:p>
    <w:p>
      <w:pPr>
        <w:pStyle w:val="Style14"/>
        <w:rPr/>
      </w:pPr>
      <w:r>
        <w:rPr/>
        <w:t>Качественно и количественно такие изменения зависят от величины и направленности физической нагрузки, методических особенностей самой тренировки и ряда других сопутствующих ей факторов.</w:t>
      </w:r>
    </w:p>
    <w:p>
      <w:pPr>
        <w:pStyle w:val="Style14"/>
        <w:rPr/>
      </w:pPr>
      <w:r>
        <w:rPr/>
        <w:t>При напряженной мышечной нагрузке резко возрастают энергозатраты организма и усиливается преобладание процесса диссимиляции. Из-за энергетического дефицита притормаживается активность процесса ассимиляции. Однако, после завершения физической работы происходит обратное переключение обмена на преимущественное обеспечение ассимиляционных процессов для восполнения истраченных энергетических субстратов, восстановления структурных белков и др. веществ, необходимых организму.</w:t>
      </w:r>
    </w:p>
    <w:p>
      <w:pPr>
        <w:pStyle w:val="Style14"/>
        <w:rPr/>
      </w:pPr>
      <w:r>
        <w:rPr/>
        <w:t>Общая интенсивность обменных процессов при этом возрастает, обеспечивая быструю обновляемостъ тканей, создавая предпосылки для повышенной функциональной активности. В этом заключается одна из важнейших сторон положительного влияния физических упражнений на организм человека во все периоды его жизни.</w:t>
      </w:r>
    </w:p>
    <w:p>
      <w:pPr>
        <w:pStyle w:val="Style14"/>
        <w:rPr/>
      </w:pPr>
      <w:r>
        <w:rPr/>
        <w:t>На интенсивность обменных процессов (ассимиляции и диссимиляции), кроме мышечной активности оказывают влияние и другие факторы: температура окружающей среды, температура самого организма, уровень солнечной радиации, ряд других физических факторов и экономических условий, качественный и количественный состав пищи и многое другое.</w:t>
      </w:r>
    </w:p>
    <w:p>
      <w:pPr>
        <w:pStyle w:val="Style14"/>
        <w:rPr/>
      </w:pPr>
      <w:r>
        <w:rPr/>
        <w:t>Обмен веществ между организмом и внешней средой сопровождается обменом энергии. Человек получает энергию с потребляемой пищей и тратит энергию на работу внутренних органов и систем, на физическую и умственную работу.</w:t>
      </w:r>
    </w:p>
    <w:p>
      <w:pPr>
        <w:pStyle w:val="Style14"/>
        <w:rPr/>
      </w:pPr>
      <w:r>
        <w:rPr/>
        <w:t xml:space="preserve">При обеспечении энергетического равновесия (баланса) создаются нормальные в физиологическом отношении условия развития организма. </w:t>
      </w:r>
    </w:p>
    <w:p>
      <w:pPr>
        <w:pStyle w:val="Style14"/>
        <w:rPr/>
      </w:pPr>
      <w:r>
        <w:rPr/>
        <w:t>Энергетический баланс бывает положительным и отрицательным. Положительный энергетический баланс в значительной степени влияет на появление у человека избыточной массы тела (ожирение), при положительном энергетическом балансе развиваются и прогрессируют атеросклероз, гипертония и др. болезни.</w:t>
      </w:r>
    </w:p>
    <w:p>
      <w:pPr>
        <w:pStyle w:val="Style14"/>
        <w:rPr/>
      </w:pPr>
      <w:r>
        <w:rPr/>
        <w:t>Отрицательный энергетический баланс рассматривается как единый комплекс калорийно-белковой недостаточности, влияющей на возникновение и развитие тяжелых заболеваний таких, как элементарная дистрофия, маразм и др.</w:t>
      </w:r>
    </w:p>
    <w:p>
      <w:pPr>
        <w:pStyle w:val="Style14"/>
        <w:rPr/>
      </w:pPr>
      <w:r>
        <w:rPr/>
        <w:t>Об энергетических затратах судят по основному обмену, то есть по тому минимальному количеству энергии, которое расходуется организмом для поддержания жизнедеятельности в состоянии мышечного покоя. В состоянии покоя затраты энергии у человека составляют почти 5,25 к Дж/мин (1,25 ккал/мин). Неизбежность таких значительных энергозатрат для поддержания жизнедеятельности человека связана с относительно низким КПД преобразования энергии в организме человека.</w:t>
      </w:r>
    </w:p>
    <w:p>
      <w:pPr>
        <w:pStyle w:val="Style14"/>
        <w:rPr/>
      </w:pPr>
      <w:r>
        <w:rPr/>
        <w:t>Энергетические затраты человека делят на: регулируемые, нерегулируемые.</w:t>
      </w:r>
    </w:p>
    <w:p>
      <w:pPr>
        <w:pStyle w:val="Style14"/>
        <w:rPr/>
      </w:pPr>
      <w:r>
        <w:rPr/>
        <w:t>Первые в зависимости от воли человека и условий трудовой деятельности (например, занятия ФК и спортом) могут увеличиваться или уменьшаться. Определяющими тут выступают объем и характер мышечной работы. Чем больше физические затраты, тем выше расход энергии</w:t>
      </w:r>
    </w:p>
    <w:p>
      <w:pPr>
        <w:pStyle w:val="Style14"/>
        <w:rPr/>
      </w:pPr>
      <w:r>
        <w:rPr/>
        <w:t>(в покое энергозатраты 18-19 кал/кг мин медленный бег 100-120</w:t>
      </w:r>
    </w:p>
    <w:p>
      <w:pPr>
        <w:pStyle w:val="Style14"/>
        <w:rPr/>
      </w:pPr>
      <w:r>
        <w:rPr/>
        <w:t>настольный теннис, бадминтон 70-80, 90-110</w:t>
      </w:r>
    </w:p>
    <w:p>
      <w:pPr>
        <w:pStyle w:val="Style14"/>
        <w:rPr/>
      </w:pPr>
      <w:r>
        <w:rPr/>
        <w:t>волейбол 50-100, футбол 120-150 (200)</w:t>
      </w:r>
    </w:p>
    <w:p>
      <w:pPr>
        <w:pStyle w:val="Style14"/>
        <w:rPr/>
      </w:pPr>
      <w:r>
        <w:rPr/>
        <w:t>баскетбол 150-170 кал/кг-мин.)</w:t>
      </w:r>
    </w:p>
    <w:p>
      <w:pPr>
        <w:pStyle w:val="Style14"/>
        <w:rPr/>
      </w:pPr>
      <w:r>
        <w:rPr/>
        <w:t>К нерегулируемым видам энергозатрат относятся:</w:t>
      </w:r>
    </w:p>
    <w:p>
      <w:pPr>
        <w:pStyle w:val="Style14"/>
        <w:rPr/>
      </w:pPr>
      <w:r>
        <w:rPr/>
        <w:t>- расход энергии на основной обмен и поддержание необходимых условий жизнеобеспечения систем кровообращения, дыхания, сердечно-сосудистой системы и др.</w:t>
      </w:r>
    </w:p>
    <w:p>
      <w:pPr>
        <w:pStyle w:val="Style14"/>
        <w:rPr/>
      </w:pPr>
      <w:r>
        <w:rPr/>
        <w:t>Энергия основного обмена является достаточно постоянной величиной и в тоже время индивидуальна для каждого человека. Суточная величина основного обмена взрослого человека среднего роста, средней массы (до 70 кг) составляет около 1700 ккал для мужчин, для женщин весом до 55 кг - 1400 ккал.</w:t>
      </w:r>
    </w:p>
    <w:p>
      <w:pPr>
        <w:pStyle w:val="Style14"/>
        <w:rPr/>
      </w:pPr>
      <w:r>
        <w:rPr/>
        <w:t>На величину основного обмена оказывает влияние состояние ЦНС и интенсивность функции эндокринной системы, пол, возраст человека. Величина основного обмена у женщин на 5-10 % ниже, чем у мужчин, у пожилых людей ниже на 10-15 %, чем у молодых, у детей выше, чем у взрослых. Прием пищи влияет на повышение расхода энергии, что в свою очередь, влияет на повышение основного обмена.</w:t>
      </w:r>
    </w:p>
    <w:p>
      <w:pPr>
        <w:pStyle w:val="Style14"/>
        <w:rPr/>
      </w:pPr>
      <w:r>
        <w:rPr/>
        <w:t xml:space="preserve">Для оценки энергетических затрат используются как лабораторные, так и расчетные методы. Широко используются прямой и косвенный методы калориметрии, а также метод суточного хронометража затрат энергии. </w:t>
      </w:r>
    </w:p>
    <w:p>
      <w:pPr>
        <w:pStyle w:val="Normal"/>
        <w:rPr/>
      </w:pPr>
      <w:r>
        <w:rPr/>
      </w:r>
    </w:p>
    <w:p>
      <w:pPr>
        <w:pStyle w:val="Normal"/>
        <w:jc w:val="center"/>
        <w:rPr/>
      </w:pPr>
      <w:r>
        <w:rPr/>
        <w:t>Классификация источников энергии в организме.</w:t>
      </w:r>
    </w:p>
    <w:p>
      <w:pPr>
        <w:pStyle w:val="Normal"/>
        <w:rPr/>
      </w:pPr>
      <w:r>
        <w:rPr/>
      </w:r>
    </w:p>
    <w:p>
      <w:pPr>
        <w:pStyle w:val="Style14"/>
        <w:rPr/>
      </w:pPr>
      <w:r>
        <w:rPr/>
        <w:t>Как положительный, так и отрицательный энергетический баланс, оказывает влияние на физическое состояние организма, а энергетические затраты организма зависят от характера и интенсивности выполняемой физической работы. В реальных условиях для того, чтобы мышцы могли длительное время поддерживать свою сократительную способность необходимо постоянное восстановление источников энергии. В качестве основных источников энергии в человеческом организме используются белки, углеводы и жиры.</w:t>
      </w:r>
    </w:p>
    <w:p>
      <w:pPr>
        <w:pStyle w:val="Style14"/>
        <w:rPr/>
      </w:pPr>
      <w:r>
        <w:rPr/>
        <w:t>Белки - это органические вещества, состоящие из аминокислот, которые являются основным "строительным" материалом для всего живого. Наши кости, мышцы, кожа, кровь, лимфа, клетки, ткани - все содержат белок. Часть белков производится самим организмом, а часть поступает с пищей. Запасы белков необходимо пополнять ежедневно. Организму вполне достаточно 0,8 гр на 1 кг веса тела. Белки незаменимое вещество для роста и развития организма. Количественная достаточность и биологическая ценность белка в пищевом рационе человека создает оптимальную среду организма, необходимую для высокой функциональной способности всех систем организма для повышения общей работоспособности и устойчивости к болезням.</w:t>
      </w:r>
    </w:p>
    <w:p>
      <w:pPr>
        <w:pStyle w:val="Style14"/>
        <w:rPr/>
      </w:pPr>
      <w:r>
        <w:rPr/>
        <w:t>Белки обеспечивают структурное построение и функции ферменов и гормонов, связанных с ростом, развитием и регенерацией клеток и тканей организма, выполняют защитные функции.</w:t>
      </w:r>
    </w:p>
    <w:p>
      <w:pPr>
        <w:pStyle w:val="Style14"/>
        <w:rPr/>
      </w:pPr>
      <w:r>
        <w:rPr/>
        <w:t>Белки участвуют в энергетическом балансе организма. Они имеют особое значение, когда пища, которую мы употребляем, содержит недостаточное количество углеводов и жиров.</w:t>
      </w:r>
    </w:p>
    <w:p>
      <w:pPr>
        <w:pStyle w:val="Style14"/>
        <w:rPr/>
      </w:pPr>
      <w:r>
        <w:rPr/>
        <w:t>Пищевые белки бывают животного и растительного происхождения. Животные белки в большом количестве содержатся в мясе, рыбе, сыре, яйцах, молоке; растительные содержатся в сое, орехах, различных крупах. В идеале мы должны потреблять растительного белка столько же, сколько животного, т.е. организму необходимо равновесие аминокислот.</w:t>
      </w:r>
    </w:p>
    <w:p>
      <w:pPr>
        <w:pStyle w:val="Style14"/>
        <w:rPr/>
      </w:pPr>
      <w:r>
        <w:rPr/>
        <w:t>Белковая недостаточность приводит к ряду морфологических изменений и функциональных нарушений в большинстве систем организма. Так существенные нарушения возникают в эндокринной системе (гипофизе, надпочечниках), нарушение работы печени и др. систем.</w:t>
      </w:r>
    </w:p>
    <w:p>
      <w:pPr>
        <w:pStyle w:val="Style14"/>
        <w:rPr/>
      </w:pPr>
      <w:r>
        <w:rPr/>
        <w:t>Потребность в белке зависит от возраста, пола, характера трудовой деятельности, климатических и национальных особенностей и др.</w:t>
      </w:r>
    </w:p>
    <w:p>
      <w:pPr>
        <w:pStyle w:val="Style14"/>
        <w:rPr/>
      </w:pPr>
      <w:r>
        <w:rPr/>
        <w:t>К сожалению, большинство из нас потребляет белков больше, чем необходимо организму.</w:t>
      </w:r>
    </w:p>
    <w:p>
      <w:pPr>
        <w:pStyle w:val="Style14"/>
        <w:rPr/>
      </w:pPr>
      <w:r>
        <w:rPr/>
        <w:t>Повышают ли физические нагрузки потребности организма в белках? Да! Поскольку мышцы содержат белки и чем больше человек потребляет белков, тем мощнее станут его мышцы. Однако это не так. Только регунярные физические нагрузки могут увеличить объем мышц, их силу. Избыток в рационе питания белков отрицательно влияет на здоровье, повышая нагрузки на печень и почки. При больших физических нагрузках суточная потребность в белках возрастает до 170 грамм.</w:t>
      </w:r>
    </w:p>
    <w:p>
      <w:pPr>
        <w:pStyle w:val="Normal"/>
        <w:rPr/>
      </w:pPr>
      <w:r>
        <w:rPr/>
      </w:r>
    </w:p>
    <w:p>
      <w:pPr>
        <w:pStyle w:val="Normal"/>
        <w:jc w:val="center"/>
        <w:rPr/>
      </w:pPr>
      <w:r>
        <w:rPr/>
        <w:t>Углеводы</w:t>
      </w:r>
    </w:p>
    <w:p>
      <w:pPr>
        <w:pStyle w:val="Normal"/>
        <w:rPr/>
      </w:pPr>
      <w:r>
        <w:rPr/>
      </w:r>
    </w:p>
    <w:p>
      <w:pPr>
        <w:pStyle w:val="Style14"/>
        <w:rPr/>
      </w:pPr>
      <w:r>
        <w:rPr/>
        <w:t>Это вещества, молекулы которых состоят из углерода, кислорода и водорода. Углеводы основная часть пищевого рациона. За счет углеводов обеспечивается около половины суточной энергетической нормы. Являясь основными поставщиками энергии, используемой в процессе мышечной деятельности, они в результате обмена веществ превращаются в глюкозу - важный энергетический источник для организма. глюкоза проходит через кровь и откладывается в форме гликогена в мышцах и печени. Углеводы играют важную роль в синтезе аминокислот, глюкопротинов и др. веществ.</w:t>
      </w:r>
    </w:p>
    <w:p>
      <w:pPr>
        <w:pStyle w:val="Style14"/>
        <w:rPr/>
      </w:pPr>
      <w:r>
        <w:rPr/>
        <w:t>Уровень глюкозы в крови ( то же самое, что и уровень сахара ) - это процентное содержание глюкозы в общем объеме крови носит название гликелия. Натощак он составляет 1 г. на 1 л. крови. Каждый грамм углеводов обеспечивает 4 ккал. энергии. Если углеводы (хлеб, мед, сладости, крупа и т.д.) потреблять натощак, то уровень сахара в крови сначала повысится (гипергликемия) в зависимости от типа углевода. Затем после того как поджелудочная железа выделила инсулин уровень сахара в крови падает, а затем возвращается к прежнему уровню (см. рис.).</w:t>
      </w:r>
    </w:p>
    <w:p>
      <w:pPr>
        <w:pStyle w:val="Normal"/>
        <w:rPr/>
      </w:pPr>
      <w:r>
        <w:rPr/>
      </w:r>
    </w:p>
    <w:p>
      <w:pPr>
        <w:pStyle w:val="Normal"/>
        <w:jc w:val="center"/>
        <w:rPr/>
      </w:pPr>
      <w:r>
        <w:rPr/>
        <w:drawing>
          <wp:inline distT="0" distB="0" distL="0" distR="0">
            <wp:extent cx="3771900" cy="205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17" r="-10" b="-17"/>
                    <a:stretch>
                      <a:fillRect/>
                    </a:stretch>
                  </pic:blipFill>
                  <pic:spPr bwMode="auto">
                    <a:xfrm>
                      <a:off x="0" y="0"/>
                      <a:ext cx="3771900" cy="2057400"/>
                    </a:xfrm>
                    <a:prstGeom prst="rect">
                      <a:avLst/>
                    </a:prstGeom>
                  </pic:spPr>
                </pic:pic>
              </a:graphicData>
            </a:graphic>
          </wp:inline>
        </w:drawing>
      </w:r>
    </w:p>
    <w:p>
      <w:pPr>
        <w:pStyle w:val="Normal"/>
        <w:rPr/>
      </w:pPr>
      <w:r>
        <w:rPr/>
      </w:r>
    </w:p>
    <w:p>
      <w:pPr>
        <w:pStyle w:val="Style14"/>
        <w:rPr/>
      </w:pPr>
      <w:r>
        <w:rPr/>
        <w:t>Специалисты по питанию пришли к заключению, что углеводы надо подразделять по их так называемому гипергликемическому потенциалу, который определяется гликемическим индексом.</w:t>
      </w:r>
    </w:p>
    <w:p>
      <w:pPr>
        <w:pStyle w:val="Style14"/>
        <w:rPr/>
      </w:pPr>
      <w:r>
        <w:rPr/>
        <w:t>Гликемический индекс тем выше, чем выше гипергликемия. Чем сильнее гипергликемия определяемого вещества, тем больше гликемический индекс.</w:t>
      </w:r>
    </w:p>
    <w:p>
      <w:pPr>
        <w:pStyle w:val="Style14"/>
        <w:rPr/>
      </w:pPr>
      <w:r>
        <w:rPr/>
        <w:t>Отметим, что химическая обработка продуктов может привести к увеличению гликемического индекса (например, кукуруза - индекс 70, а кукурузные хлопья 85).</w:t>
      </w:r>
    </w:p>
    <w:p>
      <w:pPr>
        <w:pStyle w:val="Style14"/>
        <w:rPr/>
      </w:pPr>
      <w:r>
        <w:rPr/>
        <w:t>Существуют "плохие" углеводы, к ним относятся все, которые вызывают резкое повышение глюкозы в крови, что ведет к гипергликемии. В первую очередь это белый сахар, конфеты, пирожки. Иногда носят название "простые" углеводы. Они быстро усваиваются, заставляя поджелудочную железу выделять большое количество инсулина, который используется головным мозгом, почками, эритроцитами.</w:t>
      </w:r>
    </w:p>
    <w:p>
      <w:pPr>
        <w:pStyle w:val="Style14"/>
        <w:rPr/>
      </w:pPr>
      <w:r>
        <w:rPr/>
        <w:t>"Сложные" углеводы или "хорошие" расщепляются медленно, обеспечивая организм энергией длительное время. Кроме того они усваиваются частично, не вызывая значительного повышения сахара в крови. Это прежде всего фасоль, бобы, зелень, большинство фруктов и овощей.</w:t>
      </w:r>
    </w:p>
    <w:p>
      <w:pPr>
        <w:pStyle w:val="Style14"/>
        <w:rPr/>
      </w:pPr>
      <w:r>
        <w:rPr/>
        <w:t>При всех видах физического труда отмечается повышенная потребность в углеводах. Постоянство углеводов в организме достигается при условии достаточного их поступления в организм с пищей. Потребление углеводов в сутки составляет 400 - 500 г при усвояемости их от 85 до 98%. В организме углеводы накапливаются ограниченно и их запасы невелики. У глеводы тесно связаны с жировым обменом. Так при больших физических нагрузках, когда расход энергии не покрывается углеводами поступающими в организм с пищей, происходит образование углеводов (сахара) из жира организма. однако, чаще наблюдается обратное - за счет избыточного поступления в организм углеводов с пищей, образовываются жиры (липиды).</w:t>
      </w:r>
    </w:p>
    <w:p>
      <w:pPr>
        <w:pStyle w:val="Normal"/>
        <w:rPr/>
      </w:pPr>
      <w:r>
        <w:rPr/>
      </w:r>
    </w:p>
    <w:p>
      <w:pPr>
        <w:pStyle w:val="Normal"/>
        <w:jc w:val="center"/>
        <w:rPr/>
      </w:pPr>
      <w:r>
        <w:rPr/>
        <w:t>Жиры.</w:t>
      </w:r>
    </w:p>
    <w:p>
      <w:pPr>
        <w:pStyle w:val="Normal"/>
        <w:rPr/>
      </w:pPr>
      <w:r>
        <w:rPr/>
      </w:r>
    </w:p>
    <w:p>
      <w:pPr>
        <w:pStyle w:val="Style14"/>
        <w:rPr/>
      </w:pPr>
      <w:r>
        <w:rPr/>
        <w:t xml:space="preserve">Жиры имеют сложные молекулы и в зависимости от происхождения делятся на две категории: </w:t>
      </w:r>
    </w:p>
    <w:p>
      <w:pPr>
        <w:pStyle w:val="Normal"/>
        <w:numPr>
          <w:ilvl w:val="0"/>
          <w:numId w:val="57"/>
        </w:numPr>
        <w:spacing w:before="0" w:after="0"/>
        <w:ind w:left="0" w:hanging="360"/>
        <w:rPr/>
      </w:pPr>
      <w:r>
        <w:rPr/>
        <w:t xml:space="preserve">растительные (ореховое, оливковое, маргарин и т.д.); </w:t>
      </w:r>
    </w:p>
    <w:p>
      <w:pPr>
        <w:pStyle w:val="Normal"/>
        <w:numPr>
          <w:ilvl w:val="0"/>
          <w:numId w:val="57"/>
        </w:numPr>
        <w:spacing w:before="0" w:after="280"/>
        <w:ind w:left="0" w:hanging="360"/>
        <w:rPr/>
      </w:pPr>
      <w:r>
        <w:rPr/>
        <w:t>животные жиры (в мясе, рыбе, масле, сыре, сливки).</w:t>
      </w:r>
    </w:p>
    <w:p>
      <w:pPr>
        <w:pStyle w:val="Style14"/>
        <w:rPr/>
      </w:pPr>
      <w:r>
        <w:rPr/>
        <w:t xml:space="preserve">В зависимости от химической формулы жиры можно подразделить на две группы: </w:t>
      </w:r>
    </w:p>
    <w:p>
      <w:pPr>
        <w:pStyle w:val="Normal"/>
        <w:numPr>
          <w:ilvl w:val="0"/>
          <w:numId w:val="12"/>
        </w:numPr>
        <w:spacing w:before="0" w:after="0"/>
        <w:ind w:left="0" w:hanging="360"/>
        <w:rPr/>
      </w:pPr>
      <w:r>
        <w:rPr/>
        <w:t xml:space="preserve">насыщенные (жидкие, маслянистые - подсолнечник и др.); </w:t>
      </w:r>
    </w:p>
    <w:p>
      <w:pPr>
        <w:pStyle w:val="Normal"/>
        <w:numPr>
          <w:ilvl w:val="0"/>
          <w:numId w:val="12"/>
        </w:numPr>
        <w:spacing w:before="0" w:after="280"/>
        <w:ind w:left="0" w:hanging="360"/>
        <w:rPr/>
      </w:pPr>
      <w:r>
        <w:rPr/>
        <w:t>полиненасыщенные (гусиный, рыбий жир и т.д.).</w:t>
      </w:r>
    </w:p>
    <w:p>
      <w:pPr>
        <w:pStyle w:val="Style14"/>
        <w:rPr/>
      </w:pPr>
      <w:r>
        <w:rPr/>
        <w:t xml:space="preserve">Липиды очень важны в питании, т.к. обладают высокой энергетической ценностью и в тоже время выполняют такие функции как: </w:t>
      </w:r>
    </w:p>
    <w:p>
      <w:pPr>
        <w:pStyle w:val="Normal"/>
        <w:numPr>
          <w:ilvl w:val="0"/>
          <w:numId w:val="34"/>
        </w:numPr>
        <w:spacing w:before="0" w:after="0"/>
        <w:ind w:left="0" w:hanging="360"/>
        <w:rPr/>
      </w:pPr>
      <w:r>
        <w:rPr/>
        <w:t xml:space="preserve">предохраняют организм от потери тепла; </w:t>
      </w:r>
    </w:p>
    <w:p>
      <w:pPr>
        <w:pStyle w:val="Normal"/>
        <w:numPr>
          <w:ilvl w:val="0"/>
          <w:numId w:val="34"/>
        </w:numPr>
        <w:spacing w:before="0" w:after="0"/>
        <w:ind w:left="0" w:hanging="360"/>
        <w:rPr/>
      </w:pPr>
      <w:r>
        <w:rPr/>
        <w:t xml:space="preserve">предохраняют внутренние органы брюшной полости от механических повреждений; </w:t>
      </w:r>
    </w:p>
    <w:p>
      <w:pPr>
        <w:pStyle w:val="Normal"/>
        <w:numPr>
          <w:ilvl w:val="0"/>
          <w:numId w:val="34"/>
        </w:numPr>
        <w:spacing w:before="0" w:after="0"/>
        <w:ind w:left="0" w:hanging="360"/>
        <w:rPr/>
      </w:pPr>
      <w:r>
        <w:rPr/>
        <w:t xml:space="preserve">покрывая поверхность кожи, предохраняют ее от высыхания и излишнего смачивания при соприкосновении с водой; </w:t>
      </w:r>
    </w:p>
    <w:p>
      <w:pPr>
        <w:pStyle w:val="Normal"/>
        <w:numPr>
          <w:ilvl w:val="0"/>
          <w:numId w:val="34"/>
        </w:numPr>
        <w:spacing w:before="0" w:after="280"/>
        <w:ind w:left="0" w:hanging="360"/>
        <w:rPr/>
      </w:pPr>
      <w:r>
        <w:rPr/>
        <w:t>растворяют содержащиеся в организме витамины А, Е, Д, К, синтезируя различные гормоны и способствуют ух усвоению.</w:t>
      </w:r>
    </w:p>
    <w:p>
      <w:pPr>
        <w:pStyle w:val="Style14"/>
        <w:rPr/>
      </w:pPr>
      <w:r>
        <w:rPr/>
        <w:t>Жиры, как энергетический материал, в обычных условиях используются только сердечной мышцей, 67 % потребляемого кислорода расходуется на окисление жировых кислот тканей. Жиры фактор сбережения белка в организме. Недостаточное поступление жира в организм может привести к нарушению ЦНС, к ослаблению иммунологических механизмов организма. Не потребление жиров может привести к заболеванию сердца. Средняя потребность взрослого человека в жирах составляет 80-100 г. в сутки, в том числе растительного масла 25-30 г.</w:t>
      </w:r>
    </w:p>
    <w:p>
      <w:pPr>
        <w:pStyle w:val="Style14"/>
        <w:rPr/>
      </w:pPr>
      <w:r>
        <w:rPr/>
        <w:t>Когда жиры (липиды) перемешиваются с "плохими" углеводами, обмен веществ нарушается, в результате чего большая часть липидов откладывается в организме в виде жира. Некоторые липиды несут прямую ответственность за повышение уровня холестерина в крови, способствуя образованию холестериновых бляшек в артериях.</w:t>
      </w:r>
    </w:p>
    <w:p>
      <w:pPr>
        <w:pStyle w:val="Style14"/>
        <w:rPr/>
      </w:pPr>
      <w:r>
        <w:rPr/>
        <w:t>Нормирование жиров происходит, обычно, с учетом возраста, пола, характера деятельности, национальных и климатических особенностей. Так на севере жиры составляют 35-40 %, на юге 25-30 % от общего энергетического рациона.</w:t>
      </w:r>
    </w:p>
    <w:p>
      <w:pPr>
        <w:pStyle w:val="Style14"/>
        <w:rPr/>
      </w:pPr>
      <w:r>
        <w:rPr/>
        <w:t>Регулярные активные занятия физическими упражнениями и спортом, особенно циклическими видами (ходьба на лыжах, бег, плавание и др.) активизируют обмен жиров в организме, не давая возможности накаплваться излишнему количеству жировой ткани. Однако чаще наблюдается обратное - за счет избыточного поступления в организм углеводов с пищей, образовываются жиры.</w:t>
      </w:r>
    </w:p>
    <w:p>
      <w:pPr>
        <w:pStyle w:val="Normal"/>
        <w:rPr/>
      </w:pPr>
      <w:r>
        <w:rPr/>
      </w:r>
    </w:p>
    <w:p>
      <w:pPr>
        <w:pStyle w:val="Normal"/>
        <w:jc w:val="center"/>
        <w:rPr/>
      </w:pPr>
      <w:r>
        <w:rPr/>
        <w:t>Витамины.</w:t>
      </w:r>
    </w:p>
    <w:p>
      <w:pPr>
        <w:pStyle w:val="Normal"/>
        <w:rPr/>
      </w:pPr>
      <w:r>
        <w:rPr/>
      </w:r>
    </w:p>
    <w:p>
      <w:pPr>
        <w:pStyle w:val="Style14"/>
        <w:rPr/>
      </w:pPr>
      <w:r>
        <w:rPr/>
        <w:t>Низкомолекулярные соединения органической природы не синтезируемые в организме человека, поступающие извне в составе пищи, не обладающие энергетическими и пластическими свойствами, проявляют биологическое действие в малых дозах.</w:t>
      </w:r>
    </w:p>
    <w:p>
      <w:pPr>
        <w:pStyle w:val="Style14"/>
        <w:rPr/>
      </w:pPr>
      <w:r>
        <w:rPr/>
        <w:t xml:space="preserve">В основу классификации витаминов положен принцип растворимости их в воде и в жире. Витамины делятся на две большие группы: </w:t>
      </w:r>
    </w:p>
    <w:p>
      <w:pPr>
        <w:pStyle w:val="Normal"/>
        <w:numPr>
          <w:ilvl w:val="0"/>
          <w:numId w:val="64"/>
        </w:numPr>
        <w:spacing w:before="0" w:after="0"/>
        <w:ind w:left="0" w:hanging="360"/>
        <w:rPr/>
      </w:pPr>
      <w:r>
        <w:rPr/>
        <w:t xml:space="preserve">водорастворимые - витамины группы В и С, </w:t>
      </w:r>
    </w:p>
    <w:p>
      <w:pPr>
        <w:pStyle w:val="Normal"/>
        <w:numPr>
          <w:ilvl w:val="0"/>
          <w:numId w:val="64"/>
        </w:numPr>
        <w:spacing w:before="0" w:after="280"/>
        <w:ind w:left="0" w:hanging="360"/>
        <w:rPr/>
      </w:pPr>
      <w:r>
        <w:rPr/>
        <w:t>жирорастворимые - витамины группы А, Д, Е, К, F.</w:t>
      </w:r>
    </w:p>
    <w:p>
      <w:pPr>
        <w:pStyle w:val="Style14"/>
        <w:rPr/>
      </w:pPr>
      <w:r>
        <w:rPr/>
        <w:t xml:space="preserve">Основное назначение - участие в образовании ферментных систем. </w:t>
      </w:r>
    </w:p>
    <w:p>
      <w:pPr>
        <w:pStyle w:val="Normal"/>
        <w:rPr/>
      </w:pPr>
      <w:r>
        <w:rPr/>
      </w:r>
    </w:p>
    <w:p>
      <w:pPr>
        <w:pStyle w:val="Normal"/>
        <w:jc w:val="center"/>
        <w:rPr/>
      </w:pPr>
      <w:r>
        <w:rPr/>
        <w:t>Минеральные элементы.</w:t>
      </w:r>
    </w:p>
    <w:p>
      <w:pPr>
        <w:pStyle w:val="Normal"/>
        <w:rPr/>
      </w:pPr>
      <w:r>
        <w:rPr/>
      </w:r>
    </w:p>
    <w:p>
      <w:pPr>
        <w:pStyle w:val="Style14"/>
        <w:rPr/>
      </w:pPr>
      <w:r>
        <w:rPr/>
        <w:t xml:space="preserve">Физиологическое значение минеральных элементов в основном определяется их участием в: </w:t>
      </w:r>
    </w:p>
    <w:p>
      <w:pPr>
        <w:pStyle w:val="Normal"/>
        <w:numPr>
          <w:ilvl w:val="0"/>
          <w:numId w:val="8"/>
        </w:numPr>
        <w:spacing w:before="0" w:after="0"/>
        <w:ind w:left="0" w:hanging="360"/>
        <w:rPr/>
      </w:pPr>
      <w:r>
        <w:rPr/>
        <w:t xml:space="preserve">формировании структуры и функциях ферментных систем и их элементов; </w:t>
      </w:r>
    </w:p>
    <w:p>
      <w:pPr>
        <w:pStyle w:val="Normal"/>
        <w:numPr>
          <w:ilvl w:val="0"/>
          <w:numId w:val="8"/>
        </w:numPr>
        <w:spacing w:before="0" w:after="0"/>
        <w:ind w:left="0" w:hanging="360"/>
        <w:rPr/>
      </w:pPr>
      <w:r>
        <w:rPr/>
        <w:t xml:space="preserve">построении пластических процессов при формировании тканей, особенно костной; </w:t>
      </w:r>
    </w:p>
    <w:p>
      <w:pPr>
        <w:pStyle w:val="Normal"/>
        <w:numPr>
          <w:ilvl w:val="0"/>
          <w:numId w:val="8"/>
        </w:numPr>
        <w:spacing w:before="0" w:after="0"/>
        <w:ind w:left="0" w:hanging="360"/>
        <w:rPr/>
      </w:pPr>
      <w:r>
        <w:rPr/>
        <w:t xml:space="preserve">поддержании кислотно-щелочного баланса организма; </w:t>
      </w:r>
    </w:p>
    <w:p>
      <w:pPr>
        <w:pStyle w:val="Normal"/>
        <w:numPr>
          <w:ilvl w:val="0"/>
          <w:numId w:val="8"/>
        </w:numPr>
        <w:spacing w:before="0" w:after="0"/>
        <w:ind w:left="0" w:hanging="360"/>
        <w:rPr/>
      </w:pPr>
      <w:r>
        <w:rPr/>
        <w:t xml:space="preserve">поддержании нормального солевого баланса крови; </w:t>
      </w:r>
    </w:p>
    <w:p>
      <w:pPr>
        <w:pStyle w:val="Normal"/>
        <w:numPr>
          <w:ilvl w:val="0"/>
          <w:numId w:val="8"/>
        </w:numPr>
        <w:spacing w:before="0" w:after="280"/>
        <w:ind w:left="0" w:hanging="360"/>
        <w:rPr/>
      </w:pPr>
      <w:r>
        <w:rPr/>
        <w:t>нормализации водно-солевого обмена.</w:t>
      </w:r>
    </w:p>
    <w:p>
      <w:pPr>
        <w:pStyle w:val="Style14"/>
        <w:rPr/>
      </w:pPr>
      <w:r>
        <w:rPr/>
        <w:t>Физиологическое влияние минеральных элементов значительно шире их биологического действия.</w:t>
      </w:r>
    </w:p>
    <w:p>
      <w:pPr>
        <w:pStyle w:val="Style14"/>
        <w:rPr/>
      </w:pPr>
      <w:r>
        <w:rPr/>
        <w:t xml:space="preserve">Минеральные элементы классифицируются на: </w:t>
      </w:r>
    </w:p>
    <w:p>
      <w:pPr>
        <w:pStyle w:val="Normal"/>
        <w:numPr>
          <w:ilvl w:val="0"/>
          <w:numId w:val="14"/>
        </w:numPr>
        <w:spacing w:before="0" w:after="0"/>
        <w:ind w:left="0" w:hanging="360"/>
        <w:rPr/>
      </w:pPr>
      <w:r>
        <w:rPr/>
        <w:t xml:space="preserve">элементы щелочного характера (катионы) - кальций, магний, калий, натрий; </w:t>
      </w:r>
    </w:p>
    <w:p>
      <w:pPr>
        <w:pStyle w:val="Normal"/>
        <w:numPr>
          <w:ilvl w:val="0"/>
          <w:numId w:val="14"/>
        </w:numPr>
        <w:spacing w:before="0" w:after="0"/>
        <w:ind w:left="0" w:hanging="360"/>
        <w:rPr/>
      </w:pPr>
      <w:r>
        <w:rPr/>
        <w:t xml:space="preserve">элементы кислотного характеры (анионы) - фосфор, хлор, сера; </w:t>
      </w:r>
    </w:p>
    <w:p>
      <w:pPr>
        <w:pStyle w:val="Normal"/>
        <w:numPr>
          <w:ilvl w:val="0"/>
          <w:numId w:val="14"/>
        </w:numPr>
        <w:spacing w:before="0" w:after="280"/>
        <w:ind w:left="0" w:hanging="360"/>
        <w:rPr/>
      </w:pPr>
      <w:r>
        <w:rPr/>
        <w:t>биомикроэлементы - железо, медь, кобальт, фтор, цинк, марганец, никель, стронций и др.</w:t>
      </w:r>
    </w:p>
    <w:p>
      <w:pPr>
        <w:pStyle w:val="Style14"/>
        <w:rPr/>
      </w:pPr>
      <w:r>
        <w:rPr/>
        <w:t>Биологическая роль кальция многообразен. Кальций основной структурный компонент при формировании опорных тканей и костей. В костях скелета 99 % кальция от общего числа в организме. Кальций участвует в свертывании крови. Источник кальция -молоко и молочные продукты - творог. Магний обладает сосудисторасширяющими и антисептическими свойствами, стимулирует перестальтику кишечника. Соли натрия активизируют водный обмен, присутствуют в лимфе и сыворотке крови. Калий усиливает выведение натрия из организма. Калием богаты сухие фрукты (курага, абрикосы и персики).</w:t>
      </w:r>
    </w:p>
    <w:p>
      <w:pPr>
        <w:pStyle w:val="Style14"/>
        <w:rPr/>
      </w:pPr>
      <w:r>
        <w:rPr/>
        <w:t>Элементы кислотного характера представлены в продуктах живого происхождения (мясо, рыба, яйца, хлеб). Физиологическое значение и биологическая роль:</w:t>
      </w:r>
    </w:p>
    <w:p>
      <w:pPr>
        <w:pStyle w:val="Style14"/>
        <w:rPr/>
      </w:pPr>
      <w:r>
        <w:rPr/>
        <w:t>фосфора - важная роль в обменных процессах и работе ЦНС;</w:t>
      </w:r>
    </w:p>
    <w:p>
      <w:pPr>
        <w:pStyle w:val="Style14"/>
        <w:rPr/>
      </w:pPr>
      <w:r>
        <w:rPr/>
        <w:t>хлор - в регуляции осмотического давления в клетках и тканях, в нормализации водного обмена, снижает потоотделение и др. функции;</w:t>
      </w:r>
    </w:p>
    <w:p>
      <w:pPr>
        <w:pStyle w:val="Style14"/>
        <w:rPr/>
      </w:pPr>
      <w:r>
        <w:rPr/>
        <w:t>железо - кроветворный элемент;</w:t>
      </w:r>
    </w:p>
    <w:p>
      <w:pPr>
        <w:pStyle w:val="Style14"/>
        <w:rPr/>
      </w:pPr>
      <w:r>
        <w:rPr/>
        <w:t>медь - участвует в синтезе гемоглобина (кроветворный элемент);</w:t>
      </w:r>
    </w:p>
    <w:p>
      <w:pPr>
        <w:pStyle w:val="Style14"/>
        <w:rPr/>
      </w:pPr>
      <w:r>
        <w:rPr/>
        <w:t>кобальт - активизирует процессы образования эритроцитов и гемоглобина,</w:t>
      </w:r>
    </w:p>
    <w:p>
      <w:pPr>
        <w:pStyle w:val="Style14"/>
        <w:rPr/>
      </w:pPr>
      <w:r>
        <w:rPr/>
        <w:t>Составной частью всех клеток тканей - вода. Она входит в состав крови, лимфы, тканевой жидкости. В теле взрослого человека вода составляет 65 % веса тела.</w:t>
      </w:r>
    </w:p>
    <w:p>
      <w:pPr>
        <w:pStyle w:val="Style14"/>
        <w:rPr/>
      </w:pPr>
      <w:r>
        <w:rPr/>
        <w:t>На количество воды в организме влияют катионы некоторых солей (натрий, кальций)</w:t>
      </w:r>
    </w:p>
    <w:p>
      <w:pPr>
        <w:pStyle w:val="Style14"/>
        <w:rPr/>
      </w:pPr>
      <w:r>
        <w:rPr/>
        <w:t>натрий - задерживает воду в организме</w:t>
      </w:r>
    </w:p>
    <w:p>
      <w:pPr>
        <w:pStyle w:val="Style14"/>
        <w:rPr/>
      </w:pPr>
      <w:r>
        <w:rPr/>
        <w:t xml:space="preserve">кальций - усиливает ее выделение. </w:t>
      </w:r>
    </w:p>
    <w:p>
      <w:pPr>
        <w:pStyle w:val="Style14"/>
        <w:rPr/>
      </w:pPr>
      <w:r>
        <w:rPr/>
        <w:t xml:space="preserve">Как люди утоляют жажду? </w:t>
      </w:r>
    </w:p>
    <w:p>
      <w:pPr>
        <w:pStyle w:val="Style14"/>
        <w:rPr/>
      </w:pPr>
      <w:r>
        <w:rPr/>
        <w:t>Пьют - потеют - снова пьют. Закончится, это может, в конечном счете, трагически. Развивается так называемая "питьевая болезнь" с мучительными болями в животе.</w:t>
      </w:r>
    </w:p>
    <w:p>
      <w:pPr>
        <w:pStyle w:val="Style14"/>
        <w:rPr/>
      </w:pPr>
      <w:r>
        <w:rPr/>
        <w:t>Происходит разбавление желудочного сока снижая антимикробное действие. Это одна из причин желудочных заболеваний в летнее время.</w:t>
      </w:r>
    </w:p>
    <w:p>
      <w:pPr>
        <w:pStyle w:val="Style14"/>
        <w:rPr/>
      </w:pPr>
      <w:r>
        <w:rPr/>
        <w:t xml:space="preserve">Не следует утолять жажду большими глотками: </w:t>
      </w:r>
    </w:p>
    <w:p>
      <w:pPr>
        <w:pStyle w:val="Normal"/>
        <w:numPr>
          <w:ilvl w:val="0"/>
          <w:numId w:val="42"/>
        </w:numPr>
        <w:spacing w:before="0" w:after="0"/>
        <w:ind w:left="0" w:hanging="360"/>
        <w:rPr/>
      </w:pPr>
      <w:r>
        <w:rPr/>
        <w:t xml:space="preserve">это вызывает обильное потоотделение (~ 12 л) в сутки. </w:t>
      </w:r>
    </w:p>
    <w:p>
      <w:pPr>
        <w:pStyle w:val="Normal"/>
        <w:numPr>
          <w:ilvl w:val="0"/>
          <w:numId w:val="42"/>
        </w:numPr>
        <w:spacing w:before="0" w:after="280"/>
        <w:ind w:left="0" w:hanging="360"/>
        <w:rPr/>
      </w:pPr>
      <w:r>
        <w:rPr/>
        <w:t>влияет на почки и сердце и потерю хлористого натрия.</w:t>
      </w:r>
    </w:p>
    <w:p>
      <w:pPr>
        <w:pStyle w:val="Normal"/>
        <w:rPr/>
      </w:pPr>
      <w:r>
        <w:rPr/>
      </w:r>
    </w:p>
    <w:p>
      <w:pPr>
        <w:pStyle w:val="Normal"/>
        <w:jc w:val="center"/>
        <w:rPr/>
      </w:pPr>
      <w:r>
        <w:rPr/>
        <w:t>Баланс воды при физической нагрузке.</w:t>
      </w:r>
    </w:p>
    <w:p>
      <w:pPr>
        <w:pStyle w:val="Normal"/>
        <w:rPr/>
      </w:pPr>
      <w:r>
        <w:rPr/>
      </w:r>
    </w:p>
    <w:p>
      <w:pPr>
        <w:pStyle w:val="Style14"/>
        <w:rPr/>
      </w:pPr>
      <w:r>
        <w:rPr/>
        <w:t>Физическая нагрузка ускоряет потери воды. С повышением температуры тела усиливается процесс потоотделения, направленный на предотвращение перегрева организма. одновременно вследствие усиленного окислительного метаболизма образуется больше воды. В течении 1 ч. интенсивной тренировки человек с массой тела 70 кг усваивает 245г. углеводов. Это обеспечивает образование около 146 мл. воды, потери же воды с потом могут превысить 1500 мл., т.е. в 10 раз больше.</w:t>
      </w:r>
    </w:p>
    <w:p>
      <w:pPr>
        <w:pStyle w:val="Style14"/>
        <w:rPr/>
      </w:pPr>
      <w:r>
        <w:rPr/>
        <w:t>Количество образующееся во время физической нагрузки пота зависит от температуры окружающей среды, размеров тела и интенсивности метаболизма.</w:t>
      </w:r>
    </w:p>
    <w:p>
      <w:pPr>
        <w:pStyle w:val="Style14"/>
        <w:rPr/>
      </w:pPr>
      <w:r>
        <w:rPr/>
        <w:t>В состоянии покоя содержание воды в организме человека практически постоянно (потребление и выделение ее равны).</w:t>
      </w:r>
    </w:p>
    <w:p>
      <w:pPr>
        <w:pStyle w:val="Style14"/>
        <w:rPr/>
      </w:pPr>
      <w:r>
        <w:rPr/>
        <w:t>Ежедневное потребление воды (из всех источников) составляет в среднем 33 мл/кг массы тела. Тогда человек с массой тела 70 кг. количество воды составляет 2,31 л в день.</w:t>
      </w:r>
    </w:p>
    <w:p>
      <w:pPr>
        <w:pStyle w:val="Style14"/>
        <w:rPr/>
      </w:pPr>
      <w:r>
        <w:rPr/>
        <w:t xml:space="preserve">Потери воды осуществляются за счет: </w:t>
      </w:r>
    </w:p>
    <w:p>
      <w:pPr>
        <w:pStyle w:val="Normal"/>
        <w:numPr>
          <w:ilvl w:val="0"/>
          <w:numId w:val="11"/>
        </w:numPr>
        <w:spacing w:before="0" w:after="0"/>
        <w:ind w:left="0" w:hanging="360"/>
        <w:rPr/>
      </w:pPr>
      <w:r>
        <w:rPr/>
        <w:t xml:space="preserve">испарения с поверхности кожи; </w:t>
      </w:r>
    </w:p>
    <w:p>
      <w:pPr>
        <w:pStyle w:val="Normal"/>
        <w:numPr>
          <w:ilvl w:val="0"/>
          <w:numId w:val="11"/>
        </w:numPr>
        <w:spacing w:before="0" w:after="0"/>
        <w:ind w:left="0" w:hanging="360"/>
        <w:rPr/>
      </w:pPr>
      <w:r>
        <w:rPr/>
        <w:t xml:space="preserve">испарения из дыхательных путей; </w:t>
      </w:r>
    </w:p>
    <w:p>
      <w:pPr>
        <w:pStyle w:val="Normal"/>
        <w:numPr>
          <w:ilvl w:val="0"/>
          <w:numId w:val="11"/>
        </w:numPr>
        <w:spacing w:before="0" w:after="0"/>
        <w:ind w:left="0" w:hanging="360"/>
        <w:rPr/>
      </w:pPr>
      <w:r>
        <w:rPr/>
        <w:t xml:space="preserve">выделение из почек; </w:t>
      </w:r>
    </w:p>
    <w:p>
      <w:pPr>
        <w:pStyle w:val="Normal"/>
        <w:numPr>
          <w:ilvl w:val="0"/>
          <w:numId w:val="11"/>
        </w:numPr>
        <w:spacing w:before="0" w:after="280"/>
        <w:ind w:left="0" w:hanging="360"/>
        <w:rPr/>
      </w:pPr>
      <w:r>
        <w:rPr/>
        <w:t>выделение из толстой кишки.</w:t>
      </w:r>
    </w:p>
    <w:p>
      <w:pPr>
        <w:pStyle w:val="Style14"/>
        <w:rPr/>
      </w:pPr>
      <w:r>
        <w:rPr/>
        <w:t>Вода дифилирует к поверхности кожи и испаряется в окружающую среду. Газы, которыми мы дышим постоянно увлажняются. Это потери воды, которые мы ощущаем.</w:t>
      </w:r>
    </w:p>
    <w:p>
      <w:pPr>
        <w:pStyle w:val="Normal"/>
        <w:rPr/>
      </w:pPr>
      <w:r>
        <w:rPr/>
      </w:r>
    </w:p>
    <w:p>
      <w:pPr>
        <w:pStyle w:val="Normal"/>
        <w:jc w:val="center"/>
        <w:rPr/>
      </w:pPr>
      <w:r>
        <w:rPr/>
        <w:t>Физиологические основы занятий по физическому воспитанию и спортивной тренировке.</w:t>
      </w:r>
    </w:p>
    <w:p>
      <w:pPr>
        <w:pStyle w:val="Normal"/>
        <w:rPr/>
      </w:pPr>
      <w:r>
        <w:rPr/>
      </w:r>
    </w:p>
    <w:p>
      <w:pPr>
        <w:pStyle w:val="Style14"/>
        <w:rPr/>
      </w:pPr>
      <w:r>
        <w:rPr/>
        <w:t>Занятия физическими упражнениями и спортивная тренировка с физиологических позиций является источниками активной адаптации т.е. приспособления человека к интенсивной мышечной деятельности (позволяющей ему развить большие мышечные усилия и выполнять работу большой интенсивности и длительности). Эта адаптация касается прежде всего процессов регуляции и координации многих функций организма со стороны нервной системы при выполнении физических упражнений и сопровождается глубокими биохимическими, морфологическими и функциональными перестройками в организме, ведущими к повышению его работоспособности. Изменения, происходящие под влиянием физических упражнений и спортивной тренировки, распространяются на все ткани и органы - кровь, костную систему, сердце, печень, ЦНС и др. В процессе тренировок повышается сопротивляемость клеток и органов к изменениям внутренней среды.</w:t>
      </w:r>
    </w:p>
    <w:p>
      <w:pPr>
        <w:pStyle w:val="Style14"/>
        <w:rPr/>
      </w:pPr>
      <w:r>
        <w:rPr/>
        <w:t>В зависимости от мощности, продолжительности и структуры выполняемых физических упражнений в различных видах спорта возникают специфические физиологические реакции, обуславливающие формирование и совершенствование необходимых двигательных (физических) навыков, качеств и повышение функциональных возможностей опорно-двигательного аппарата, ССС, ДС, ЦНС и др.</w:t>
      </w:r>
    </w:p>
    <w:p>
      <w:pPr>
        <w:pStyle w:val="Style14"/>
        <w:rPr/>
      </w:pPr>
      <w:r>
        <w:rPr/>
        <w:t>I Физиологические основы формирования двигательных навыков заключается в том, что: на первоначальном этапе обучения спортивным движениям в ЦНС образуются нестойкие временные связи между нервными центрами, регулирующими деятельность различных мышц и органов. В дальнейшем эти связи дифференцируются и закрепляются.</w:t>
      </w:r>
    </w:p>
    <w:p>
      <w:pPr>
        <w:pStyle w:val="Style14"/>
        <w:rPr/>
      </w:pPr>
      <w:r>
        <w:rPr/>
        <w:t>Формирование двигательного навыка принято делить на три стадии.</w:t>
      </w:r>
    </w:p>
    <w:p>
      <w:pPr>
        <w:pStyle w:val="Style14"/>
        <w:numPr>
          <w:ilvl w:val="0"/>
          <w:numId w:val="60"/>
        </w:numPr>
        <w:ind w:left="0" w:firstLine="300"/>
        <w:rPr/>
      </w:pPr>
      <w:r>
        <w:rPr/>
        <w:t>Первая стадия характеризуется тем, что при изучении нового упражнения физические движения плохо координированы и в техническом плане малоэффективны.</w:t>
      </w:r>
    </w:p>
    <w:p>
      <w:pPr>
        <w:pStyle w:val="Style14"/>
        <w:rPr/>
      </w:pPr>
      <w:r>
        <w:rPr/>
        <w:t>Правда, если новое упражнение выполняет опытный спортсмен, то эта фаза приобретение навыка отсутствует.</w:t>
      </w:r>
    </w:p>
    <w:p>
      <w:pPr>
        <w:pStyle w:val="Style14"/>
        <w:numPr>
          <w:ilvl w:val="0"/>
          <w:numId w:val="60"/>
        </w:numPr>
        <w:ind w:left="0" w:firstLine="300"/>
        <w:rPr/>
      </w:pPr>
      <w:r>
        <w:rPr/>
        <w:t>В основе второй стадии формирования навыка лежит концентрация возбуждения в определенных центрах нервной системы.</w:t>
      </w:r>
    </w:p>
    <w:p>
      <w:pPr>
        <w:pStyle w:val="Style14"/>
        <w:numPr>
          <w:ilvl w:val="0"/>
          <w:numId w:val="60"/>
        </w:numPr>
        <w:ind w:left="0" w:firstLine="300"/>
        <w:rPr/>
      </w:pPr>
      <w:r>
        <w:rPr/>
        <w:t>Третья стадия формирования двигательного навыка - это раскрепощенность движения, высокая степень их координации и стабилизации.</w:t>
      </w:r>
    </w:p>
    <w:p>
      <w:pPr>
        <w:pStyle w:val="Style14"/>
        <w:rPr/>
      </w:pPr>
      <w:r>
        <w:rPr/>
        <w:t>Многократное выполнение упражнений в строго определенном порядке вырабатывает динамический стереотип. Выработка динамического стереотипа требует длительных кропотливых тренировок. Стабильность выполнения двигательных навыков теснейшим образом связана со степенью овладения ими. Как и другие условные рефлексы, двигательные навыки в начале недостаточно устойчивые, но в дальнейшем становятся все более и более стойкими. Чем проще навыки по своей структуре, тем они прочнее усваиваются. После прекращения систематических занятий физическими упражнениями и спортом навык ухудшается.</w:t>
      </w:r>
    </w:p>
    <w:p>
      <w:pPr>
        <w:pStyle w:val="Style14"/>
        <w:rPr/>
      </w:pPr>
      <w:r>
        <w:rPr/>
        <w:t>II Что же касается физиологических изменений в организме при воспитании двигательных (физических) качеств, то следует отметить, что под влиянием тренировки, направленной на развитие скоростно-силовых качеств в организме происходят морфологические, биохимические и функциональные изменения, прежде всего в нервной системе и опорно-двигательном аппарате. В результате: ЦНС может мобилизировать большее количество мышечных волокон тех групп мышц, которые осуществляют необходимое усилие; увеличивается подвижность. нервных процессов, что обуславливает, с одной стороны, более быстрое включение этих мышц в работу, а с другой - более быстрые переходы от сокращения к расслаблению; повышается координация деятельности различных отделов ЦНС, что ведет к улучшению координации сокращения и расслабления мышц-антагонистов, длительное время сохраняется их работоспособность.</w:t>
      </w:r>
    </w:p>
    <w:p>
      <w:pPr>
        <w:pStyle w:val="Style14"/>
        <w:rPr/>
      </w:pPr>
      <w:r>
        <w:rPr/>
        <w:t>Кости т связки становятся более прочными, а мышечные волокна увеличиваются по объему и весу, возрастает площадь поверхности их прикрепления к костям, мышечные волокна становятся более толстыми.</w:t>
      </w:r>
    </w:p>
    <w:p>
      <w:pPr>
        <w:pStyle w:val="Style14"/>
        <w:rPr/>
      </w:pPr>
      <w:r>
        <w:rPr/>
        <w:t>Физиологические основы развития выносливости заключаются в степени развития дыхательной и сердечно-сосудистой систем. Эти две системы в основном обеспечивают непрерывную доставку кислорода к работающим мышцам, повышая кислородную емкость крови. Если кислорода недостаточно, в мышцах образуется молочная кислота, которая начинает поступать в кровь изменяя ее физические и химические свойства, что снижает длительность работы мышц.</w:t>
      </w:r>
    </w:p>
    <w:p>
      <w:pPr>
        <w:pStyle w:val="Style14"/>
        <w:rPr/>
      </w:pPr>
      <w:r>
        <w:rPr/>
        <w:t>Все остальные качества, такие как, ловкость, гибкость, прыгучесть рассматриваются как вторичные качества, зависящие в основном от комплексного развития таких качеств, как сила, быстрота, выносливость и одновременно от состояния ЦНС. Взаимосвязь силы. быстроты и выносливости определяется общностью некоторых физиологических механизмов, в результате чего даже при направленном развитии какого-либо из двигательных качеств совершенствуются остальные.</w:t>
      </w:r>
    </w:p>
    <w:p>
      <w:pPr>
        <w:pStyle w:val="Style14"/>
        <w:rPr/>
      </w:pPr>
      <w:r>
        <w:rPr/>
        <w:t>Следует отметить, что такое качество как выносливость является базовым для развития всех других качеств и требует к себе Наибольшего внимания.</w:t>
      </w:r>
    </w:p>
    <w:p>
      <w:pPr>
        <w:pStyle w:val="Style14"/>
        <w:rPr/>
      </w:pPr>
      <w:r>
        <w:rPr/>
        <w:t>Человек, активно занимающиеся физическими упражнениями и спортом, может выполнять значительно более тяжелую и продолжительную работу, чем обычный человек. Это объясняется более высокими физиологическим резервами и функциональным состоянием его организма. Это можно представить в виде таблицы:</w:t>
      </w:r>
    </w:p>
    <w:tbl>
      <w:tblPr>
        <w:tblW w:w="6282" w:type="dxa"/>
        <w:jc w:val="center"/>
        <w:tblInd w:w="0" w:type="dxa"/>
        <w:tblLayout w:type="fixed"/>
        <w:tblCellMar>
          <w:top w:w="15" w:type="dxa"/>
          <w:left w:w="15" w:type="dxa"/>
          <w:bottom w:w="15" w:type="dxa"/>
          <w:right w:w="15" w:type="dxa"/>
        </w:tblCellMar>
      </w:tblPr>
      <w:tblGrid>
        <w:gridCol w:w="225"/>
        <w:gridCol w:w="4192"/>
        <w:gridCol w:w="950"/>
        <w:gridCol w:w="915"/>
      </w:tblGrid>
      <w:tr>
        <w:trPr/>
        <w:tc>
          <w:tcPr>
            <w:tcW w:w="4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 трен.</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енир.</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ота сердечных сокращений, уд/мин</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1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220</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ПК, л/мин</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6,0</w:t>
            </w:r>
          </w:p>
        </w:tc>
      </w:tr>
      <w:tr>
        <w:trPr/>
        <w:tc>
          <w:tcPr>
            <w:tcW w:w="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нутный объем крови, л</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0</w:t>
            </w:r>
          </w:p>
        </w:tc>
      </w:tr>
    </w:tbl>
    <w:p>
      <w:pPr>
        <w:pStyle w:val="Normal"/>
        <w:spacing w:before="0" w:after="240"/>
        <w:rPr/>
      </w:pPr>
      <w:r>
        <w:rPr/>
        <w:br/>
      </w:r>
    </w:p>
    <w:p>
      <w:pPr>
        <w:pStyle w:val="Normal"/>
        <w:jc w:val="center"/>
        <w:rPr/>
      </w:pPr>
      <w:r>
        <w:rPr/>
        <w:t>Адаптация организма к физическим нагрузкам.</w:t>
      </w:r>
    </w:p>
    <w:p>
      <w:pPr>
        <w:pStyle w:val="Normal"/>
        <w:rPr/>
      </w:pPr>
      <w:r>
        <w:rPr/>
      </w:r>
    </w:p>
    <w:p>
      <w:pPr>
        <w:pStyle w:val="Style14"/>
        <w:rPr/>
      </w:pPr>
      <w:r>
        <w:rPr/>
        <w:t>С биологической точки зрения физическая подготовка представляет собой процесс направленной адаптации организма к тренировочным воздействиям. Нагрузки, применяемые в процессе физической подготовки, выполняют роль раздражителя, возбуждающего приспособительные изменения в организме.</w:t>
      </w:r>
    </w:p>
    <w:p>
      <w:pPr>
        <w:pStyle w:val="Style14"/>
        <w:rPr/>
      </w:pPr>
      <w:r>
        <w:rPr/>
        <w:t xml:space="preserve">Тренировочный эффект определяется направленностью и величиной физиологических и биохимических изменений, происходящих под воздействием применяемых нагрузок. А глубина происходящих при этом в организме сдвигов зависит от основных характеристик физической нагрузки: </w:t>
      </w:r>
    </w:p>
    <w:p>
      <w:pPr>
        <w:pStyle w:val="Normal"/>
        <w:numPr>
          <w:ilvl w:val="0"/>
          <w:numId w:val="32"/>
        </w:numPr>
        <w:spacing w:before="0" w:after="0"/>
        <w:ind w:left="0" w:hanging="360"/>
        <w:rPr/>
      </w:pPr>
      <w:r>
        <w:rPr/>
        <w:t xml:space="preserve">интенсивности и продолжительности выполняемых упражнений; </w:t>
      </w:r>
    </w:p>
    <w:p>
      <w:pPr>
        <w:pStyle w:val="Normal"/>
        <w:numPr>
          <w:ilvl w:val="0"/>
          <w:numId w:val="32"/>
        </w:numPr>
        <w:spacing w:before="0" w:after="0"/>
        <w:ind w:left="0" w:hanging="360"/>
        <w:rPr/>
      </w:pPr>
      <w:r>
        <w:rPr/>
        <w:t xml:space="preserve">количество повторений упражнений; </w:t>
      </w:r>
    </w:p>
    <w:p>
      <w:pPr>
        <w:pStyle w:val="Normal"/>
        <w:numPr>
          <w:ilvl w:val="0"/>
          <w:numId w:val="32"/>
        </w:numPr>
        <w:spacing w:before="0" w:after="0"/>
        <w:ind w:left="0" w:hanging="360"/>
        <w:rPr/>
      </w:pPr>
      <w:r>
        <w:rPr/>
        <w:t xml:space="preserve">вида физических упражнений; </w:t>
      </w:r>
    </w:p>
    <w:p>
      <w:pPr>
        <w:pStyle w:val="Normal"/>
        <w:numPr>
          <w:ilvl w:val="0"/>
          <w:numId w:val="32"/>
        </w:numPr>
        <w:spacing w:before="0" w:after="280"/>
        <w:ind w:left="0" w:hanging="360"/>
        <w:rPr/>
      </w:pPr>
      <w:r>
        <w:rPr/>
        <w:t>продолжительности и характеры интервалов отдыха между повторением упражнений.</w:t>
      </w:r>
    </w:p>
    <w:p>
      <w:pPr>
        <w:pStyle w:val="Style14"/>
        <w:rPr/>
      </w:pPr>
      <w:r>
        <w:rPr/>
        <w:t>Определенное сочетание перечисленных параметров физических нагрузок приводит к необходимым изменениям в организме, к перестройке обмена вещества, в конечном итоге к росту тренированности.</w:t>
      </w:r>
    </w:p>
    <w:p>
      <w:pPr>
        <w:pStyle w:val="Style14"/>
        <w:rPr/>
      </w:pPr>
      <w:r>
        <w:rPr/>
        <w:t>Процесс адаптации организма к воздействию физических нагрузок имеет фазный характер. Выделяют два этапа адаптации: срочный и долговременный (хронический).</w:t>
      </w:r>
    </w:p>
    <w:p>
      <w:pPr>
        <w:pStyle w:val="Style14"/>
        <w:rPr/>
      </w:pPr>
      <w:r>
        <w:rPr/>
        <w:t>Срочный этап адаптации сводится преимущественно к изменению энергетического обмена и представляет собой непосредственный ответ организма на однократные воздействия физических нагрузок.</w:t>
      </w:r>
    </w:p>
    <w:p>
      <w:pPr>
        <w:pStyle w:val="Style14"/>
        <w:rPr/>
      </w:pPr>
      <w:r>
        <w:rPr/>
        <w:t>При многократном повторении физических воздействий и суммировании многих нагрузок постепенно развивается долгосрочная адаптация.</w:t>
      </w:r>
    </w:p>
    <w:p>
      <w:pPr>
        <w:pStyle w:val="Style14"/>
        <w:rPr/>
      </w:pPr>
      <w:r>
        <w:rPr/>
        <w:t>В процессе долговременной адаптации к физическим нагрузкам активируется синтез (усвоение) нуклеиновых кислот и специфических белков, в результате чего происходит увеличение возможностей опорно-двигательного аппарата.</w:t>
      </w:r>
    </w:p>
    <w:p>
      <w:pPr>
        <w:pStyle w:val="Style14"/>
        <w:rPr/>
      </w:pPr>
      <w:r>
        <w:rPr/>
        <w:t xml:space="preserve">Небольшие по объему физические нагрузки не стимулируют развитие тренируемой функции и считаются неэффективными. Для достижения более высокого тренировочного эффекта необходимо выполнить объем работы, превышающий величину неэффективных нагрузок. </w:t>
      </w:r>
    </w:p>
    <w:p>
      <w:pPr>
        <w:pStyle w:val="Style14"/>
        <w:rPr/>
      </w:pPr>
      <w:r>
        <w:rPr/>
        <w:t>Дальнейшее наращивание объемов физической работы сопровождается, до определенного предела, пропорциональным увеличением тренируемой функции.</w:t>
      </w:r>
    </w:p>
    <w:p>
      <w:pPr>
        <w:pStyle w:val="Style14"/>
        <w:rPr/>
      </w:pPr>
      <w:r>
        <w:rPr/>
        <w:t>Если же нагрузка превышает предельно допустимый уровень, то развивается состояние перетренированности, происходит срыв адаптации.</w:t>
      </w:r>
      <w:r>
        <w:br w:type="page"/>
      </w:r>
    </w:p>
    <w:p>
      <w:pPr>
        <w:pStyle w:val="Normal"/>
        <w:jc w:val="center"/>
        <w:rPr>
          <w:rFonts w:ascii="Arial" w:hAnsi="Arial" w:cs="Arial"/>
          <w:b/>
          <w:b/>
          <w:bCs/>
          <w:color w:val="DC4246"/>
        </w:rPr>
      </w:pPr>
      <w:r>
        <w:rPr>
          <w:rFonts w:cs="Arial" w:ascii="Arial" w:hAnsi="Arial"/>
          <w:b/>
          <w:bCs/>
          <w:color w:val="DC4246"/>
        </w:rPr>
        <w:t>ЛЕКЦИЯ 3</w:t>
      </w:r>
    </w:p>
    <w:p>
      <w:pPr>
        <w:pStyle w:val="Normal"/>
        <w:rPr/>
      </w:pPr>
      <w:r>
        <w:rPr/>
        <mc:AlternateContent>
          <mc:Choice Requires="wps">
            <w:drawing>
              <wp:inline distT="0" distB="0" distL="0" distR="0">
                <wp:extent cx="5346065" cy="9525"/>
                <wp:effectExtent l="0" t="0" r="0" b="0"/>
                <wp:docPr id="6"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tbl>
      <w:tblPr>
        <w:tblW w:w="9445" w:type="dxa"/>
        <w:jc w:val="left"/>
        <w:tblInd w:w="-45" w:type="dxa"/>
        <w:tblLayout w:type="fixed"/>
        <w:tblCellMar>
          <w:top w:w="15" w:type="dxa"/>
          <w:left w:w="15" w:type="dxa"/>
          <w:bottom w:w="15" w:type="dxa"/>
          <w:right w:w="15" w:type="dxa"/>
        </w:tblCellMar>
      </w:tblPr>
      <w:tblGrid>
        <w:gridCol w:w="6593"/>
        <w:gridCol w:w="2852"/>
      </w:tblGrid>
      <w:tr>
        <w:trPr/>
        <w:tc>
          <w:tcPr>
            <w:tcW w:w="6593" w:type="dxa"/>
            <w:tcBorders/>
            <w:vAlign w:val="center"/>
          </w:tcPr>
          <w:p>
            <w:pPr>
              <w:pStyle w:val="Normal"/>
              <w:rPr/>
            </w:pPr>
            <w:r>
              <w:rPr/>
              <w:t> </w:t>
            </w:r>
          </w:p>
        </w:tc>
        <w:tc>
          <w:tcPr>
            <w:tcW w:w="2852" w:type="dxa"/>
            <w:tcBorders/>
            <w:vAlign w:val="center"/>
          </w:tcPr>
          <w:p>
            <w:pPr>
              <w:pStyle w:val="Normal"/>
              <w:rPr/>
            </w:pPr>
            <w:r>
              <w:rPr/>
              <w:t>Здоровье - это твоя карьера, твои деньги. Талантливый, но вечно болеющий работник никому ненужен.</w:t>
            </w:r>
          </w:p>
        </w:tc>
      </w:tr>
    </w:tbl>
    <w:p>
      <w:pPr>
        <w:pStyle w:val="Normal"/>
        <w:spacing w:before="0" w:after="240"/>
        <w:rPr/>
      </w:pPr>
      <w:r>
        <w:rPr/>
      </w:r>
    </w:p>
    <w:p>
      <w:pPr>
        <w:pStyle w:val="Heading3"/>
        <w:rPr/>
      </w:pPr>
      <w:r>
        <w:rPr/>
        <w:t>Основы здорового образа жизни</w:t>
      </w:r>
    </w:p>
    <w:p>
      <w:pPr>
        <w:pStyle w:val="Style14"/>
        <w:rPr>
          <w:b/>
          <w:b/>
          <w:bCs/>
          <w:u w:val="single"/>
        </w:rPr>
      </w:pPr>
      <w:r>
        <w:rPr>
          <w:b/>
          <w:bCs/>
          <w:u w:val="single"/>
        </w:rPr>
        <w:t>Физическая культура в образе жизни студентов.</w:t>
      </w:r>
    </w:p>
    <w:p>
      <w:pPr>
        <w:pStyle w:val="Style14"/>
        <w:rPr/>
      </w:pPr>
      <w:r>
        <w:rPr/>
        <w:t xml:space="preserve">Каким специалистом станет сегодняшний студент, зависит не только от того, как он учится, но и от всей целостности его бытия, уровня гражданской сформированности личности. Образ жизни - это социальное лицо студента. Любые высоконравные принципы, самые современные знания останутся мертвым грузом, если они не реализуются в образе жизни человека - интегральной характеристике личности. </w:t>
      </w:r>
    </w:p>
    <w:p>
      <w:pPr>
        <w:pStyle w:val="Style14"/>
        <w:rPr/>
      </w:pPr>
      <w:r>
        <w:rPr/>
        <w:t xml:space="preserve">Студент должен знать возможности своего возраста, свои силы и способности, чтобы оптимально организовать свою жизнь, труд, учебу, отдых. </w:t>
      </w:r>
    </w:p>
    <w:p>
      <w:pPr>
        <w:pStyle w:val="Style14"/>
        <w:rPr/>
      </w:pPr>
      <w:r>
        <w:rPr/>
        <w:t xml:space="preserve">Студент как человек определенного возраста и как личность может быть охарактеризован с трех сторон. </w:t>
      </w:r>
    </w:p>
    <w:p>
      <w:pPr>
        <w:pStyle w:val="Style14"/>
        <w:rPr/>
      </w:pPr>
      <w:r>
        <w:rPr/>
        <w:t xml:space="preserve">Во-первых с социальной, во-вторых с психологической, в-третьих с биологической. </w:t>
      </w:r>
    </w:p>
    <w:p>
      <w:pPr>
        <w:pStyle w:val="Style14"/>
        <w:rPr/>
      </w:pPr>
      <w:r>
        <w:rPr/>
        <w:t xml:space="preserve">Студенческому возрасту свойственна некоторая дисгармония. Желания и стремления у молодых людей развиваются раньше, чем воля и сила характера. Им не хватает социальной зрелости. </w:t>
      </w:r>
    </w:p>
    <w:p>
      <w:pPr>
        <w:pStyle w:val="Style14"/>
        <w:rPr/>
      </w:pPr>
      <w:r>
        <w:rPr/>
        <w:t xml:space="preserve">Наиболее важными чертами студенческого возраста являются: самопознание, самоутверждение, самостоятельность, самоопределение, максимализм, коллективизм, самовоспитание. </w:t>
      </w:r>
    </w:p>
    <w:p>
      <w:pPr>
        <w:pStyle w:val="Style14"/>
        <w:rPr/>
      </w:pPr>
      <w:r>
        <w:rPr/>
        <w:t xml:space="preserve">В студенческом возрасте завершается физическое созревание организма. Этот период - “пик” развития физиологических потенциалов (шах. реактивность, оптимальные уровни артериального давления и др.). </w:t>
      </w:r>
    </w:p>
    <w:p>
      <w:pPr>
        <w:pStyle w:val="Style14"/>
        <w:rPr/>
      </w:pPr>
      <w:r>
        <w:rPr/>
        <w:t xml:space="preserve">К 17-18 годам завершается процесс совершенствования двигательной функции, завершается процесс формирования топографии различных мышечных групп. К 18-20 годам завершается формирование вегетативных функций. К этому времени выносливость - важнейшее двигательное качество, составляет 85% от величины этого показателя у взрослых людей. </w:t>
      </w:r>
    </w:p>
    <w:p>
      <w:pPr>
        <w:pStyle w:val="Style14"/>
        <w:rPr/>
      </w:pPr>
      <w:r>
        <w:rPr/>
        <w:t xml:space="preserve">В возрасте 20-25 лет ее развитие достигает наивысшего уровня. </w:t>
      </w:r>
    </w:p>
    <w:p>
      <w:pPr>
        <w:pStyle w:val="Style14"/>
        <w:rPr/>
      </w:pPr>
      <w:r>
        <w:rPr/>
        <w:t xml:space="preserve">Таким образом, студенческий возраст - заключительный этап поступательного возрастного развития психологических и двигательных возможностей организма. Вот почему физическая культура и спорт становятся для студентов важнейшим средством укрепления здоровья. </w:t>
      </w:r>
    </w:p>
    <w:p>
      <w:pPr>
        <w:pStyle w:val="Style14"/>
        <w:rPr/>
      </w:pPr>
      <w:r>
        <w:rPr/>
        <w:t xml:space="preserve">Физическое воспитание (культура) и спорт - фактор, определяющий здоровый образ жизни. </w:t>
      </w:r>
    </w:p>
    <w:p>
      <w:pPr>
        <w:pStyle w:val="Style14"/>
        <w:rPr/>
      </w:pPr>
      <w:r>
        <w:rPr/>
        <w:t xml:space="preserve">Физическое воспитание (культура) и спорт выступают как необходимая часть жизни студентов, ибо они представляют собой неотъемлемую часть общечеловеческой культуры, являются областью удовлетворения жизненно необходимых потребностей в двигательной деятельности, обеспечивают методы и средства решения задачи гармонического становления личности. </w:t>
      </w:r>
    </w:p>
    <w:p>
      <w:pPr>
        <w:pStyle w:val="Style14"/>
        <w:rPr/>
      </w:pPr>
      <w:r>
        <w:rPr/>
        <w:t xml:space="preserve">Физическая подготовленность выступает не только как личностная, но и как социальная ценность. Физическое совершенство является не просто желательным качеством будущего специалиста, а необходимым условием построения и развития общественных отношений. </w:t>
      </w:r>
    </w:p>
    <w:p>
      <w:pPr>
        <w:pStyle w:val="Style14"/>
        <w:rPr/>
      </w:pPr>
      <w:r>
        <w:rPr/>
        <w:t xml:space="preserve">Физкультурно-спортивная деятельность, в которую вовлекаются студенты в процессе физического воспитания, будучи конкретной, направленной деятельностью индивидуума, является одним из механизмов слияния общественного и личного интересов. </w:t>
      </w:r>
    </w:p>
    <w:p>
      <w:pPr>
        <w:pStyle w:val="Style14"/>
        <w:rPr/>
      </w:pPr>
      <w:r>
        <w:rPr/>
        <w:t xml:space="preserve">Здоровый образ жизни, являясь важнейшим составным элементом культуры, содействует формированию здоровья будущего специалиста. Под здоровым образом жизни понимают формы и способы повседневной жизнедеятельности. </w:t>
      </w:r>
    </w:p>
    <w:p>
      <w:pPr>
        <w:pStyle w:val="Style14"/>
        <w:rPr/>
      </w:pPr>
      <w:r>
        <w:rPr/>
        <w:t xml:space="preserve">Здоровый образ жизни и физическое воспитание (культура) органически едины в своей гуманистической направленности, ориентированы на конкретную личность. Физическая культура создает необходимые предпосылки и условия для здорового образа жизни. </w:t>
      </w:r>
    </w:p>
    <w:p>
      <w:pPr>
        <w:pStyle w:val="Style14"/>
        <w:rPr/>
      </w:pPr>
      <w:r>
        <w:rPr/>
        <w:t xml:space="preserve">Физическое воспитание (культура) призвано решать прежде всего оздоровительные задачи, такие как сохранение и укрепление здоровья человека, повышение уровня его физической подготовленности и работоспособности. У студентов должно воспитываться осознанное понимание необходимости бережно относиться к своему здоровью. </w:t>
      </w:r>
    </w:p>
    <w:p>
      <w:pPr>
        <w:pStyle w:val="Style14"/>
        <w:rPr/>
      </w:pPr>
      <w:r>
        <w:rPr/>
        <w:t xml:space="preserve">Существенным компонентом здорового образа жизни студентов является организация двигательной активности. Самый верный и эффективный путь к высокой трудоспособности, творческой активности, физическому совершенствованию и долголетию - является высокая физическая активность в режиме каждого дня. </w:t>
      </w:r>
    </w:p>
    <w:p>
      <w:pPr>
        <w:pStyle w:val="Style14"/>
        <w:rPr/>
      </w:pPr>
      <w:r>
        <w:rPr/>
        <w:t xml:space="preserve">Какие же виды физической активности наиболее приемлемы для молодежи? </w:t>
      </w:r>
    </w:p>
    <w:p>
      <w:pPr>
        <w:pStyle w:val="Style14"/>
        <w:rPr/>
      </w:pPr>
      <w:r>
        <w:rPr/>
        <w:t xml:space="preserve">На первое место, безусловно, надо поставить бег. С точки зрения физиологического воздействия на все системы организма у него нет достойных конкурентов. Бег является естественным двигательным актом. В Древней Элладе говорили: "Хочешь быть сильным - бегай". </w:t>
      </w:r>
    </w:p>
    <w:p>
      <w:pPr>
        <w:pStyle w:val="Style14"/>
        <w:rPr/>
      </w:pPr>
      <w:r>
        <w:rPr/>
        <w:t xml:space="preserve">Оздоровительный бег наиболее простой и доступный (в техническом отношении) вид циклических упражнений, а потому и самый массовый. По самым скромным подсчетам, бег в качастве оздоровительного средства используют более 100 млн. человек среднего и пожилого возраста. Бег является лучшим природным транквилизатором - более действенным, чем лекарственные препараты. </w:t>
      </w:r>
    </w:p>
    <w:p>
      <w:pPr>
        <w:pStyle w:val="Style14"/>
        <w:rPr/>
      </w:pPr>
      <w:r>
        <w:rPr/>
        <w:t xml:space="preserve">Бег влияет на ЦНС, он снимает нервное напряжение, изменяет психический статус ("Выбивание психологического стресса физическим"), улучшая сон и самочувствие, повышает работоспособность. Бег снимает отрицательные эмоции и "сжигает" избыток адреналина. </w:t>
      </w:r>
    </w:p>
    <w:p>
      <w:pPr>
        <w:pStyle w:val="Style14"/>
        <w:rPr/>
      </w:pPr>
      <w:r>
        <w:rPr/>
        <w:t xml:space="preserve">Бег оказывает влияние на систему кровообращения, увеличивая кислородную емкость крови, повышает защитные свойства организма за счет увеличения в крови эритроцитов, гемоглобина и лимфоцитов, повышает функциональные возможности ССС и аэробной производительности организма. </w:t>
      </w:r>
    </w:p>
    <w:p>
      <w:pPr>
        <w:pStyle w:val="Style14"/>
        <w:rPr/>
      </w:pPr>
      <w:r>
        <w:rPr/>
        <w:t xml:space="preserve">Под влиянием тренировок на выносливость снижается вязкость крови (облегчается работа сердца), уменьшается опасность тромбообразоваиия, активизируется жировой обмен, углеводный обмен, улучшается функция печени (массаж диафрагмой - улучшается отток желчи в желчных протоках) и желудочно-кишечного тракта. </w:t>
      </w:r>
    </w:p>
    <w:p>
      <w:pPr>
        <w:pStyle w:val="Style14"/>
        <w:rPr/>
      </w:pPr>
      <w:r>
        <w:rPr/>
        <w:t xml:space="preserve">Циклические упражнения увеличивают приток лимфы к составным хрящам и межпозвонковым дискам, повышая эластичность связок и снижая возможность развития артрозов. </w:t>
      </w:r>
    </w:p>
    <w:p>
      <w:pPr>
        <w:pStyle w:val="Style14"/>
        <w:rPr/>
      </w:pPr>
      <w:r>
        <w:rPr/>
        <w:t xml:space="preserve">Занятия атлетической гимнастикой с применением различных тренажеров также являются прекрасной формой физической активности. С помощью таких занятии можно тренировать определенные группы мышц и добиться гармонического развития фигуры, а главное — силовые упражнения дают за минимальное время максимум мышечного напряжения, быстрее других снимают умственную усталость и нервно-психическое напряжение. </w:t>
      </w:r>
    </w:p>
    <w:p>
      <w:pPr>
        <w:pStyle w:val="Style14"/>
        <w:rPr/>
      </w:pPr>
      <w:r>
        <w:rPr/>
        <w:t xml:space="preserve">Большой интерес и распространение нашли среди студентов традиционные виды спорта, особенно игровые, такие как: баскетбол, волейбол, футбол и др. и нетрадиционные виды физических упражнений и спорта. Естественное стремление людей к физическому совершенствованию привело к поиску новых путей, средств и методов достижения этой пели. Условно их можно разделить на следующие группы: технические виды, игры, единоборства, гимнастика и танцы. </w:t>
      </w:r>
    </w:p>
    <w:p>
      <w:pPr>
        <w:pStyle w:val="Style14"/>
        <w:rPr/>
      </w:pPr>
      <w:r>
        <w:rPr>
          <w:b/>
          <w:bCs/>
        </w:rPr>
        <w:t>Технические виды</w:t>
      </w:r>
      <w:r>
        <w:rPr/>
        <w:t xml:space="preserve"> включают: акватлон, виидсерфинг, пауэрлифтинг, триатлон, фристайл, шорт-трек и др. (скейтбординг). </w:t>
      </w:r>
    </w:p>
    <w:p>
      <w:pPr>
        <w:pStyle w:val="Style14"/>
        <w:rPr/>
      </w:pPr>
      <w:r>
        <w:rPr/>
        <w:t xml:space="preserve">Акватлон - спортивный и боевой. Спортивный — плавание под водой в ластах на время и ориентирование под водой. Боевой - борьба под водой -Россия. </w:t>
      </w:r>
    </w:p>
    <w:p>
      <w:pPr>
        <w:pStyle w:val="Style14"/>
        <w:rPr/>
      </w:pPr>
      <w:r>
        <w:rPr/>
        <w:t xml:space="preserve">Виндсерфинг - передвижение (гонки) на доске по воде без руля и экипажа под парусом - США. </w:t>
      </w:r>
    </w:p>
    <w:p>
      <w:pPr>
        <w:pStyle w:val="Style14"/>
        <w:rPr/>
      </w:pPr>
      <w:r>
        <w:rPr/>
        <w:t xml:space="preserve">Пауэрлифтинг - троеборье (приседание со штангой, жим штанги лежа, тяга штанги). </w:t>
      </w:r>
    </w:p>
    <w:p>
      <w:pPr>
        <w:pStyle w:val="Style14"/>
        <w:rPr/>
      </w:pPr>
      <w:r>
        <w:rPr/>
        <w:t xml:space="preserve">Триатлон (троеборье) - плавание, велосипедный кросс и бег. Соревнования проводятся в один день. Наиболее распространено плавание -1 км, велосипед- 50 км, бег - 25 км. (3,8 км, 180 км, 42 км) - Англия. </w:t>
      </w:r>
    </w:p>
    <w:p>
      <w:pPr>
        <w:pStyle w:val="Style14"/>
        <w:rPr/>
      </w:pPr>
      <w:r>
        <w:rPr/>
        <w:t xml:space="preserve">Фристайл - "свободный стиль" - горнолыжное троеборье (могул -скоростной спуск на лыжах по бугристой трассе, лыжный балет под музыку (прыжки, повороты, вращения), лыжная акробатика - прыжки на лыжах со специального трамплина (двойное сальто, сальто с пируэтом и др.) - США. </w:t>
      </w:r>
    </w:p>
    <w:p>
      <w:pPr>
        <w:pStyle w:val="Style14"/>
        <w:rPr/>
      </w:pPr>
      <w:r>
        <w:rPr/>
        <w:t xml:space="preserve">Шорт-трек (короткая дорожка) - бег на коньках в хоккейной коробке (4 круга по </w:t>
      </w:r>
      <w:r>
        <w:rPr>
          <w:i/>
          <w:iCs/>
        </w:rPr>
        <w:t>500,1500 и</w:t>
      </w:r>
      <w:r>
        <w:rPr/>
        <w:t xml:space="preserve"> др.). </w:t>
      </w:r>
    </w:p>
    <w:p>
      <w:pPr>
        <w:pStyle w:val="Style14"/>
        <w:rPr/>
      </w:pPr>
      <w:r>
        <w:rPr/>
        <w:t xml:space="preserve">Игры: бейсбол, сквош, сепактакроу и др. </w:t>
      </w:r>
    </w:p>
    <w:p>
      <w:pPr>
        <w:pStyle w:val="Style14"/>
        <w:rPr/>
      </w:pPr>
      <w:r>
        <w:rPr/>
        <w:t xml:space="preserve">Бейсбол - "бейс" - база, "бол" - мяч, поле </w:t>
      </w:r>
      <w:r>
        <w:rPr>
          <w:i/>
          <w:iCs/>
        </w:rPr>
        <w:t>П</w:t>
      </w:r>
      <w:r>
        <w:rPr/>
        <w:t xml:space="preserve"> м 45 см - квадратное -русская лапта. Все возрасты играют. Ничьих не бывает. </w:t>
      </w:r>
    </w:p>
    <w:p>
      <w:pPr>
        <w:pStyle w:val="Style14"/>
        <w:rPr/>
      </w:pPr>
      <w:r>
        <w:rPr/>
        <w:t xml:space="preserve">Сквош - бадминтон в коробке с бортами более высокими, чем в хоккее. Ракетки более массивны. Мяч диаметром 4 см из черной резины. </w:t>
      </w:r>
    </w:p>
    <w:p>
      <w:pPr>
        <w:pStyle w:val="Style14"/>
        <w:rPr/>
      </w:pPr>
      <w:r>
        <w:rPr/>
        <w:t xml:space="preserve">Сепактакроу - волейбол без игры руками (игра йогой или головой в мяч). </w:t>
      </w:r>
    </w:p>
    <w:p>
      <w:pPr>
        <w:pStyle w:val="Style14"/>
        <w:rPr/>
      </w:pPr>
      <w:r>
        <w:rPr/>
        <w:t xml:space="preserve">Единоборства: армреслинг, каратэ и др. </w:t>
      </w:r>
    </w:p>
    <w:p>
      <w:pPr>
        <w:pStyle w:val="Style14"/>
        <w:rPr/>
      </w:pPr>
      <w:r>
        <w:rPr/>
        <w:t xml:space="preserve">Армреслинг - борьба руками на столе (левши, правши). </w:t>
      </w:r>
    </w:p>
    <w:p>
      <w:pPr>
        <w:pStyle w:val="Style14"/>
        <w:rPr/>
      </w:pPr>
      <w:r>
        <w:rPr/>
        <w:t xml:space="preserve">Гимнастика и танцы: гидроаэробика, шейпинг, стретчинг, джаз-гимнастика, диско-гимнастика, акробатический рок-н-рол (элементы акробатики). </w:t>
      </w:r>
    </w:p>
    <w:p>
      <w:pPr>
        <w:pStyle w:val="Style14"/>
        <w:rPr/>
      </w:pPr>
      <w:r>
        <w:rPr/>
        <w:t xml:space="preserve">Гидроаэробика </w:t>
      </w:r>
      <w:r>
        <w:rPr>
          <w:i/>
          <w:iCs/>
        </w:rPr>
        <w:t>-</w:t>
      </w:r>
      <w:r>
        <w:rPr/>
        <w:t xml:space="preserve"> выполнение физческих упражнений в воде. </w:t>
      </w:r>
    </w:p>
    <w:p>
      <w:pPr>
        <w:pStyle w:val="Style14"/>
        <w:rPr/>
      </w:pPr>
      <w:r>
        <w:rPr/>
        <w:t xml:space="preserve">Шейпинг - совершенствование телосложения. Объединяет упражнения аэробики и атлетической гимнастики. </w:t>
      </w:r>
    </w:p>
    <w:p>
      <w:pPr>
        <w:pStyle w:val="Style14"/>
        <w:rPr/>
      </w:pPr>
      <w:r>
        <w:rPr/>
        <w:t xml:space="preserve">Стретчинг - комплекс поз, способствующих эластичности различных мышечных </w:t>
      </w:r>
      <w:r>
        <w:rPr>
          <w:i/>
          <w:iCs/>
        </w:rPr>
        <w:t>групп —</w:t>
      </w:r>
      <w:r>
        <w:rPr/>
        <w:t xml:space="preserve"> как вспомогательное средство в различных видах спорта. </w:t>
      </w:r>
    </w:p>
    <w:p>
      <w:pPr>
        <w:pStyle w:val="Style14"/>
        <w:rPr/>
      </w:pPr>
      <w:r>
        <w:rPr/>
        <w:t xml:space="preserve">Джаз-гимнастика - ритмико-пластическая гимнастика, элементы джазового танца - средство укрепления суставов. </w:t>
      </w:r>
    </w:p>
    <w:p>
      <w:pPr>
        <w:pStyle w:val="Style14"/>
        <w:rPr/>
      </w:pPr>
      <w:r>
        <w:rPr/>
        <w:t xml:space="preserve">В США под шейпингом понимают любые занятия оздоровительным спортом (бег, плавание, велосипед и т.д.). существует в настоящее время вид оздоровительных упражнений, которые ввел ученый Каллаа Пикней -каланетик - позотанические упражнения, использующие статическое напряжение мышц. При этом формируются не рельефные мышцы, а как бы удлиненные глубоко интеллигентные и эстетические позы, а также медативная музыка позволяют устранять недостатки фигуры (убирают "защитный пояс", сгоняя подкожный жир). Шейпинг формирует идеальную (спортивную) фигуру. </w:t>
      </w:r>
      <w:r>
        <w:rPr>
          <w:u w:val="single"/>
        </w:rPr>
        <w:t>Калланетик</w:t>
      </w:r>
      <w:r>
        <w:rPr/>
        <w:t xml:space="preserve"> формирует </w:t>
      </w:r>
      <w:r>
        <w:rPr>
          <w:i/>
          <w:iCs/>
        </w:rPr>
        <w:t>фигуру</w:t>
      </w:r>
      <w:r>
        <w:rPr/>
        <w:t xml:space="preserve"> балерины. Недостаток занятий аэробикой - сильные ноги, т.к. все занятия проводятся ва ногах. </w:t>
      </w:r>
    </w:p>
    <w:p>
      <w:pPr>
        <w:pStyle w:val="Style14"/>
        <w:rPr/>
      </w:pPr>
      <w:r>
        <w:rPr/>
        <w:t xml:space="preserve">Большую роль в этом перечне приобретает вопрос разумного чередования труда и отдыха. На здоровье человека, как известно, оказывают влияние биологические и социальные факторы, ведущую роль среди которых занимает труд. Труд является биологической потребностью организма (дает человеку радость самоутверждения, воспитывает целеустремленность, упорство, сознательное отношение к миру и т.д.). труд - непременное и естественное условие жизни, без него не была бы возможна сама жизнь. </w:t>
      </w:r>
    </w:p>
    <w:p>
      <w:pPr>
        <w:pStyle w:val="Style14"/>
        <w:rPr/>
      </w:pPr>
      <w:r>
        <w:rPr/>
        <w:t xml:space="preserve">Захватывающая работа увлекает, является прочной основой физического и психического здоровья. </w:t>
      </w:r>
    </w:p>
    <w:p>
      <w:pPr>
        <w:pStyle w:val="Style14"/>
        <w:rPr/>
      </w:pPr>
      <w:r>
        <w:rPr/>
        <w:t xml:space="preserve">Развитие общества неуклонно ведет к возрастанию работоспособности и повышению доли умственного труда в условиях низкой физической активности. Поэтому повысить работоспособность человека в условиях производства и в быту, снизить заболеваемость можно путем проведения комплекса мероприятий организационно-технологической, санитарно-гигиенической, психофизиологической и лечебно профилактической направленности с использованием различных форм занятий физическими упражнениями в режиме рабочего дня. Это могут быть и вводная гимнастика, физкультурные паузы и минутки и оздоровительно-профилактическая гимнастика. </w:t>
      </w:r>
    </w:p>
    <w:p>
      <w:pPr>
        <w:pStyle w:val="Style14"/>
        <w:rPr/>
      </w:pPr>
      <w:r>
        <w:rPr/>
        <w:t xml:space="preserve">Регулярные занятия физическими упражнениями и спортом являются тем </w:t>
      </w:r>
      <w:r>
        <w:rPr>
          <w:u w:val="single"/>
        </w:rPr>
        <w:t>универсальным средством,</w:t>
      </w:r>
      <w:r>
        <w:rPr/>
        <w:t xml:space="preserve"> которое может помочь противостоять </w:t>
      </w:r>
      <w:r>
        <w:rPr>
          <w:u w:val="single"/>
        </w:rPr>
        <w:t>напряженному ритму жизни, нервно-психическим перегрузкам, в том числе и при умственном труде.</w:t>
      </w:r>
      <w:r>
        <w:rPr/>
        <w:t xml:space="preserve"> </w:t>
      </w:r>
    </w:p>
    <w:p>
      <w:pPr>
        <w:pStyle w:val="Style14"/>
        <w:rPr/>
      </w:pPr>
      <w:r>
        <w:rPr/>
        <w:t xml:space="preserve">Утомление, которое испытывает </w:t>
      </w:r>
      <w:r>
        <w:rPr>
          <w:u w:val="single"/>
        </w:rPr>
        <w:t>каждый</w:t>
      </w:r>
      <w:r>
        <w:rPr/>
        <w:t xml:space="preserve"> после трудового дня, можно снять несколькими, далеко не равноценными способами: длительным пассивным отдыхом, употреблением специальных медикаментозных средств и наиболее эффективным и безопасным - </w:t>
      </w:r>
      <w:r>
        <w:rPr>
          <w:i/>
          <w:iCs/>
        </w:rPr>
        <w:t>физическим</w:t>
      </w:r>
      <w:r>
        <w:rPr/>
        <w:t xml:space="preserve"> упражнениями (бег, плавание и др.). </w:t>
      </w:r>
    </w:p>
    <w:p>
      <w:pPr>
        <w:pStyle w:val="Style14"/>
        <w:rPr/>
      </w:pPr>
      <w:r>
        <w:rPr/>
        <w:t xml:space="preserve">Итак, здоровый образ жизни — это комплекс оздоровительных мероприятий, обеспечивающий гармоническое развитие и укрепление здоровья, повышение работоспособности, продление творческого долголетия. Он содержит в себе следующие основные элементы: гигиену (личную и общественную), рациональное питание, закаливание, оптимальный двигательный режим, отказ от вредных привычек. </w:t>
      </w:r>
    </w:p>
    <w:p>
      <w:pPr>
        <w:pStyle w:val="Style14"/>
        <w:rPr>
          <w:b/>
          <w:b/>
          <w:bCs/>
          <w:u w:val="single"/>
        </w:rPr>
      </w:pPr>
      <w:r>
        <w:rPr>
          <w:b/>
          <w:bCs/>
          <w:u w:val="single"/>
        </w:rPr>
        <w:t>Гигиена Физической культуры и спорт”.</w:t>
      </w:r>
    </w:p>
    <w:p>
      <w:pPr>
        <w:pStyle w:val="Style14"/>
        <w:rPr/>
      </w:pPr>
      <w:r>
        <w:rPr/>
        <w:t xml:space="preserve">Укрепить и сохранить здоровье, повысить работоспособность, достичь высоких личных спортивных результатов студентам помогут выполнение правил личной и общественной гигиены, режим дня, закаливание организма, рациональное питание. </w:t>
      </w:r>
    </w:p>
    <w:p>
      <w:pPr>
        <w:pStyle w:val="Style14"/>
        <w:rPr/>
      </w:pPr>
      <w:r>
        <w:rPr/>
        <w:t xml:space="preserve">Гигиена - это область медицины, главная задача которой - изучение влияния внешней среды и отдельных ее факторов (физических, химических, биологических, социальных и др.) ва здоровье человека. Гигиена является основой профилактики, которая осуществляется путем использования широкой системы социально-экономических, медико-санитарных и общественных мероприятий по охране здоровья людей. </w:t>
      </w:r>
    </w:p>
    <w:p>
      <w:pPr>
        <w:pStyle w:val="Style14"/>
        <w:rPr/>
      </w:pPr>
      <w:r>
        <w:rPr/>
        <w:t xml:space="preserve">Термин “ГИГИЕНА” происходит от греческого слова “hygienos” (хигиенос), что означает “содействующий здоровью”, “приносящий здоровье”. Наряду с термином “гигиена” часто употребляют термин “санитария”. Термины эти не однозначны. Термин гигиена — это наука, а санитария - это практическое осуществление требований этой науки. </w:t>
      </w:r>
    </w:p>
    <w:p>
      <w:pPr>
        <w:pStyle w:val="Style14"/>
        <w:rPr/>
      </w:pPr>
      <w:r>
        <w:rPr/>
        <w:t xml:space="preserve">Основные задачи гигиены: </w:t>
      </w:r>
    </w:p>
    <w:p>
      <w:pPr>
        <w:pStyle w:val="Normal"/>
        <w:numPr>
          <w:ilvl w:val="0"/>
          <w:numId w:val="5"/>
        </w:numPr>
        <w:spacing w:before="0" w:after="0"/>
        <w:ind w:left="0" w:hanging="360"/>
        <w:rPr/>
      </w:pPr>
      <w:r>
        <w:rPr/>
        <w:t xml:space="preserve">изучение влияния внешней среды на состояние здоровья и работоспособность людей; </w:t>
      </w:r>
    </w:p>
    <w:p>
      <w:pPr>
        <w:pStyle w:val="Normal"/>
        <w:numPr>
          <w:ilvl w:val="0"/>
          <w:numId w:val="5"/>
        </w:numPr>
        <w:spacing w:before="0" w:after="280"/>
        <w:ind w:left="0" w:hanging="360"/>
        <w:rPr/>
      </w:pPr>
      <w:r>
        <w:rPr/>
        <w:t>устранение вредно действующих на здоровье факторов в целях улучшения состояния здоровья, физического развития и повышения работоспособности.</w:t>
      </w:r>
    </w:p>
    <w:p>
      <w:pPr>
        <w:pStyle w:val="Style14"/>
        <w:rPr/>
      </w:pPr>
      <w:r>
        <w:rPr/>
        <w:t xml:space="preserve">Внешняя среда представляет собой сложный комплекс различных факторов, действие которых обусловлено действием природных и, главным образом, социальных условий. Равновесие между состоянием организма и внешней средой - необходимое условие существования человека и сохранения его здоровья. При нарушении этого условия могут возникнуть различные заболевания. </w:t>
      </w:r>
    </w:p>
    <w:p>
      <w:pPr>
        <w:pStyle w:val="Style14"/>
        <w:rPr/>
      </w:pPr>
      <w:r>
        <w:rPr/>
        <w:t xml:space="preserve">Одной из профильных гигиенических дисциплин, изучающих воздействие на организм занимающихся физическими упражнениями и спортом внешней среды, является гигиена физической культуры и спорта. </w:t>
      </w:r>
    </w:p>
    <w:p>
      <w:pPr>
        <w:pStyle w:val="Style14"/>
        <w:rPr/>
      </w:pPr>
      <w:r>
        <w:rPr/>
        <w:t xml:space="preserve">Роль гигиены в системе физического воспитания </w:t>
      </w:r>
      <w:r>
        <w:rPr>
          <w:u w:val="single"/>
        </w:rPr>
        <w:t>не должна исчерпываться одними лишь физическими упражнениями в каком-либо виде спорта,</w:t>
      </w:r>
      <w:r>
        <w:rPr/>
        <w:t xml:space="preserve"> подвижных играх, а </w:t>
      </w:r>
      <w:r>
        <w:rPr>
          <w:u w:val="single"/>
        </w:rPr>
        <w:t>должна включать как общественную, так и личную гигиену труда и быта.</w:t>
      </w:r>
      <w:r>
        <w:rPr/>
        <w:t xml:space="preserve"> использование естественных сил природы, правильный режим труда и отдыха и т.д. </w:t>
      </w:r>
    </w:p>
    <w:p>
      <w:pPr>
        <w:pStyle w:val="Style14"/>
        <w:rPr/>
      </w:pPr>
      <w:r>
        <w:rPr/>
        <w:t xml:space="preserve">Основные задачи гигиены физической культуры и спорта состоят в том, чтобы: </w:t>
      </w:r>
    </w:p>
    <w:p>
      <w:pPr>
        <w:pStyle w:val="Normal"/>
        <w:numPr>
          <w:ilvl w:val="0"/>
          <w:numId w:val="70"/>
        </w:numPr>
        <w:spacing w:before="0" w:after="0"/>
        <w:ind w:left="0" w:hanging="360"/>
        <w:rPr/>
      </w:pPr>
      <w:r>
        <w:rPr/>
        <w:t xml:space="preserve">изучать влияние разных факторов и условий на состояние здоровья и работоспособность спортсменов; </w:t>
      </w:r>
    </w:p>
    <w:p>
      <w:pPr>
        <w:pStyle w:val="Normal"/>
        <w:numPr>
          <w:ilvl w:val="0"/>
          <w:numId w:val="70"/>
        </w:numPr>
        <w:spacing w:before="0" w:after="0"/>
        <w:ind w:left="0" w:hanging="360"/>
        <w:rPr/>
      </w:pPr>
      <w:r>
        <w:rPr/>
        <w:t xml:space="preserve">научно обосновать и разработать гигиенические нормы, правила и мероприятия по созданию оптимальных условий для существования учебно-тренировочного процесса; </w:t>
      </w:r>
    </w:p>
    <w:p>
      <w:pPr>
        <w:pStyle w:val="Normal"/>
        <w:numPr>
          <w:ilvl w:val="0"/>
          <w:numId w:val="70"/>
        </w:numPr>
        <w:spacing w:before="0" w:after="280"/>
        <w:ind w:left="0" w:hanging="360"/>
        <w:rPr/>
      </w:pPr>
      <w:r>
        <w:rPr/>
        <w:t>научно обосновать и разработать нормативы, правила, мероприятия по использованию гигиенических факторов и естественных сил природы для укрепления здоровья, повышения работоспособности и роста спортивных результатов.</w:t>
      </w:r>
    </w:p>
    <w:p>
      <w:pPr>
        <w:pStyle w:val="Style14"/>
        <w:rPr/>
      </w:pPr>
      <w:r>
        <w:rPr/>
        <w:t xml:space="preserve">При решении перечисленных задач гигиена физической культуры и спорта опирается на данные общей гигиены, широко использует теорию физического воспитания, спортивную медицину, физиологию и др. науки. </w:t>
      </w:r>
    </w:p>
    <w:p>
      <w:pPr>
        <w:pStyle w:val="Style14"/>
        <w:rPr>
          <w:b/>
          <w:b/>
          <w:bCs/>
          <w:u w:val="single"/>
        </w:rPr>
      </w:pPr>
      <w:r>
        <w:rPr>
          <w:b/>
          <w:bCs/>
          <w:u w:val="single"/>
        </w:rPr>
        <w:t>Личная гигиена.</w:t>
      </w:r>
    </w:p>
    <w:p>
      <w:pPr>
        <w:pStyle w:val="Style14"/>
        <w:rPr/>
      </w:pPr>
      <w:r>
        <w:rPr/>
        <w:t xml:space="preserve">Личная гигиена неотъемлема от физической культуры и спорта. Она составляет элемент здорового образа жизни и включает в себя широкий круг вопросов, связанных с уходом за телом, рациональным суточным режимом, отказ от вредных привычек, разрушающих здоровье человека и снижающих адаптацию и тренированность организма. </w:t>
      </w:r>
    </w:p>
    <w:p>
      <w:pPr>
        <w:pStyle w:val="Style14"/>
        <w:rPr/>
      </w:pPr>
      <w:r>
        <w:rPr/>
        <w:t>Особенно важны мероприятия по уходу за телом, включающие уход за кожей и полостью рта. Уход за кожей имеет важное значение, т.к. кожа играет большую роль в осуществлении взаимосвязи организма с внешней средой. Давайте вспомним, что кожа представляет собой большое рецепторное поле - сложный и важный орган человеческого тела, что ее рецепторы связаны с ЦНС, и что она защищает внутренние органы от вредного влияния (воздействия) внешней среды, обладая бактерицидной способностью, а также активно участвует в процессе терморегуляции организма. Нормальное выполнение этих функций в значительной степени зависит от чистоты кожного покрова. На коже постоянно скапливается грязь, пыль, продукты потовых и сальных желез, бактерии, что может привести к закупорке сальных желез. При повреждении кожного покрова создаются условия проникновения в организм различных микробов, которых на 1 см</w:t>
      </w:r>
      <w:r>
        <w:rPr>
          <w:vertAlign w:val="superscript"/>
        </w:rPr>
        <w:t>2</w:t>
      </w:r>
      <w:r>
        <w:rPr/>
        <w:t xml:space="preserve"> загрязненной кожи может находиться до 4000.. </w:t>
      </w:r>
    </w:p>
    <w:p>
      <w:pPr>
        <w:pStyle w:val="Style14"/>
        <w:rPr/>
      </w:pPr>
      <w:r>
        <w:rPr/>
        <w:t xml:space="preserve">Основа ухода за кожей - регулярное мытье тела, желательно горячей водой с мылом не реже одного раза в 4-5 дней. Кстати, статистика говорит о том, что нормальный человек, выполняющий правила личной гигиены, за свою жизнь потребляет 60 кг мыла, 57 литров шампуня и 18 кг зубной пасты. </w:t>
      </w:r>
    </w:p>
    <w:p>
      <w:pPr>
        <w:pStyle w:val="Style14"/>
        <w:rPr/>
      </w:pPr>
      <w:r>
        <w:rPr/>
        <w:t xml:space="preserve">Особенно это важно для спортсменов, т.к. строгое их соблюдение способствует повышению эффективности учебно-тренировочных занятий. Выполнение требований личной гигиены имеет не только индивидуальное, но и социальное значение, снижая заболеваемость в коллективе. </w:t>
      </w:r>
    </w:p>
    <w:p>
      <w:pPr>
        <w:pStyle w:val="Style14"/>
        <w:rPr>
          <w:b/>
          <w:b/>
          <w:bCs/>
          <w:u w:val="single"/>
        </w:rPr>
      </w:pPr>
      <w:r>
        <w:rPr>
          <w:b/>
          <w:bCs/>
          <w:u w:val="single"/>
        </w:rPr>
        <w:t>Рациональный суточный режим.</w:t>
      </w:r>
    </w:p>
    <w:p>
      <w:pPr>
        <w:pStyle w:val="Style14"/>
        <w:rPr/>
      </w:pPr>
      <w:r>
        <w:rPr/>
        <w:t xml:space="preserve">РСР основывается на законах биологических ритмов. Все известные процессы в нашем организме имеют определенную ритмичность с колоссальным спектром проявлений - от молекулярно-биохимических процессов до сложных форм психической деятельности. </w:t>
      </w:r>
    </w:p>
    <w:p>
      <w:pPr>
        <w:pStyle w:val="Style14"/>
        <w:rPr/>
      </w:pPr>
      <w:r>
        <w:rPr/>
        <w:t xml:space="preserve">Это имеет не только, собственно, научное, но и большое практическое, прикладное значение. Данные по формированию биоритмов непосредственно связаны с поиском эффективных средств и разработкой методов укрепления здоровья человека. Между проявлениями цикличности и состоянием здоровья имеется прямая зависимость. Общеизвестный признак нарушения цикличности процессов (динамики биоритмов) проявляется, в частности, в нарушениях сна и аппетита. Такой переход от нормального здорового состояния к болезненному получил название десинхроноза. </w:t>
      </w:r>
    </w:p>
    <w:p>
      <w:pPr>
        <w:pStyle w:val="Style14"/>
        <w:rPr/>
      </w:pPr>
      <w:r>
        <w:rPr/>
        <w:t xml:space="preserve">Изучение суточных ритмов, особенно работоспособности, позволило классифицировать людей в зависимости от особенностей биоритмов на “жаворонки” с повышенной работоспособностью в первой половине дня (с 8 утра до 12 дня), “совы” с наибольшей работоспособностью в вечерние часы и “голуби” - без заметных колебаний работоспособности в течение дня. </w:t>
      </w:r>
    </w:p>
    <w:p>
      <w:pPr>
        <w:pStyle w:val="Style14"/>
        <w:rPr/>
      </w:pPr>
      <w:r>
        <w:rPr/>
        <w:t xml:space="preserve">Основное “биоритмологическое” правило заключается в регулировании степени и качества умственной, эмоциональной и физической нагрузки в зависимости от суточных биоритмов человека. </w:t>
      </w:r>
    </w:p>
    <w:p>
      <w:pPr>
        <w:pStyle w:val="Style14"/>
        <w:rPr/>
      </w:pPr>
      <w:r>
        <w:rPr/>
        <w:t xml:space="preserve">Особого внимания требуют аритмики “голуби” с низкой работоспособностью в течение дня - это, как правило, “трудные”, плохо успевающие, часто болеющие люди. Причина такого состояния - в нарушении режима, алкоголь, курение родителей, неполные семьи и т.д. </w:t>
      </w:r>
    </w:p>
    <w:p>
      <w:pPr>
        <w:pStyle w:val="Style14"/>
        <w:rPr/>
      </w:pPr>
      <w:r>
        <w:rPr/>
        <w:t xml:space="preserve">Сезонные ритмы также играют важную роль в состоянии здоровья. Рост респираторных заболеваний весной и осенью связан с нарушением слаженности ритмов и, как следствие этого, снижение устойчивости организма к болезнетворным воздействиям. Чтобы предупредить простудные заболевания в эти периоды необходимо заниматься их неспецифической профилактикой с помощью физических упражнений и закаливания. </w:t>
      </w:r>
    </w:p>
    <w:p>
      <w:pPr>
        <w:pStyle w:val="Style14"/>
        <w:rPr/>
      </w:pPr>
      <w:r>
        <w:rPr/>
        <w:t xml:space="preserve">Среди ритмических процессов жизнедеятельности живых существ особое место занимает соотношение бодрствования и сна. Каждый знает, что сон необходим человеку для здоровья (нормального существования). Нарушение режима сна чревато расстройствами в виде сонливости или бессонницы. </w:t>
      </w:r>
    </w:p>
    <w:p>
      <w:pPr>
        <w:pStyle w:val="Style14"/>
        <w:rPr/>
      </w:pPr>
      <w:r>
        <w:rPr/>
        <w:t xml:space="preserve">Третью часть своей жизни человек спит. 240 часов в месяц, если полноценный сон 8 часов в месяц, 2880 - в год, что составляет 120 дней. В среднем, если человек живет 75 лет, то 25 лет из них он спит. </w:t>
      </w:r>
    </w:p>
    <w:p>
      <w:pPr>
        <w:pStyle w:val="Style14"/>
        <w:rPr/>
      </w:pPr>
      <w:r>
        <w:rPr/>
        <w:t>“</w:t>
      </w:r>
      <w:r>
        <w:rPr/>
        <w:t xml:space="preserve">Информационная” теория позволяет сделать важное в практическом плане уточнение - о необходимости индивидуального подхода ко сну. Доказано, что организм развивается во сие, особенно у детей. Поэтому дети в 6 месяцев спят 14 часов, в 3 года- 13 часов, в 12 лет-9 часов, а в 18 лет -8 часов. </w:t>
      </w:r>
    </w:p>
    <w:p>
      <w:pPr>
        <w:pStyle w:val="Style14"/>
        <w:rPr/>
      </w:pPr>
      <w:r>
        <w:rPr/>
        <w:t xml:space="preserve">Долгое время считали, что сон - отдых организма с ослаблением функций всех его органов. Снижается температура тела, частота дыхательных движений, артериальное давление, замедляется пульс. Снижается мышечный тонус (организм не получает физических нагрузок). Это все верно, но не по отношению к мозгу. Во сне функции мозга не просто снижаются, а перестраиваются, т.е. вся информация переводится в ячейки памяти — отсюда возникают сновидения. </w:t>
      </w:r>
    </w:p>
    <w:p>
      <w:pPr>
        <w:pStyle w:val="Style14"/>
        <w:rPr/>
      </w:pPr>
      <w:r>
        <w:rPr/>
        <w:t xml:space="preserve">Большинство людей спят ночью от 7 до 9 часов, чаще спят 7-8 часов. Ничтожный процент людей спит меньше 4 часов и более 10 часов. Короткоспящие (3-5 часов ночного сна) - Наполеон, Черчняь, Эдисон. </w:t>
      </w:r>
    </w:p>
    <w:p>
      <w:pPr>
        <w:pStyle w:val="Style14"/>
        <w:rPr/>
      </w:pPr>
      <w:r>
        <w:rPr/>
        <w:t xml:space="preserve">Длительный сон делает человека вялым, маловпечатлительным, тупым, ленивым, происходит атрофация мышц, развиваются флегматичные черты характера, задерживается умственное развитие, нарушается деятельность ССС, пищеварения и др. систем. </w:t>
      </w:r>
    </w:p>
    <w:p>
      <w:pPr>
        <w:pStyle w:val="Style14"/>
        <w:rPr/>
      </w:pPr>
      <w:r>
        <w:rPr/>
        <w:t xml:space="preserve">Установлено: небольшое укорочение сна не опасно для физического и психического состояния организма. Расстройство сна - первая причина возникновения неврозов, психических заболеваний. </w:t>
      </w:r>
    </w:p>
    <w:p>
      <w:pPr>
        <w:pStyle w:val="Style14"/>
        <w:rPr/>
      </w:pPr>
      <w:r>
        <w:rPr>
          <w:u w:val="single"/>
        </w:rPr>
        <w:t>Гигиена одежды и обуви.</w:t>
      </w:r>
      <w:r>
        <w:rPr/>
        <w:t xml:space="preserve"> </w:t>
      </w:r>
    </w:p>
    <w:p>
      <w:pPr>
        <w:pStyle w:val="Style14"/>
        <w:rPr/>
      </w:pPr>
      <w:r>
        <w:rPr/>
        <w:t xml:space="preserve">Одежда предохраняет наш организм от влияния неблагоприятных климатических повреждений и загрязнения кожного покрова* Одежда должна способствовать созданию необходимого микроклимата между кожным покровом и одеждой. Она должна защищать от потери тепла в холодное время года, в жаркое время года не препятствовать теплоотдаче, защищать от дождя. Теплопроводимость одежды зависит от покроя и пошива, от количества слоев ткани, из которой она сшита. </w:t>
      </w:r>
    </w:p>
    <w:p>
      <w:pPr>
        <w:pStyle w:val="Style14"/>
        <w:rPr/>
      </w:pPr>
      <w:r>
        <w:rPr/>
        <w:t xml:space="preserve">Как правило, спортивную одежду изготавливают из эластичных тканей с высокой воздухопроницаемостью, хорошо впитывающих пот и способствующих его быстрому испарению. </w:t>
      </w:r>
    </w:p>
    <w:p>
      <w:pPr>
        <w:pStyle w:val="Style14"/>
        <w:rPr/>
      </w:pPr>
      <w:r>
        <w:rPr/>
        <w:t xml:space="preserve">1. “Волка ноги кормят” - хотя в наше время эта пословица утратила свое актуальное значение, но все же ноги, их состояние оказывают на наше самочувствие огромное влияние. Существует много “стоячих” профессий (продавцы, официанты, с/х работники, рабочие на заводах). А почти во всех видах спорта или на военной службе ноги несут основную нагрузку. К сожалению, зачастую тщательно заботясь о собственном теле, мы забываем о наших ногах. </w:t>
      </w:r>
    </w:p>
    <w:p>
      <w:pPr>
        <w:pStyle w:val="Style14"/>
        <w:rPr/>
      </w:pPr>
      <w:r>
        <w:rPr/>
        <w:t xml:space="preserve">2. Человек в течение жизни совершает в среднем около 400 млн. шагов, т.е. проходит путь, равный тройной длине экватора. При каждом шаге человек поднимает свой собственный вес, что в сумме </w:t>
      </w:r>
    </w:p>
    <w:p>
      <w:pPr>
        <w:pStyle w:val="Style14"/>
        <w:rPr/>
      </w:pPr>
      <w:r>
        <w:rPr/>
        <w:t xml:space="preserve">составляет около 24 млн. тонн. При такой нагрузке особенно важной становится проблема правильного ухода за ногами. При пренебрежении к уходу за ногами возникает усталость, потливость ног, жжение ступни, образование мозолей, запах. Уход за ногами предусматривает: </w:t>
      </w:r>
    </w:p>
    <w:p>
      <w:pPr>
        <w:pStyle w:val="Normal"/>
        <w:numPr>
          <w:ilvl w:val="0"/>
          <w:numId w:val="95"/>
        </w:numPr>
        <w:spacing w:before="0" w:after="0"/>
        <w:ind w:left="0" w:hanging="360"/>
        <w:rPr/>
      </w:pPr>
      <w:r>
        <w:rPr/>
        <w:t xml:space="preserve">гигаена, чистота и свежесть (устранение пота, грибка, запаха); </w:t>
      </w:r>
    </w:p>
    <w:p>
      <w:pPr>
        <w:pStyle w:val="Normal"/>
        <w:numPr>
          <w:ilvl w:val="0"/>
          <w:numId w:val="95"/>
        </w:numPr>
        <w:spacing w:before="0" w:after="0"/>
        <w:ind w:left="0" w:hanging="360"/>
        <w:rPr/>
      </w:pPr>
      <w:r>
        <w:rPr/>
        <w:t xml:space="preserve">эластичная, прочная кожа (трещины, мозоли); </w:t>
      </w:r>
    </w:p>
    <w:p>
      <w:pPr>
        <w:pStyle w:val="Normal"/>
        <w:numPr>
          <w:ilvl w:val="0"/>
          <w:numId w:val="95"/>
        </w:numPr>
        <w:spacing w:before="0" w:after="280"/>
        <w:ind w:left="0" w:hanging="360"/>
        <w:rPr/>
      </w:pPr>
      <w:r>
        <w:rPr/>
        <w:t>бодрость, живость ног, теплые ноги (снятие боли, усталости, циркуляция крови).</w:t>
      </w:r>
    </w:p>
    <w:p>
      <w:pPr>
        <w:pStyle w:val="Style14"/>
        <w:rPr/>
      </w:pPr>
      <w:r>
        <w:rPr/>
        <w:t xml:space="preserve">Использовать для ног необходимо крем "УШТ" (Швейцария). Он способствует притоку кислорода к ступням, тонизирует их, устраняет жжение в ступнях, обладает дезодорирующим действием, предотвращает появление запаха, появление мозолей. Кожа ног становитс мягкой и эластичной. Можно использовать соль для ножных ванн - снимает усталость, освежает, регулирует потоотделение, обладает противовоспалительным и противоспазматическим действием, усиливает циркуляцию крови. </w:t>
      </w:r>
    </w:p>
    <w:p>
      <w:pPr>
        <w:pStyle w:val="Style14"/>
        <w:rPr/>
      </w:pPr>
      <w:r>
        <w:rPr/>
        <w:t xml:space="preserve">Когда носят слишком узкую обувь, возникает искривление большого пальца ноги. Этот дефект возникает из-за ослабления связок мышц стопы. Тренировка в ходьбе босиком, особенно но зыбучему или рельефному грунту, рефлекторно вызывает многократное сокращение мышц, которые удерживают свод стопы и благодаря которым происходит сгибание пальцев ног, укрепляются связки. </w:t>
      </w:r>
    </w:p>
    <w:p>
      <w:pPr>
        <w:pStyle w:val="Style14"/>
        <w:rPr/>
      </w:pPr>
      <w:r>
        <w:rPr/>
        <w:t xml:space="preserve">Ученые и специалисты ЛФК пришли к выводу, что ходьба босяком -эффективное средство не только для профилактики, но и для лечения некоторых видов деформации стопы (плоскостопие). </w:t>
      </w:r>
    </w:p>
    <w:p>
      <w:pPr>
        <w:pStyle w:val="Style14"/>
        <w:rPr/>
      </w:pPr>
      <w:r>
        <w:rPr/>
        <w:t xml:space="preserve">Обувь защищает стопу от механических повреждений, от охлаждения и загрязнения. Ее </w:t>
      </w:r>
      <w:r>
        <w:rPr>
          <w:i/>
          <w:iCs/>
        </w:rPr>
        <w:t>форма</w:t>
      </w:r>
      <w:r>
        <w:rPr/>
        <w:t xml:space="preserve"> и размер должны способствовать правильному положению стопы. Слишком тесная обувь приводит к деформации стопы, вызывает потертости. Свободная обувь тоже способствует появлению потертостей. На занятия в зимний период следует выбирать обувь на полразмера больше. Обувь и носки должны быть всегда чистыми и сухими. Лучшим материалом для обуви является натуральная кожа. В настоящее время некоторые виды кожзаменителей не уступают по своим качествам натуральной коже. </w:t>
      </w:r>
    </w:p>
    <w:p>
      <w:pPr>
        <w:pStyle w:val="Style14"/>
        <w:rPr/>
      </w:pPr>
      <w:r>
        <w:rPr/>
        <w:t xml:space="preserve">Обувь должна быть лептой, эластичной, хорошо вентилируемой, иметь высокие теплозащитные и водоупорные свойства. </w:t>
      </w:r>
    </w:p>
    <w:p>
      <w:pPr>
        <w:pStyle w:val="Style14"/>
        <w:rPr/>
      </w:pPr>
      <w:r>
        <w:rPr>
          <w:u w:val="single"/>
        </w:rPr>
        <w:t>Понятие о рациональном питании.</w:t>
      </w:r>
      <w:r>
        <w:rPr/>
        <w:t xml:space="preserve"> </w:t>
      </w:r>
    </w:p>
    <w:p>
      <w:pPr>
        <w:pStyle w:val="Style14"/>
        <w:rPr/>
      </w:pPr>
      <w:r>
        <w:rPr/>
        <w:t xml:space="preserve">Высокие по объему и интенсивности занятия по физическому воспитанию и спорту и учебу в ВУЗе предъявляют повышенные требования к организму студента. Большое значение для восстановления энергии, роста и развития организма в режиме дня студента имеет рациональное питание. Рациональным считается питание, при котором суточная калорийность </w:t>
      </w:r>
    </w:p>
    <w:p>
      <w:pPr>
        <w:pStyle w:val="Style14"/>
        <w:rPr/>
      </w:pPr>
      <w:r>
        <w:rPr/>
        <w:t xml:space="preserve">пищи соответствует суточному расходу энергии, а в качественном отношении пища должна содержать все вещества, необходимые для построения тканей, органов и нормального протекания физиологических процессов. </w:t>
      </w:r>
    </w:p>
    <w:p>
      <w:pPr>
        <w:pStyle w:val="Style14"/>
        <w:rPr/>
      </w:pPr>
      <w:r>
        <w:rPr/>
        <w:t xml:space="preserve">Основная задача гигиены питания заключается в разработке полноценных пищевых рационов. Рациональное питание прежде всего подразумевает правильный режим питания (регулярность приема пищи, число приемов на протяжении дня, интервалы между приемами, время приема пищи должны быть постоянными). Несоблюдение режима питания может привести к заболеваниям желудочно-кишечиого тракта. Нельзя заниматься физическими упражнениями и спортом натощак. </w:t>
      </w:r>
    </w:p>
    <w:p>
      <w:pPr>
        <w:pStyle w:val="Style14"/>
        <w:rPr/>
      </w:pPr>
      <w:r>
        <w:rPr/>
        <w:t xml:space="preserve">При соблюдении режима питания для поддержания высокой работоспособности важно соблюдать и питьевой режим. Суммарное количество воды в рационе питания, включая чай, кофе, жидкие блюда должно составлять 2-2.5 литра в день. </w:t>
      </w:r>
    </w:p>
    <w:p>
      <w:pPr>
        <w:pStyle w:val="Style14"/>
        <w:rPr/>
      </w:pPr>
      <w:r>
        <w:rPr/>
        <w:t xml:space="preserve">За свою жизнь мужчина поглощает 22 тонны пищевых продуктов и </w:t>
      </w:r>
      <w:r>
        <w:rPr>
          <w:i/>
          <w:iCs/>
        </w:rPr>
        <w:t>33000</w:t>
      </w:r>
      <w:r>
        <w:rPr/>
        <w:t xml:space="preserve"> литров различных жидкостей; женщина - 25 тонн пищи и 37000 литров жидкости. </w:t>
      </w:r>
    </w:p>
    <w:p>
      <w:pPr>
        <w:pStyle w:val="Style14"/>
        <w:rPr/>
      </w:pPr>
      <w:r>
        <w:rPr>
          <w:u w:val="single"/>
        </w:rPr>
        <w:t>Закаливание</w:t>
      </w:r>
      <w:r>
        <w:rPr/>
        <w:t xml:space="preserve"> </w:t>
      </w:r>
    </w:p>
    <w:p>
      <w:pPr>
        <w:pStyle w:val="Style14"/>
        <w:rPr/>
      </w:pPr>
      <w:r>
        <w:rPr/>
        <w:t xml:space="preserve">Под закаливанием понимают систему гигиенических мероприятий, сущность которых заключается в тренировке терморегуляториого аппарата, в развитии защитных реакций, снижающих чувствительность организма, в постепенном приспособлении организма к воздействию неблагоприятных метеорологических факторов внешней среды или иных раздражителей. В результате закаливания повышается устойчивость организма к неблагоприятным воздействиям погодных факторов (низкая температура, жара, сырость и др.), которые снижают работоспособность студентов и могут вызвать различные заболевания. </w:t>
      </w:r>
    </w:p>
    <w:p>
      <w:pPr>
        <w:pStyle w:val="Style14"/>
        <w:rPr/>
      </w:pPr>
      <w:r>
        <w:rPr/>
        <w:t xml:space="preserve">Все виды закаливания сопровождаются общим благоприятным влиянием на организм, улучшает деятельность различных систем и органов. Ведущая роль в процессе закаливания принадлежит ЦНС, которая контролирует все жизненно важные функции организма. Закаливание укрепляя нервную систему, улучшает деятельность сердца, легких, печени, почек и других органов организма, усиливает обмен веществ. </w:t>
      </w:r>
    </w:p>
    <w:p>
      <w:pPr>
        <w:pStyle w:val="Style14"/>
        <w:rPr/>
      </w:pPr>
      <w:r>
        <w:rPr/>
        <w:t xml:space="preserve">Процесс физического воспитания немыслим без закаливания. Закаливание усиливает устойчивость организма к заболеваниям, и в первую очередь к простудным, содействует повышению общей работоспособности и выносливости организма, ускоряет процессы акклиматизации. </w:t>
      </w:r>
    </w:p>
    <w:p>
      <w:pPr>
        <w:pStyle w:val="Style14"/>
        <w:rPr/>
      </w:pPr>
      <w:r>
        <w:rPr/>
        <w:t xml:space="preserve">Закаливание может быть успешным только при соблюдении гигиенических принципов, таких как: </w:t>
      </w:r>
    </w:p>
    <w:p>
      <w:pPr>
        <w:pStyle w:val="Normal"/>
        <w:numPr>
          <w:ilvl w:val="0"/>
          <w:numId w:val="45"/>
        </w:numPr>
        <w:spacing w:before="0" w:after="0"/>
        <w:ind w:left="0" w:hanging="360"/>
        <w:rPr/>
      </w:pPr>
      <w:r>
        <w:rPr/>
        <w:t xml:space="preserve">постепенность, последовательность увеличения времени процедур; </w:t>
      </w:r>
    </w:p>
    <w:p>
      <w:pPr>
        <w:pStyle w:val="Normal"/>
        <w:numPr>
          <w:ilvl w:val="0"/>
          <w:numId w:val="45"/>
        </w:numPr>
        <w:spacing w:before="0" w:after="0"/>
        <w:ind w:left="0" w:hanging="360"/>
        <w:rPr/>
      </w:pPr>
      <w:r>
        <w:rPr/>
        <w:t xml:space="preserve">дозированность; </w:t>
      </w:r>
    </w:p>
    <w:p>
      <w:pPr>
        <w:pStyle w:val="Normal"/>
        <w:numPr>
          <w:ilvl w:val="0"/>
          <w:numId w:val="45"/>
        </w:numPr>
        <w:spacing w:before="0" w:after="0"/>
        <w:ind w:left="0" w:hanging="360"/>
        <w:rPr/>
      </w:pPr>
      <w:r>
        <w:rPr/>
        <w:t xml:space="preserve">систематичность; </w:t>
      </w:r>
    </w:p>
    <w:p>
      <w:pPr>
        <w:pStyle w:val="Normal"/>
        <w:numPr>
          <w:ilvl w:val="0"/>
          <w:numId w:val="45"/>
        </w:numPr>
        <w:spacing w:before="0" w:after="280"/>
        <w:ind w:left="0" w:hanging="360"/>
        <w:rPr/>
      </w:pPr>
      <w:r>
        <w:rPr/>
        <w:t>учет индивидуальных особенностей организма (возраст, пол, состояние здоровья я др.).</w:t>
      </w:r>
    </w:p>
    <w:p>
      <w:pPr>
        <w:pStyle w:val="Style14"/>
        <w:rPr/>
      </w:pPr>
      <w:r>
        <w:rPr/>
        <w:t xml:space="preserve">Эффективность закаливания возрастает, если процедуры проводить в активном режиме, т.е. в процессе выполнения делать физические упражнения. </w:t>
      </w:r>
    </w:p>
    <w:p>
      <w:pPr>
        <w:pStyle w:val="Style14"/>
        <w:rPr/>
      </w:pPr>
      <w:r>
        <w:rPr/>
        <w:t xml:space="preserve">Для закаливания используются природные факторы - воздух, вода, солнце, ветер. </w:t>
      </w:r>
    </w:p>
    <w:p>
      <w:pPr>
        <w:pStyle w:val="Style14"/>
        <w:rPr/>
      </w:pPr>
      <w:r>
        <w:rPr>
          <w:u w:val="single"/>
        </w:rPr>
        <w:t>Закаливание воздухом.</w:t>
      </w:r>
      <w:r>
        <w:rPr/>
        <w:t xml:space="preserve"> </w:t>
      </w:r>
    </w:p>
    <w:p>
      <w:pPr>
        <w:pStyle w:val="Style14"/>
        <w:rPr/>
      </w:pPr>
      <w:r>
        <w:rPr/>
        <w:t xml:space="preserve">Воздух играет большую роль в тешюобменных процессах организма человека. Неблагоприятные изменения воздуха могут вызвать значительные нарушения в организме (перегревание, переохлаждение, гипоксию, снижение работоспособности и другие заболевания). Воздушные ванны наиболее безопасны для закаливания. С них рекомендуется начинать систематическое закаливание организма. Большие возможности для закаливания представляют круглогодичные занятия по физическому воспитанию на открытом воздухе. Закаливание воздухом следует напивать при ^Ц-ЮТ продолжительностью 20-30 минут, постепенно увеличивая время пребывания на воздухе до 2 часов. </w:t>
      </w:r>
    </w:p>
    <w:p>
      <w:pPr>
        <w:pStyle w:val="Style14"/>
        <w:rPr/>
      </w:pPr>
      <w:r>
        <w:rPr/>
        <w:t xml:space="preserve">При закаливании воздухом предварительно делается гигиеническая оценка воздуха, при которой учитываются: </w:t>
      </w:r>
    </w:p>
    <w:p>
      <w:pPr>
        <w:pStyle w:val="Normal"/>
        <w:numPr>
          <w:ilvl w:val="0"/>
          <w:numId w:val="111"/>
        </w:numPr>
        <w:spacing w:before="0" w:after="0"/>
        <w:ind w:left="0" w:hanging="360"/>
        <w:rPr/>
      </w:pPr>
      <w:r>
        <w:rPr/>
        <w:t xml:space="preserve">физические свойства {атмосферное давление, температура, влажность, радиоактивность и др.); </w:t>
      </w:r>
    </w:p>
    <w:p>
      <w:pPr>
        <w:pStyle w:val="Normal"/>
        <w:numPr>
          <w:ilvl w:val="0"/>
          <w:numId w:val="111"/>
        </w:numPr>
        <w:spacing w:before="0" w:after="0"/>
        <w:ind w:left="0" w:hanging="360"/>
        <w:rPr/>
      </w:pPr>
      <w:r>
        <w:rPr/>
        <w:t xml:space="preserve">химический состав; </w:t>
      </w:r>
    </w:p>
    <w:p>
      <w:pPr>
        <w:pStyle w:val="Normal"/>
        <w:numPr>
          <w:ilvl w:val="0"/>
          <w:numId w:val="111"/>
        </w:numPr>
        <w:spacing w:before="0" w:after="0"/>
        <w:ind w:left="0" w:hanging="360"/>
        <w:rPr/>
      </w:pPr>
      <w:r>
        <w:rPr/>
        <w:t xml:space="preserve">механические примеси (пыль, дым, сажа и др.); </w:t>
      </w:r>
    </w:p>
    <w:p>
      <w:pPr>
        <w:pStyle w:val="Normal"/>
        <w:numPr>
          <w:ilvl w:val="0"/>
          <w:numId w:val="111"/>
        </w:numPr>
        <w:spacing w:before="0" w:after="280"/>
        <w:ind w:left="0" w:hanging="360"/>
        <w:rPr/>
      </w:pPr>
      <w:r>
        <w:rPr/>
        <w:t>бактериальная загрязненность (наличие микробов). Перечисленные факторы действуют на организм в комплексе. Гигиеническое значение температуры воздуха определяется прежде всего ее влиянием на теплообмен организма (теплорегуляпию), который связан с образованием тепла и его отдачей. Ведущая роль в теплообмене принадлежит ЦНС.</w:t>
      </w:r>
    </w:p>
    <w:p>
      <w:pPr>
        <w:pStyle w:val="Style14"/>
        <w:rPr/>
      </w:pPr>
      <w:r>
        <w:rPr/>
        <w:t xml:space="preserve">Температурные нормы для занятий физическими упражнениями и спортом на открытом воздухе не установлены (-25°С - 30°С). одной из форм закаливания холодным воздухом (летом и зимой) является сон при открытой форточке. </w:t>
      </w:r>
    </w:p>
    <w:p>
      <w:pPr>
        <w:pStyle w:val="Style14"/>
        <w:rPr/>
      </w:pPr>
      <w:r>
        <w:rPr>
          <w:u w:val="single"/>
        </w:rPr>
        <w:t>Закаливание водой.</w:t>
      </w:r>
      <w:r>
        <w:rPr/>
        <w:t xml:space="preserve"> </w:t>
      </w:r>
    </w:p>
    <w:p>
      <w:pPr>
        <w:pStyle w:val="Style14"/>
        <w:rPr/>
      </w:pPr>
      <w:r>
        <w:rPr/>
        <w:t xml:space="preserve">Водные процедуры - более интенсивный вид закаливания. Водная среда по сравнению с воздухом, привычным для человека, имеет ряд особенностей. </w:t>
      </w:r>
    </w:p>
    <w:p>
      <w:pPr>
        <w:pStyle w:val="Style14"/>
        <w:rPr/>
      </w:pPr>
      <w:r>
        <w:rPr/>
        <w:t xml:space="preserve">Во-первых, вода оказывает на человека при движении в ней большое сопротивление. Пребывание в воде связано, как правило, со значительными </w:t>
      </w:r>
    </w:p>
    <w:p>
      <w:pPr>
        <w:pStyle w:val="Style14"/>
        <w:rPr/>
      </w:pPr>
      <w:r>
        <w:rPr/>
        <w:t xml:space="preserve">мышечными усилиями, большим расходом энергии, требуется более мощная работа дыхательной мускулатуры. </w:t>
      </w:r>
    </w:p>
    <w:p>
      <w:pPr>
        <w:pStyle w:val="Style14"/>
        <w:rPr/>
      </w:pPr>
      <w:r>
        <w:rPr/>
        <w:t xml:space="preserve">Во-вторых, водная среда обладает в 23 раз большей теплопроводностью, чем воздух. Это связано с большой потерей тепла, что компенсируется за счет избыточного расхода энергии и теплообразования. </w:t>
      </w:r>
    </w:p>
    <w:p>
      <w:pPr>
        <w:pStyle w:val="Style14"/>
        <w:rPr/>
      </w:pPr>
      <w:r>
        <w:rPr/>
        <w:t xml:space="preserve">Так, например, в спокойном состоянии в воде при 1°=12°С в течение 4 мин. Расходуется столько килокалорий, сколько на воздухе за 1 час, т.е. энергозатраты увеличиваются более, чем на 50%. </w:t>
      </w:r>
    </w:p>
    <w:p>
      <w:pPr>
        <w:pStyle w:val="Style14"/>
        <w:rPr/>
      </w:pPr>
      <w:r>
        <w:rPr/>
        <w:t xml:space="preserve">К водным закаливающим процедурам относятся: обтирание влажным полотенцем, обливание водой, душ, купание. </w:t>
      </w:r>
    </w:p>
    <w:p>
      <w:pPr>
        <w:pStyle w:val="Style14"/>
        <w:rPr/>
      </w:pPr>
      <w:r>
        <w:rPr/>
        <w:t xml:space="preserve">Одним из наиболее лучших способов интенсивного комплексного закаливания является купание, т.к. оно сочетается с воздействием воздуха, солнца, механического давления воды на наше тепло, усиленное физическими упражнениями (движениями) купающегося. Высокий закаливающий эффект оказывает купание в морской воде. Это объясняется совместными действиями на организм температуры воды, ее давления (движения), сложного химического состава морской воды в свободного от микробов и пыли воздуха. Соль морской воды оказывает дополнительное раздражающее действие на кожу купающихся, оседая на теле в виде кристалликов, продлевая действие воды, возбуждая нервную систему и усиливая обмен веществ. </w:t>
      </w:r>
    </w:p>
    <w:p>
      <w:pPr>
        <w:pStyle w:val="Style14"/>
        <w:rPr/>
      </w:pPr>
      <w:r>
        <w:rPr/>
        <w:t xml:space="preserve">Содержание соли в морской воде колеблется в зависимости от климатогеографических условий (степени испарения). Так, морская вода Балтика содержит 17.7 г/литр. Черное море - 17.6 г/лнтр. Азовское - 11.9 г/литр, Каспийское - 6.3 г/литр. </w:t>
      </w:r>
    </w:p>
    <w:p>
      <w:pPr>
        <w:pStyle w:val="Style14"/>
        <w:rPr/>
      </w:pPr>
      <w:r>
        <w:rPr/>
        <w:t xml:space="preserve">Закаливающий эффект при купании в реке или озере (пруде) заключается только в раздражении кожи в прохладной воде. </w:t>
      </w:r>
    </w:p>
    <w:p>
      <w:pPr>
        <w:pStyle w:val="Style14"/>
        <w:rPr/>
      </w:pPr>
      <w:r>
        <w:rPr/>
        <w:t xml:space="preserve">Купание улучшает деятельность органов дыхания, пищеварения и ССС, укрепляет мышцы, осуществляет массаж тела и “гимнастику сосудов” (смену температур слоев воды). Купание способствует сгоранию сахара и жиров в организме, улучшает окислительно-восстановительные процессы, укрепляет ЦНС, нормализует артериальное давление, улучшает сон. Процесс закаливания организма методом купания называется талоесотерапией. </w:t>
      </w:r>
    </w:p>
    <w:p>
      <w:pPr>
        <w:pStyle w:val="Style14"/>
        <w:rPr/>
      </w:pPr>
      <w:r>
        <w:rPr/>
        <w:t xml:space="preserve">Следует помнить, что при купании нельзя долго охлаждать, а тем более переохлаждать организм. Сигналом переохлаждения служит появление “гусиной кожи” и посинение губ. Длительное пребывание в воде приводит к тому, что кровеносные сосуды долгое время остаются расширенными (кровь устремляется к внутренним органам), движения крови в них замедляется, начинается застой крови и появляется “вторичный озноб”. Этого допускать нельзя. </w:t>
      </w:r>
    </w:p>
    <w:p>
      <w:pPr>
        <w:pStyle w:val="Style14"/>
        <w:rPr/>
      </w:pPr>
      <w:r>
        <w:rPr/>
        <w:t xml:space="preserve">Коко Шанель </w:t>
      </w:r>
    </w:p>
    <w:p>
      <w:pPr>
        <w:pStyle w:val="Style14"/>
        <w:rPr/>
      </w:pPr>
      <w:r>
        <w:rPr>
          <w:u w:val="single"/>
        </w:rPr>
        <w:t>Закаливание солнцем.</w:t>
      </w:r>
      <w:r>
        <w:rPr/>
        <w:t xml:space="preserve"> </w:t>
      </w:r>
    </w:p>
    <w:p>
      <w:pPr>
        <w:pStyle w:val="Style14"/>
        <w:rPr/>
      </w:pPr>
      <w:r>
        <w:rPr/>
        <w:t xml:space="preserve">Раньше загар свидетельствовал о низком происхождении и о тяжелой работе под открытым небом. Сегодня все изменилось. Многие во всю жару жарятся на пляжах, хотя давно доказано, что солнце полезно для кожи человека только в умеренных дозах. </w:t>
      </w:r>
    </w:p>
    <w:p>
      <w:pPr>
        <w:pStyle w:val="Style14"/>
        <w:rPr/>
      </w:pPr>
      <w:r>
        <w:rPr/>
        <w:t xml:space="preserve">Применение солнечных ванн с лечебной целью для закаливания организма называется гелиотерапией. Она известна с давних времен. Солнечные и, прежде всего, ультрафиолетовые лучи благотворно влияют на наш организм. Под их действием повышается тонус центральной нервной системы, увеличивается барьер защитной функции кожи, активизируется деятельность желез внутренней секреции, улучшается обмен веществ и состав крови, в коже образуется витамин </w:t>
      </w:r>
      <w:r>
        <w:rPr>
          <w:i/>
          <w:iCs/>
        </w:rPr>
        <w:t>1&gt;</w:t>
      </w:r>
      <w:r>
        <w:rPr/>
        <w:t xml:space="preserve"> (меланин). Все это положительно сказывается на работоспособности человека. Кроме того, солнечный свет оказывает губительное действие на болезнетворные микробы. </w:t>
      </w:r>
    </w:p>
    <w:p>
      <w:pPr>
        <w:pStyle w:val="Style14"/>
        <w:rPr/>
      </w:pPr>
      <w:r>
        <w:rPr/>
        <w:t xml:space="preserve">Солнечные лучи - сильнодействующее средство. Следует отметить, озоновый слой охраняет жителей Земли от разрушительной силы солнечных лучей. </w:t>
      </w:r>
    </w:p>
    <w:p>
      <w:pPr>
        <w:pStyle w:val="Style14"/>
        <w:rPr/>
      </w:pPr>
      <w:r>
        <w:rPr/>
        <w:t xml:space="preserve">С медицинской точки зрения, различают несколько видов лучей, входящих в солнечный спектр, в зависимости от эффекта воздействия на организм человека. </w:t>
      </w:r>
    </w:p>
    <w:p>
      <w:pPr>
        <w:pStyle w:val="Style14"/>
        <w:rPr/>
      </w:pPr>
      <w:r>
        <w:rPr/>
        <w:t xml:space="preserve">Самые опасные ультрафиолетовые лучи типа С. на пляже нас подстерегают лучи типа В, действующие на верхний слой кожи, и тина А, проникающие глубоко под кожу (инфракрасные лучи). </w:t>
      </w:r>
    </w:p>
    <w:p>
      <w:pPr>
        <w:pStyle w:val="Style14"/>
        <w:rPr/>
      </w:pPr>
      <w:r>
        <w:rPr/>
        <w:t xml:space="preserve">Проще говоря, В-лучн - причина солнечных ожогов. Наиболее они опасны для людей, большую часть года проводящих в закрытых помещениях и полагающих, что за 10-15 дней отпуска они могут прекрасно загореть. Чудес не бывает. Они приобретают красивый цвет лица да витамин О, который уже через несколько минут выводится из организма. </w:t>
      </w:r>
    </w:p>
    <w:p>
      <w:pPr>
        <w:pStyle w:val="Style14"/>
        <w:rPr/>
      </w:pPr>
      <w:r>
        <w:rPr/>
        <w:t xml:space="preserve">Наиболее опасны лучи тина А (инфракрасные). Накапливаясь в коже, они вызывают пигментные пятна, заставляют кожу защищаться - стареть, провоцируют рак. Один из способов защиты кожи — вырабатывание пигмента - загар. У одних он коричневый, у других красный (только мало). Механизм защиты кожи включается не сразу. Первое же длительное пребывание на солнце - для организма настоящий шок. </w:t>
      </w:r>
    </w:p>
    <w:p>
      <w:pPr>
        <w:pStyle w:val="Style14"/>
        <w:rPr/>
      </w:pPr>
      <w:r>
        <w:rPr/>
        <w:t xml:space="preserve">Итог: правильное использование солнечных лучей способствует закаливанию организма - улучшает здоровье, а неправильное наносит вред здоровью, вызывая ожоги или солнечный удар. Любые лучи, входящие в солнечный спектр, способны вызвать ожог кожи. Чаще всего от самых коротких - ультрафиолетовых. Наиболее легкая форма ожога вызывает покраснение кожи, вследствие длительного расширения капилляров. При тяжелой форме ожогов на теле возникают пузыри, которые лопаются, верхний слой кожи отслаивается, происходит омертвление участков кожи, может наступить тошнота, повышение температуры, солнечный удар -необходима срочная медицинская помощь. </w:t>
      </w:r>
    </w:p>
    <w:p>
      <w:pPr>
        <w:pStyle w:val="Style14"/>
        <w:rPr/>
      </w:pPr>
      <w:r>
        <w:rPr/>
        <w:t xml:space="preserve">И последнее. Закаливаться под солнцем можно лежа и в движении. Лучше всего при закаливании лежа располагаться ногами к солнцу. Голову необходимо защитить светлым головным убором или зонтом, но не полотенцем, а тем более не резиновой шапочкой (женщины)” т.к. они затрудняют испарение нота и, следовательно, охлаждение головы. Натощак или после еды солнечные ванны применять не рекомендуется. </w:t>
      </w:r>
    </w:p>
    <w:p>
      <w:pPr>
        <w:pStyle w:val="Style14"/>
        <w:rPr/>
      </w:pPr>
      <w:r>
        <w:rPr/>
        <w:t xml:space="preserve">Одним из эффективных средств закаливания (используется не только для профилактики, но и для лечения некоторых вида” деформации стопы) является ходьба босиком. </w:t>
      </w:r>
    </w:p>
    <w:p>
      <w:pPr>
        <w:pStyle w:val="Style14"/>
        <w:rPr/>
      </w:pPr>
      <w:r>
        <w:rPr/>
        <w:t>Дело в том, что если на 1 см</w:t>
      </w:r>
      <w:r>
        <w:rPr>
          <w:vertAlign w:val="superscript"/>
        </w:rPr>
        <w:t>2</w:t>
      </w:r>
      <w:r>
        <w:rPr/>
        <w:t xml:space="preserve"> кожи в среднем приходится по 2 рецептора, воспринимающих тепло, и до 12 холодовых точек, то на коже стоп и слизистой оболочке дыхательных путей их значительно больше. Поэтому при ходьбе босиком происходит воздействие на весьма обширное рецепторное поле. Рецепторы стоп и слизистая оболочка дыхательных путей рефлекторно связаны между собой. Поэтому любое охлаждение йог у незакаленных людей вызывает насморк, кашель, хрипоту. Одновременно с ходьбой босиком надо закаливать ноги (обмыванием и обливанием). </w:t>
      </w:r>
    </w:p>
    <w:p>
      <w:pPr>
        <w:pStyle w:val="Style14"/>
        <w:rPr/>
      </w:pPr>
      <w:r>
        <w:rPr>
          <w:u w:val="single"/>
        </w:rPr>
        <w:t>Закаливание ветром.</w:t>
      </w:r>
      <w:r>
        <w:rPr/>
        <w:t xml:space="preserve"> </w:t>
      </w:r>
    </w:p>
    <w:p>
      <w:pPr>
        <w:pStyle w:val="Style14"/>
        <w:rPr/>
      </w:pPr>
      <w:r>
        <w:rPr/>
        <w:t xml:space="preserve">Известно, нагретое тело излучает в окружающее пространство тепло. Нагревание более холодного окружающего пространства происходит как бы послойно - от теплого слоя к более холодному. Ближние к телу слои нагреваются, разница температур между поверхностью тела и ближайшим слоем уменьшается, и, следовательно, уменьшается скорость уноса теила. Ветер сдвигает эти слои, подставляя на место нагревающихся более холодные слои, что увеличивает охлаждение тела. </w:t>
      </w:r>
    </w:p>
    <w:p>
      <w:pPr>
        <w:pStyle w:val="Style14"/>
        <w:rPr/>
      </w:pPr>
      <w:r>
        <w:rPr/>
        <w:t>Для количественной оценки охлаждающего воздействия ветра и низких температур специалисты ввели понятие “коэффициент озноба”, выражаемый в——• г, который учитывает унос тепла с 1 м</w:t>
      </w:r>
      <w:r>
        <w:rPr>
          <w:vertAlign w:val="superscript"/>
        </w:rPr>
        <w:t>2</w:t>
      </w:r>
      <w:r>
        <w:rPr/>
        <w:t xml:space="preserve"> поверхности </w:t>
      </w:r>
      <w:r>
        <w:rPr>
          <w:i/>
          <w:iCs/>
        </w:rPr>
        <w:t>м</w:t>
      </w:r>
      <w:r>
        <w:rPr>
          <w:vertAlign w:val="superscript"/>
        </w:rPr>
        <w:t xml:space="preserve">2 </w:t>
      </w:r>
      <w:r>
        <w:rPr/>
        <w:t xml:space="preserve">человека в состоянии бездействия при средней температуре кожной поверхности (33°). </w:t>
      </w:r>
    </w:p>
    <w:p>
      <w:pPr>
        <w:pStyle w:val="Style14"/>
        <w:rPr/>
      </w:pPr>
      <w:r>
        <w:rPr/>
        <w:t xml:space="preserve">Таким образом, коэффициент озноба “К” - есть поверхностная плотность теплового потока при средней температуре кожной поверхности 33° в зависимости от температуры воздуха и скорости ветра. </w:t>
      </w:r>
    </w:p>
    <w:p>
      <w:pPr>
        <w:pStyle w:val="Style14"/>
        <w:rPr/>
      </w:pPr>
      <w:r>
        <w:rPr/>
        <w:t xml:space="preserve">Коэффициент озноба вычислен исходя из средних данных и индивидуальных способностей человека и изменяется в зависимости от возраста, степени акклиматизации, мышечной деятельности и др. действие ветра усиливается при понижении температуры. Охлаждение (и озноб ) увеличивается при повышении влажности воздуха из-за большой теплопроводности и теплоемкости водяного пара. Коэффициент озноба К определяется как: </w:t>
      </w:r>
    </w:p>
    <w:p>
      <w:pPr>
        <w:pStyle w:val="Style14"/>
        <w:rPr/>
      </w:pPr>
      <w:r>
        <w:rPr>
          <w:i/>
          <w:iCs/>
        </w:rPr>
        <w:t>К=к(33-1)2,</w:t>
      </w:r>
      <w:r>
        <w:rPr/>
        <w:t xml:space="preserve"> </w:t>
      </w:r>
    </w:p>
    <w:p>
      <w:pPr>
        <w:pStyle w:val="Style14"/>
        <w:rPr/>
      </w:pPr>
      <w:r>
        <w:rPr/>
        <w:t xml:space="preserve">где </w:t>
      </w:r>
      <w:r>
        <w:rPr>
          <w:i/>
          <w:iCs/>
        </w:rPr>
        <w:t>к=</w:t>
      </w:r>
      <w:r>
        <w:rPr/>
        <w:t>10,45</w:t>
      </w:r>
      <w:r>
        <w:rPr>
          <w:vertAlign w:val="superscript"/>
        </w:rPr>
        <w:t>ккал</w:t>
      </w:r>
      <w:r>
        <w:rPr/>
        <w:t xml:space="preserve">.. г, /-температура воздуха, а </w:t>
      </w:r>
      <w:r>
        <w:rPr>
          <w:i/>
          <w:iCs/>
        </w:rPr>
        <w:t>г -</w:t>
      </w:r>
      <w:r>
        <w:rPr/>
        <w:t xml:space="preserve"> безразмерный </w:t>
      </w:r>
    </w:p>
    <w:p>
      <w:pPr>
        <w:pStyle w:val="Style14"/>
        <w:rPr/>
      </w:pPr>
      <w:r>
        <w:rPr>
          <w:i/>
          <w:iCs/>
        </w:rPr>
        <w:t>М</w:t>
      </w:r>
      <w:r>
        <w:rPr>
          <w:vertAlign w:val="superscript"/>
        </w:rPr>
        <w:t>2</w:t>
      </w:r>
      <w:r>
        <w:rPr/>
        <w:t xml:space="preserve"> коэффициент влияния ветра на охлаждение организма. </w:t>
      </w:r>
    </w:p>
    <w:p>
      <w:pPr>
        <w:pStyle w:val="Style14"/>
        <w:rPr/>
      </w:pPr>
      <w:r>
        <w:rPr/>
        <w:t xml:space="preserve">При безветрии </w:t>
      </w:r>
      <w:r>
        <w:rPr>
          <w:i/>
          <w:iCs/>
        </w:rPr>
        <w:t>2=1</w:t>
      </w:r>
      <w:r>
        <w:rPr/>
        <w:t xml:space="preserve"> и является нормированным коэффициентом. Зависимость влияния ветра на охлаждение организмаотиоситеяьно безветрия показывает, что дыже весьма слабый ветер (1.4 м/с) сильно увеличивает озноб (в 2 раза). Дальнейший прирост скорости ветра увеличивает озноб уже значительно. Однако, сильный ветер оказывает раздражающее действие на нервно-психическую сферу, затрудняет дыхание и препятствует выполнению физических упражнений телом. </w:t>
      </w:r>
    </w:p>
    <w:p>
      <w:pPr>
        <w:pStyle w:val="Style14"/>
        <w:rPr/>
      </w:pPr>
      <w:r>
        <w:rPr/>
        <w:t xml:space="preserve">Яркий солнечный свет снижает охлаждение организма примерно на 200ккал. </w:t>
      </w:r>
    </w:p>
    <w:p>
      <w:pPr>
        <w:pStyle w:val="Style14"/>
        <w:rPr/>
      </w:pPr>
      <w:r>
        <w:rPr/>
        <w:t xml:space="preserve">Таким образом, при выполнении закаливающих мероприятий на воздухе необходимо учитывать не только температуру воздуха, “о и скорость ветра. Можно регулировать продолжительность пребывания на ветру в рамках адекватных тренированности коэффициентов озноба, постепенно увеличивая однократно принятую "дозу озноба" по мере увеличения тренированности. </w:t>
      </w:r>
    </w:p>
    <w:p>
      <w:pPr>
        <w:pStyle w:val="Style14"/>
        <w:rPr/>
      </w:pPr>
      <w:r>
        <w:rPr/>
        <w:t xml:space="preserve">Кстати, этими зависимостями можно также пользоваться и для оценки охлаждения в воде. Так как коэффициент теплопроводности воды почти в 2.8 раза выше, чем воздуха, то можно считать, что пребывание в воде в течение 2-3 минут соответствует часовому пребыванию на воздухе при той же температуре. </w:t>
      </w:r>
    </w:p>
    <w:p>
      <w:pPr>
        <w:pStyle w:val="Style14"/>
        <w:rPr/>
      </w:pPr>
      <w:r>
        <w:rPr/>
        <w:t xml:space="preserve">Локомация (реакция тела) при закалке с помощью бега со скоростью 2.5 м/с при встречном ветре 0.5 м/с в течение часа (К=1200) эквивалентна по охлаждению плаванию со скоростью 0.5 м/с в воде с температурой 0°С в течение 4 мин. Чтобы придать этой зависимости универсальный характер, следует воспользоваться таблицей: </w:t>
        <w:br/>
        <w:t xml:space="preserve">  </w:t>
      </w:r>
    </w:p>
    <w:tbl>
      <w:tblPr>
        <w:tblW w:w="8785" w:type="dxa"/>
        <w:jc w:val="left"/>
        <w:tblInd w:w="615" w:type="dxa"/>
        <w:tblLayout w:type="fixed"/>
        <w:tblCellMar>
          <w:top w:w="30" w:type="dxa"/>
          <w:left w:w="30" w:type="dxa"/>
          <w:bottom w:w="30" w:type="dxa"/>
          <w:right w:w="30" w:type="dxa"/>
        </w:tblCellMar>
      </w:tblPr>
      <w:tblGrid>
        <w:gridCol w:w="2114"/>
        <w:gridCol w:w="1352"/>
        <w:gridCol w:w="4311"/>
        <w:gridCol w:w="1008"/>
      </w:tblGrid>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арактеристика ветр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Скорость м/с</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изуальная оценка</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тиль</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стья неподвижны, двум идет вверх</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хи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1.7</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ижение флюгера незаметно</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1</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ки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3.3</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увствуется лицом дуновение ветра</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2.4</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абы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5.2</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евелятся тонкие ветви</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7</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ренны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7.4</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игаются тонкие ветви</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2.9</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жи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9.8</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чаются тонкие стволы деревьев</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3.2</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12.4</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чаются толстые стволы деревьев</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 и более</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пки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15.2</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нутся большие ветки, при ходьбе чувствуется сопротивление</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чень крепкий</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18.2</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тер ломает тонкие ветки</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3.3</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торм</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3-21.5</w:t>
            </w:r>
          </w:p>
        </w:tc>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тер вызывает разрушения</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 3.4</w:t>
            </w:r>
          </w:p>
        </w:tc>
      </w:tr>
    </w:tbl>
    <w:p>
      <w:pPr>
        <w:pStyle w:val="Style14"/>
        <w:rPr/>
      </w:pPr>
      <w:r>
        <w:rPr/>
        <w:t xml:space="preserve">Вредные привычки. Отрицательное влияние их не организм человека. </w:t>
      </w:r>
    </w:p>
    <w:p>
      <w:pPr>
        <w:pStyle w:val="Style14"/>
        <w:rPr/>
      </w:pPr>
      <w:r>
        <w:rPr/>
        <w:t xml:space="preserve">О том, что курение вредно, безусловно, знают все. Ведь о том, что “Минздрав предупреждает” - стадо банальной фразой. Курение - вредная и опасная привычка, которая развивается по принципу условного рефлекса. Курение, по существу, сознательное, хроническое отравление организма, но относительная отдаленность расплаты за эту привычку является одной из причин того, что до сих пор существует эта вредная привычка. </w:t>
      </w:r>
    </w:p>
    <w:p>
      <w:pPr>
        <w:pStyle w:val="Style14"/>
        <w:rPr/>
      </w:pPr>
      <w:r>
        <w:rPr/>
        <w:t xml:space="preserve">История курения табака уходит в глубь веков. В Европе о табаке стало известно в 1492 году после посещения Колумбом островов Гванакан и Куба. Когда же посол Франции в Португалии Жак Нико преподнес листья табака французской королеве Екатерине Медичи как лечебное средство от мигрени, то это привело к сильному увлечению табаком, а средство получило название “никотин” в честь посла. </w:t>
      </w:r>
    </w:p>
    <w:p>
      <w:pPr>
        <w:pStyle w:val="Style14"/>
        <w:rPr/>
      </w:pPr>
      <w:r>
        <w:rPr/>
        <w:t xml:space="preserve">В России табак появился во второй половине XVI века. Петр I, пытавшийся европеизировать Россию, ввел обязательное курение табака в торжественных случаях. С ХУЛ века табак стали культивировать в Украине. </w:t>
      </w:r>
    </w:p>
    <w:p>
      <w:pPr>
        <w:pStyle w:val="Style14"/>
        <w:rPr/>
      </w:pPr>
      <w:r>
        <w:rPr/>
        <w:t xml:space="preserve">В настоящее время табак выращивается в 120 странах. Основные производители - Китай, США, Индия, Бразилия, страны СНГ, кроме Прибалтики. </w:t>
      </w:r>
    </w:p>
    <w:p>
      <w:pPr>
        <w:pStyle w:val="Style14"/>
        <w:rPr/>
      </w:pPr>
      <w:r>
        <w:rPr/>
        <w:t xml:space="preserve">По статистике ООН ежегодно население планеты выкуривает около 4-х триллионов сигарет (на 1998г.), расходуя на это 100 миллиардов долларов в год, т.е. где-то </w:t>
      </w:r>
      <w:r>
        <w:rPr>
          <w:i/>
          <w:iCs/>
        </w:rPr>
        <w:t>1000</w:t>
      </w:r>
      <w:r>
        <w:rPr/>
        <w:t xml:space="preserve"> сигарет на каждого мужчину, женщину и ребенка. </w:t>
      </w:r>
    </w:p>
    <w:p>
      <w:pPr>
        <w:pStyle w:val="Style14"/>
        <w:rPr/>
      </w:pPr>
      <w:r>
        <w:rPr/>
        <w:t xml:space="preserve">В мире до 1990 года курили в среднем половина мужчин и четверть женщин (в том числе Африка). К 1998 году число курящих мужчин снизилось на 25%, а число курящих женщин возросло до 49% (в мире). На Украине число курящих женщин составляет 53%. Особенно тревожен факт роста курящих мальчиков (25%) и девочек (35%) - поистине больное общество - в возрасте от 10-13 лет и младше. Они подражают взрослым не ведая, что творят. Ведь табак - это "ад", который обладает особой токсичностью, действующий не сразу, но при этом не становится менее опасным. </w:t>
      </w:r>
    </w:p>
    <w:p>
      <w:pPr>
        <w:pStyle w:val="Style14"/>
        <w:rPr/>
      </w:pPr>
      <w:r>
        <w:rPr/>
        <w:t xml:space="preserve">Причиной смерти половины всех людей, умерших в возрасте от 35 до б5лет является болезни, связанные с курением (до 30%). </w:t>
      </w:r>
    </w:p>
    <w:p>
      <w:pPr>
        <w:pStyle w:val="Style14"/>
        <w:rPr/>
      </w:pPr>
      <w:r>
        <w:rPr/>
        <w:t xml:space="preserve">Систематическое курение воздействует отрицательно на ЦНС и через нее на весь организм. </w:t>
      </w:r>
    </w:p>
    <w:p>
      <w:pPr>
        <w:pStyle w:val="Style14"/>
        <w:rPr/>
      </w:pPr>
      <w:r>
        <w:rPr/>
        <w:t xml:space="preserve">Любители табака в 8-10 раз чаще болеют эмфиземой легких; </w:t>
      </w:r>
    </w:p>
    <w:p>
      <w:pPr>
        <w:pStyle w:val="Style14"/>
        <w:rPr/>
      </w:pPr>
      <w:r>
        <w:rPr/>
        <w:t xml:space="preserve">в 3-5 раз - язвенной болезнью желудка; </w:t>
      </w:r>
    </w:p>
    <w:p>
      <w:pPr>
        <w:pStyle w:val="Style14"/>
        <w:rPr/>
      </w:pPr>
      <w:r>
        <w:rPr/>
        <w:t xml:space="preserve">в 3-4 раза - коронарным склерозом; </w:t>
      </w:r>
    </w:p>
    <w:p>
      <w:pPr>
        <w:pStyle w:val="Style14"/>
        <w:rPr/>
      </w:pPr>
      <w:r>
        <w:rPr/>
        <w:t xml:space="preserve">каждый седьмой болеет облитерирующим эндартериитом; </w:t>
      </w:r>
    </w:p>
    <w:p>
      <w:pPr>
        <w:pStyle w:val="Style14"/>
        <w:rPr/>
      </w:pPr>
      <w:r>
        <w:rPr/>
        <w:t xml:space="preserve">в 2 раза чаще инфарктом миокарда; </w:t>
      </w:r>
    </w:p>
    <w:p>
      <w:pPr>
        <w:pStyle w:val="Style14"/>
        <w:rPr/>
      </w:pPr>
      <w:r>
        <w:rPr/>
        <w:t xml:space="preserve">в 3 раза чаще снезапные смерти из-за нарушения работы ССС; </w:t>
      </w:r>
    </w:p>
    <w:p>
      <w:pPr>
        <w:pStyle w:val="Style14"/>
        <w:rPr/>
      </w:pPr>
      <w:r>
        <w:rPr/>
        <w:t xml:space="preserve">в 20 раз чаще болеют раком дыхательных путей. </w:t>
      </w:r>
    </w:p>
    <w:p>
      <w:pPr>
        <w:pStyle w:val="Style14"/>
        <w:rPr/>
      </w:pPr>
      <w:r>
        <w:rPr/>
        <w:t xml:space="preserve">Смертность среда курильщиков в возрасте 40-49 дет в 3 раза выше, а в возрасте 60-65 лет в 19 раз выше, чем у некурящих людей. Аргументов против курения много. Существует 99 причин, по которым необходимо бросить курить. </w:t>
      </w:r>
    </w:p>
    <w:p>
      <w:pPr>
        <w:pStyle w:val="Style14"/>
        <w:rPr/>
      </w:pPr>
      <w:r>
        <w:rPr/>
        <w:t xml:space="preserve">Только в Европе курение ежегодно является причиной смерти примерно 1,2 млн. человек. </w:t>
      </w:r>
    </w:p>
    <w:p>
      <w:pPr>
        <w:pStyle w:val="Style14"/>
        <w:rPr/>
      </w:pPr>
      <w:r>
        <w:rPr/>
        <w:t xml:space="preserve">По прогнозам медиков, в ближайшей перспективе табак станет причиной преждевременной смерти 200 млн. сегодняшних детей и уничтожит до 10% населения земного шара. На Украине курит более 38% населения. Наиболее высокий показатель курящих отмечается у мужчин в возрасте от 20 до 29 лет, среди женщин -15-20 дет. </w:t>
      </w:r>
    </w:p>
    <w:p>
      <w:pPr>
        <w:pStyle w:val="Style14"/>
        <w:rPr/>
      </w:pPr>
      <w:r>
        <w:rPr/>
        <w:t xml:space="preserve">На земном шаре около 80% древесного топлива расходуется на сушку листьев табака. Сухие табачные листья содержат от 0.7 до 6.0%, а иногда и до 10% никотина, 2-4% органических кислот, 4-15% смолистых веществ, 2-20% углеводов, 2-4% азотистых соединений, до 2% эфирных масел и др. веществ. При сгорании листьев табака (сухая перегонка) образуются более 100 газообразных веществ, таких как: </w:t>
      </w:r>
    </w:p>
    <w:p>
      <w:pPr>
        <w:pStyle w:val="Normal"/>
        <w:numPr>
          <w:ilvl w:val="0"/>
          <w:numId w:val="86"/>
        </w:numPr>
        <w:spacing w:before="0" w:after="0"/>
        <w:ind w:left="0" w:hanging="360"/>
        <w:rPr/>
      </w:pPr>
      <w:r>
        <w:rPr/>
        <w:t xml:space="preserve">окись углерода; </w:t>
      </w:r>
    </w:p>
    <w:p>
      <w:pPr>
        <w:pStyle w:val="Normal"/>
        <w:numPr>
          <w:ilvl w:val="0"/>
          <w:numId w:val="86"/>
        </w:numPr>
        <w:spacing w:before="0" w:after="0"/>
        <w:ind w:left="0" w:hanging="360"/>
        <w:rPr/>
      </w:pPr>
      <w:r>
        <w:rPr/>
        <w:t xml:space="preserve">синильная кислота; </w:t>
      </w:r>
    </w:p>
    <w:p>
      <w:pPr>
        <w:pStyle w:val="Normal"/>
        <w:numPr>
          <w:ilvl w:val="0"/>
          <w:numId w:val="86"/>
        </w:numPr>
        <w:spacing w:before="0" w:after="0"/>
        <w:ind w:left="0" w:hanging="360"/>
        <w:rPr/>
      </w:pPr>
      <w:r>
        <w:rPr/>
        <w:t xml:space="preserve">триокись мышьяка; </w:t>
      </w:r>
    </w:p>
    <w:p>
      <w:pPr>
        <w:pStyle w:val="Normal"/>
        <w:numPr>
          <w:ilvl w:val="0"/>
          <w:numId w:val="86"/>
        </w:numPr>
        <w:spacing w:before="0" w:after="0"/>
        <w:ind w:left="0" w:hanging="360"/>
        <w:rPr/>
      </w:pPr>
      <w:r>
        <w:rPr/>
        <w:t xml:space="preserve">фенолы; </w:t>
      </w:r>
    </w:p>
    <w:p>
      <w:pPr>
        <w:pStyle w:val="Normal"/>
        <w:numPr>
          <w:ilvl w:val="0"/>
          <w:numId w:val="86"/>
        </w:numPr>
        <w:spacing w:before="0" w:after="280"/>
        <w:ind w:left="0" w:hanging="360"/>
        <w:rPr/>
      </w:pPr>
      <w:r>
        <w:rPr/>
        <w:t>радиоактивнае вещества (полоний - 210, свинец - 210, углерод - 14, стронций - 90) и др. вещества.</w:t>
      </w:r>
    </w:p>
    <w:p>
      <w:pPr>
        <w:pStyle w:val="Style14"/>
        <w:rPr/>
      </w:pPr>
      <w:r>
        <w:rPr/>
        <w:t xml:space="preserve">Наличие в табачном дыме веществ, не содержащихся в табаке, например, угарного газа, объясняется тем, что при сухой перегонке табака образовываются новые вещества. Все перечисленные и многие другие вещества и элементы вдыхает в себя курильщик с дымом. С каждой затяжкой в организм поступает более 40 вредных веществ. Это и никотин (нервный яд), муравьиная, синильная, уксусная кислоты, сероводород, этилен, угарный и углекислый газ. Попадая в легкие и кровь они действуют разрушительно. Кстати, в табаке содержится 9.5% углекислого газа тогда, как в атмосфере воздуха 0.046%, окись углерода - 5% (в атмосфере воздуха вообще нет). </w:t>
      </w:r>
    </w:p>
    <w:p>
      <w:pPr>
        <w:pStyle w:val="Style14"/>
        <w:rPr/>
      </w:pPr>
      <w:r>
        <w:rPr/>
        <w:t xml:space="preserve">За год курильщик выкуривает в среднем 4-бкг табака. При сгорании 1 кг табака образуется 50 г дегтя. Основным ядом, содержащимся в дегте, является никотин, представляющий маслянистую жидкость, в течении нескольких минут проникающую через слизистую оболочку дыхательных путей в жизненно важные органы и в кровь, раздражая полость рта, кишечник, желудок, глаза, вызывая изменения в ЦНС, сердце, сосудах, печени и др. органов. Смертельна доза 50 мг. После выкуривания 1 сигареты в организм поступает около 1 мг никотина, что составляет до 7% никотина, содержащегося в сигаретном дыме. </w:t>
      </w:r>
    </w:p>
    <w:p>
      <w:pPr>
        <w:pStyle w:val="Style14"/>
        <w:rPr/>
      </w:pPr>
      <w:r>
        <w:rPr/>
        <w:t xml:space="preserve">Частично никотин разрушается, а оставшаяся часть его на протяжении 1-2 суток выводится через почки, легкие и потовые железы. Самый опасный компонент табачного дыма - плутоний-210. Он ионизирует а-излучения (больше р-излучений в 20 раз), изменяя и даже повреждая генетический код развития живых клеток. Одна сигарета вводит в организм курящего столько плутония-210, сколько он получил бы от естественного источника за сутки. Учеными разных стран доказано, что никотин отвечает всем критериям маниакального наркотика, ибо четвертая часть получаемой дозы поступает в мозг, причем уже через 7 секунд. Курильщику для достижения "кайфа" уже с утра необходимо "всасывать"" в себя дым, при этом все понимают, что каждая затяжка - это, как говорят боксеры, удар ниже пояса. Курение является причиной примерно 90% всех случаев рака легких, 75% хронических бронхитов и эмфизем, 25% ишемической болезни сердца. В 95% случаев курение является причиной заболевания облитерирующим эндатернитом. Курение вызывает никотиновую амблиопию, при которой наступает частичная или полная слепота. Воздействие курения на здоровье, как правило, определяется индивидуальными особенностями организма, но почти все болезни у мужчин после 45 лет вызваны пристрастием к курению. </w:t>
      </w:r>
    </w:p>
    <w:p>
      <w:pPr>
        <w:pStyle w:val="Style14"/>
        <w:rPr/>
      </w:pPr>
      <w:r>
        <w:rPr/>
        <w:t xml:space="preserve">Особенно опасно курение в условиях физической и эмоциональной нагрузки, когда с помощью сигареты пытаются успокоиться или отдохнуть. На самом деле табачный дым бьет по сердцу, усиливая сердцебиение. Пульс и давление крови у курящих спортсменов приходит в нормальное состояние в 2 раза медленнее, чем у некурящих. У курящих спортсменов скорость сложной двигательной реакции, связанной с быстротой и точностью движений, меньше на 10-15%, а реакции на движущийся объект меньше на 16-22%, что очень важно при вождении автомобиля. </w:t>
      </w:r>
    </w:p>
    <w:p>
      <w:pPr>
        <w:pStyle w:val="Style14"/>
        <w:rPr/>
      </w:pPr>
      <w:r>
        <w:rPr/>
        <w:t xml:space="preserve">Приоритет в курении всегда держали мужчины. Но вот в конце XIX начале XX века закурили женщины. Тенденция, настораживающая и вызывающая тревогу за род человеческий. Ведь именно женщина продолжатель этого рода. Женский организм, по заявлениям ученых медиков, сильнее подвержен пагубному воздействию табачного дыма. Если женщина систематически курит, она зачастую, и это заметно по внешним признакам, становится похожей на мужчину. </w:t>
      </w:r>
    </w:p>
    <w:p>
      <w:pPr>
        <w:pStyle w:val="Style14"/>
        <w:rPr/>
      </w:pPr>
      <w:r>
        <w:rPr/>
        <w:t xml:space="preserve">У представительниц слабого пола, предупреждают медики, постепенно увеличивается волосяной покров над верхней губой и на подбородке, быстрее образуются тяжелые складки вокруг рта, грубеет голос, лицо становится землянисго-серого цвета, зубы желтеют, изо рта дурно пахнет. Статистика - упрямая вещь и она свидетельствует, что курящие женщины укорачивают себе жизнь на 20 лет, погибая от сердечно-сосудистых заболеваний обычно в 48 лет. Риск заболеть раком легких у курящих женщин в 2 раза выше, чем у мужчин. И поведение женщин становится "мужским" (сплевывают через зубы, курят по утрам вместо завтрака” садятся на корточки с бутылкой пива и сигаретой как в "зоне^. Курят в движении с этакой бровадой - это увеличивает ЧСС, вызывает одышку, увеличивает артериальное давление). </w:t>
      </w:r>
    </w:p>
    <w:p>
      <w:pPr>
        <w:pStyle w:val="Style14"/>
        <w:rPr/>
      </w:pPr>
      <w:r>
        <w:rPr/>
        <w:t xml:space="preserve">Но самая страшная опасность - это угроза будущим детям. Общественность волнует рост смертности среди новорожденных, связанный с курением женщин, особенно в период беременности. Курение во время беременности увеличивает риск рождения мертвого ребенка, появления врожденных уродств ("заячья туба", "волчья пасть" и другах, связанных с паталогией беременности). У курящих женщин часто случаются самопроизвольные выкидыши или преждевременные роды (дета рождаются недоношенными с низким весом в среднем на 200-300 граммов). </w:t>
      </w:r>
    </w:p>
    <w:p>
      <w:pPr>
        <w:pStyle w:val="Style14"/>
        <w:rPr/>
      </w:pPr>
      <w:r>
        <w:rPr/>
        <w:t xml:space="preserve">Ядовитые вещества, содержащиеся в табачном дыме, наносят непоправимый вред развивающемуся плоду. Они через кровь матери попадают в организм будущего ребенка. Даже, если ребенок выживает, действие никотина сказывается на физическом и психическом состоянии при развитии ребенка. У таких детей наблюдается замедленное умственное умственное, физическое и эмоционально-психическое развитие в последующие после рождения годы. У них также наблюдается более высокий уровень заболеваемости (в первые 5 лет) по сравнению с детьми, родившимися у некурящих матерей. У курящих матерей дети в первые годы жизни умирают в 2.5 раза чаще. Это связано с тем, что плод развевался в "задымленной" среде, получая ядовитую смесь вместо кислорода (кислород замещается угарным газом), при этом у него изменяется состав крови, уменьшается количество эритроцитов (основной переносчик кислорода О^). Когда женщина курит, то в организм плода поступает 18% никотина и только 10% выводится. Накопление никотина приводит к гипоксии (кислородное голодание), увеличивается риск внезапной смерти на 50%. </w:t>
      </w:r>
    </w:p>
    <w:p>
      <w:pPr>
        <w:pStyle w:val="Style14"/>
        <w:rPr/>
      </w:pPr>
      <w:r>
        <w:rPr/>
        <w:t xml:space="preserve">И совсем свежие сведения американских и датских ученых по оценке зловредности табака на организм беременной женщины. Они установили, что никотин влияет не только на физическое развитие плода, но и на социальные наклонности будущего ребенка. Чем дальше и интенсивнее курит будущая мать, тем больше вероятность, что она родит преступника. Те, чьи родители дымили очень сильно в последние месяцы беременности, совершили особо тяжкие преступления с повышенной жестокостью к своей жертве (маньяки). </w:t>
      </w:r>
    </w:p>
    <w:p>
      <w:pPr>
        <w:pStyle w:val="Style14"/>
        <w:rPr/>
      </w:pPr>
      <w:r>
        <w:rPr/>
        <w:t xml:space="preserve">Хотелось бы отметить, что курение юношей, кроме всех тех болезней, о которых говорилось выше, имеет еще один аспект. Под действием хронической интоксикации постепенно развивается структурное истощение эндокринных желез. Это становится причиной расстройства половой функции, наступает ранняя импотенция у мужчин. </w:t>
      </w:r>
    </w:p>
    <w:p>
      <w:pPr>
        <w:pStyle w:val="Style14"/>
        <w:rPr/>
      </w:pPr>
      <w:r>
        <w:rPr/>
        <w:t xml:space="preserve">Курение не только опасно для здоровья человека, оно наносит ощутимый ущерб экономике, снижая производительность труда, разбазаривая рабочее время. Время — это деньги. </w:t>
      </w:r>
    </w:p>
    <w:p>
      <w:pPr>
        <w:pStyle w:val="Style14"/>
        <w:rPr/>
      </w:pPr>
      <w:r>
        <w:rPr/>
        <w:t xml:space="preserve">Ежегодный государственный доход от продажи табачных изделий -80 млн. гривень. Доход от табака в два раза выше, чем от хлопка и в 10 раз -чем от кукурузы (на основе равенства обрабатываемой земли). На лечение болезней, связанных с курением расходуется 70 млн. гривень. А из-за невыходов на работу промышленность теряет 180 млн. гривень. Во многих странах сейчас ведется борьба с курением. Мода на здоровье, здоровый образ жизни и "антикурение" охватило сейчас всю Америку. Борьба с курением приняла тотальный характер. Причем "снизу", а не "сверху", как это обычно бывало у нас. Курильщиков вытеснили практически из всех сфер деятельности и общественных мест (парки, кафе и даже бары). Их неохотно берут на работу, и они первые кандидаты на увольнение. Сейчас в Америке курят всего 29% (55 млн.) населения и 87% из них хотят избавиться от этой привычки. К 2000 году США хотят стать страной, где ие будет ни одного курильщика. То же самое объявила Швеция. В Австралии и Аргентине введен запрет на курение в армии. Как бы то ни было, но практически во всех развитых странах предпринимаются серьезные меры по борьбе с курением. Но, чтобы не свертывать табачную промышленность и не увеличивать число бзработных, табачные фирмы нашли довольно простой выход: стали оказывать помощь нуждающимся слаборазвитым странам. Не стала исключением и Украина. А нам только этого и не хватало - с нашим Чернобылем и с нашей экономикой в целом. В чем у нас сейчас не наблюдается абсолютно никакого дефицита, так это в красиво упакованной и привлекательно оформленной отраве. </w:t>
      </w:r>
    </w:p>
    <w:p>
      <w:pPr>
        <w:pStyle w:val="Style14"/>
        <w:rPr/>
      </w:pPr>
      <w:r>
        <w:rPr/>
        <w:t xml:space="preserve">Одна "радость" - качество импортных сигарет выше наших. В них меньше смолистых веществ, приносящих вред здоровью. Поэтому резкое снижение производства (апрель - январь 1995 г. произведено 65 млн. штук, что составляет 9.3% от прошлогоднего) не вызывает особого огорчения. </w:t>
      </w:r>
    </w:p>
    <w:p>
      <w:pPr>
        <w:pStyle w:val="Style14"/>
        <w:rPr/>
      </w:pPr>
      <w:r>
        <w:rPr/>
        <w:t xml:space="preserve">На западе обязательны ограничения на содержание смолы в сигаретах. Наименее опасны в этом отношении: </w:t>
        <w:br/>
        <w:t xml:space="preserve">  </w:t>
      </w:r>
    </w:p>
    <w:tbl>
      <w:tblPr>
        <w:tblW w:w="6416" w:type="dxa"/>
        <w:jc w:val="left"/>
        <w:tblInd w:w="615" w:type="dxa"/>
        <w:tblLayout w:type="fixed"/>
        <w:tblCellMar>
          <w:top w:w="30" w:type="dxa"/>
          <w:left w:w="30" w:type="dxa"/>
          <w:bottom w:w="30" w:type="dxa"/>
          <w:right w:w="30" w:type="dxa"/>
        </w:tblCellMar>
      </w:tblPr>
      <w:tblGrid>
        <w:gridCol w:w="1138"/>
        <w:gridCol w:w="1544"/>
        <w:gridCol w:w="1731"/>
        <w:gridCol w:w="2003"/>
      </w:tblGrid>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олы мг/сиг</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тин мг/сиг</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ись углерода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отпшш</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а(е1лпс</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r>
    </w:tbl>
    <w:p>
      <w:pPr>
        <w:pStyle w:val="Style14"/>
        <w:rPr/>
      </w:pPr>
      <w:r>
        <w:rPr/>
        <w:t xml:space="preserve">В сигаретах американского производства содержание смолы не может превышать 14 мг., во Франции - 15 мг., в России - 25 мг. (уровень производства). </w:t>
      </w:r>
    </w:p>
    <w:p>
      <w:pPr>
        <w:pStyle w:val="Style14"/>
        <w:rPr/>
      </w:pPr>
      <w:r>
        <w:rPr/>
        <w:t xml:space="preserve">Содержание смол 10-14.9 - умеренное, 15-19.9 - высокое, 20 и выше -очень высокое, </w:t>
        <w:br/>
        <w:t xml:space="preserve">  </w:t>
      </w:r>
    </w:p>
    <w:tbl>
      <w:tblPr>
        <w:tblW w:w="2872" w:type="dxa"/>
        <w:jc w:val="left"/>
        <w:tblInd w:w="615" w:type="dxa"/>
        <w:tblLayout w:type="fixed"/>
        <w:tblCellMar>
          <w:top w:w="30" w:type="dxa"/>
          <w:left w:w="30" w:type="dxa"/>
          <w:bottom w:w="30" w:type="dxa"/>
          <w:right w:w="30" w:type="dxa"/>
        </w:tblCellMar>
      </w:tblPr>
      <w:tblGrid>
        <w:gridCol w:w="1477"/>
        <w:gridCol w:w="540"/>
        <w:gridCol w:w="420"/>
        <w:gridCol w:w="435"/>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ше!</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6</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оуеге1§п</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еп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ш81оп</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гйюго</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5</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п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ге&amp;кЬех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о1о-8оу1й</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9</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смос</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тра</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Л</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3</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шокег</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2</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r>
    </w:tbl>
    <w:p>
      <w:pPr>
        <w:pStyle w:val="Style14"/>
        <w:rPr/>
      </w:pPr>
      <w:r>
        <w:rPr/>
        <w:t xml:space="preserve">Надписи на сигаретах о вреде курения возбуждают курильщиков, делают курение более приклекатедьным. Вместо дспуга (выбросить пачку на помойку) курильщик видит в этом насилие над личностью и нарочно дымит еще сильнее. Случаев заболеваний становится еще больше. </w:t>
      </w:r>
    </w:p>
    <w:p>
      <w:pPr>
        <w:pStyle w:val="Style14"/>
        <w:rPr/>
      </w:pPr>
      <w:r>
        <w:rPr/>
        <w:t xml:space="preserve">Табачные компании знают - надписи на пачках не отталкивают, а влекут. </w:t>
      </w:r>
    </w:p>
    <w:p>
      <w:pPr>
        <w:pStyle w:val="Style14"/>
        <w:rPr/>
      </w:pPr>
      <w:r>
        <w:rPr/>
        <w:t xml:space="preserve">Нельзя в одно прекрасное утро проснуться алкоголиком. Болезнь развивается постепенно, заявляя о себе все чаще необходимостью “принять на грудь” на троих, на двоих, на одного. Желание утром выпить - первая стадия алкоголизма. Отрицательные последствия пьянства отмечены давно. Еще Гипократ говорил: “Пьянство- добровольное сумашествие”. </w:t>
      </w:r>
    </w:p>
    <w:p>
      <w:pPr>
        <w:pStyle w:val="Style14"/>
        <w:rPr/>
      </w:pPr>
      <w:r>
        <w:rPr/>
        <w:t xml:space="preserve">В медицинской науке установлено, что алкоголь является общеклеточным ядом, разрушающим все ткани и органы человеческого организма и прежде всего - мозг. </w:t>
      </w:r>
    </w:p>
    <w:p>
      <w:pPr>
        <w:pStyle w:val="Style14"/>
        <w:rPr/>
      </w:pPr>
      <w:r>
        <w:rPr/>
        <w:t xml:space="preserve">Введение в организм человека алкоголя, приводит прежде всего к воздействию его на ЦНС, что приводит к нарушению психических функций, проявляющихся в изменениях ощущений, восприятия, памяти, мышления, внимания, расстройстве эмоциональной и волевой сферы, к снижению умственной работоспособности. </w:t>
      </w:r>
    </w:p>
    <w:p>
      <w:pPr>
        <w:pStyle w:val="Style14"/>
        <w:rPr/>
      </w:pPr>
      <w:r>
        <w:rPr/>
        <w:t xml:space="preserve">Даже малые дозы алкоголя угнетают тормозные процессы, расстраивается двигательная функция, нарушается деятельность вегетативной системы, обеспечивающей стабильность функционирования организма, нарушается физическая работоспособность. </w:t>
      </w:r>
    </w:p>
    <w:p>
      <w:pPr>
        <w:pStyle w:val="Style14"/>
        <w:rPr/>
      </w:pPr>
      <w:r>
        <w:rPr/>
        <w:t xml:space="preserve">Доказано, что при сгорании алкоголя внутри организма у мозговых клеток отнимается кислород и вода. Обезвоженные и лишенные кислорода нервные клетки резко снижают свою работоспособность, что приводит к нарушению процесса передачи нервных импульсов от одного нейрона к другому, что приводит к изменению сознания, теряется способность к ориентировке в пространстве и во времени. Это приводит к дезорганизации деятельности мозговых центров, которая нарушает управление различными физиологическими системами организма. </w:t>
      </w:r>
    </w:p>
    <w:p>
      <w:pPr>
        <w:pStyle w:val="Style14"/>
        <w:rPr/>
      </w:pPr>
      <w:r>
        <w:rPr/>
        <w:t xml:space="preserve">Многие думают, что небольшая доза алкоголя снимает утомление, вызывает чувство облегчения, улучшает настроение. Это состояние иллюзорное (ошибочное). Вот это так называемое ощущение эйфории и является основной причиной широкого употребления алкоголя. </w:t>
      </w:r>
    </w:p>
    <w:p>
      <w:pPr>
        <w:pStyle w:val="Style14"/>
        <w:rPr/>
      </w:pPr>
      <w:r>
        <w:rPr/>
        <w:t xml:space="preserve">Серьезные нарушения возникают при злоупотреблении алкоголем. Всасывание алкоголя происходит в пищеварительной системе: </w:t>
      </w:r>
    </w:p>
    <w:p>
      <w:pPr>
        <w:pStyle w:val="Style14"/>
        <w:rPr/>
      </w:pPr>
      <w:r>
        <w:rPr/>
        <w:t xml:space="preserve">незначительное количество - в полости рта, около 19-20% - в желудке, около 80% - в кишечнике. Уже через 5 минут после употребления алкоголь можно обнаружить в крови. Через 2 часа процесс всасывания завершается. Около 10% принятого алкоголя выводится из организма в неизмененном состоянии (выдыхаемый воздух, пот, моча). Остальная часть его разрушается в организме, участвуя в процессе обмена веществ, и выводится из организма в течение 2-3 недель. </w:t>
      </w:r>
    </w:p>
    <w:p>
      <w:pPr>
        <w:pStyle w:val="Style14"/>
        <w:rPr/>
      </w:pPr>
      <w:r>
        <w:rPr/>
        <w:t xml:space="preserve">Алкоголь вредно влияет на все внутренние органы. Под его влиянием возникает острый гастрит, нередко гастрит переходит в язву желудка или двенадцатиперстной кишки. Он же является основной причиной заболевания поджелудочной железы (острый панкриатит). </w:t>
      </w:r>
    </w:p>
    <w:p>
      <w:pPr>
        <w:pStyle w:val="Style14"/>
        <w:rPr/>
      </w:pPr>
      <w:r>
        <w:rPr/>
        <w:t xml:space="preserve">Другая уязвимая мишень у пьющих - печень. Этот орган, расположенный на пути протекания крови от желудка, кишечника, поджелудочной железы и селезенки к сердцу. Как и многие ядовитые вещества, алкоголь обезвреживается в печени. Если алкоголь в печень поступает часто, то клетки печени, участвующие в его переработке, не выдерживают перегрузки </w:t>
      </w:r>
      <w:r>
        <w:rPr>
          <w:i/>
          <w:iCs/>
        </w:rPr>
        <w:t>и</w:t>
      </w:r>
      <w:r>
        <w:rPr/>
        <w:t xml:space="preserve"> начинается жировое перерождение клеток; </w:t>
      </w:r>
    </w:p>
    <w:p>
      <w:pPr>
        <w:pStyle w:val="Style14"/>
        <w:rPr/>
      </w:pPr>
      <w:r>
        <w:rPr/>
        <w:t xml:space="preserve">вместо них образуется соединительная ткань, которая не участвует в процессе обезвреживания. Процесс этот болезненный и его можно практически считать началом неизлечимой болезни - цирроза печени. При этой болезни вначале печень увеличивается, как бы набухает, а затем сморщивается и уплотняется, живот увеличивается в объеме, т.к. образуется водянка брюшной полости. Развивается общее отравление организма и наступает смерть. </w:t>
      </w:r>
    </w:p>
    <w:p>
      <w:pPr>
        <w:pStyle w:val="Style14"/>
        <w:rPr/>
      </w:pPr>
      <w:r>
        <w:rPr/>
        <w:t xml:space="preserve">Серьезные нарушения возникают и в сердечно-сосудистой системе. Возникают различные функциональные и морфологические изменения, которые со временем становятся необратимыми, мышца сердца слабеет, отдельные мышечные волокна заменяются соединительной тканью и теряют свою эластичность, снижается тонус сосудов, что приводит к возникновению ишемической болезни сердца или гипертонии, которые встречаются у пьющих в 5 раз чаще, чем среди непьющих. У пьющих в 4-5 раз чаще поражаются сосуды сердца и головного мозга. Все это ведет к возникновению инфарктов и инсультов. Нарушения функции ССС имеет и внешние признаки: красное с синим оттенком лицо, расширенная сосудистая сеть на щеках и на носу (“сизый нос” пьяницы). </w:t>
      </w:r>
    </w:p>
    <w:p>
      <w:pPr>
        <w:pStyle w:val="Style14"/>
        <w:rPr/>
      </w:pPr>
      <w:r>
        <w:rPr/>
        <w:t xml:space="preserve">Продукты распада алкоголя выводятся из организма почками. Накопление алкоголя в мочевом пузыре приводит к дополнительной интоксикации организма. Это приводит к тому, что во время болезни пневмонией, часто возникает белая горячка (“белочка”). Рано начинается общее старение организма, кожа становится дряблой, атрофируются мышцы, выпадают зубы. </w:t>
      </w:r>
    </w:p>
    <w:p>
      <w:pPr>
        <w:pStyle w:val="Style14"/>
        <w:rPr/>
      </w:pPr>
      <w:r>
        <w:rPr/>
        <w:t xml:space="preserve">Губительное действие оказывает алкоголь на половую сферу. Нарушается работа половых желез, нарушается сексуальная жизнь. Развивается половая слабость - импотенция, которой страдает около 60% мужчин, злоупотребляющих алкоголем, остальные 40% даже при сохранении полового влечения не способны к полноценной половой жизни. </w:t>
      </w:r>
    </w:p>
    <w:p>
      <w:pPr>
        <w:pStyle w:val="Style14"/>
        <w:rPr/>
      </w:pPr>
      <w:r>
        <w:rPr/>
        <w:t xml:space="preserve">До 60-х годов женщина-алкоголик - исключительная редкость, ЧП, настоящий позор. Женское пьянство и алкоголизм с медицинской точки зрения особо опасны. Женщина всегда и везде остается матерью. Следует отметить, что распространенность алкоголизма среди женщин недостаточно изучена, т.к. они более скрытны в отношении этого порока. Но уже сейчас их лечат от алкогольных психозов довольно часто. Наступило “равноправие”, “сверхэмансипация”. В среде девушек даже иногда бытует </w:t>
      </w:r>
    </w:p>
    <w:p>
      <w:pPr>
        <w:pStyle w:val="Style14"/>
        <w:rPr/>
      </w:pPr>
      <w:r>
        <w:rPr/>
        <w:t xml:space="preserve">бравада нетрезвым состоянием. Практика показывает, что школьницы в возрасте 11-17 лет оказались более “эмансипированными” в вопросах алкоголизма. </w:t>
      </w:r>
    </w:p>
    <w:p>
      <w:pPr>
        <w:pStyle w:val="Style14"/>
        <w:rPr/>
      </w:pPr>
      <w:r>
        <w:rPr/>
        <w:t xml:space="preserve">В некоторых семьях девушек психологически настраивают на исключительность их положения, на вседозволениость. Последствия такой исключительности: свобода от домашних обязанностей, пренебрежительное отношение к семье, сексуальная распущенность, супружеская неверность, пьянство. Это приводит к увеличению числа одиноких женщин, не сумевших создать и сохранить семью, неустроенных в жизни. Более 700 тысяч детей остаются ежегодно без одного из родителей. Но самая страшная опасность - это угроза будущим детям. Дети, родившиеся у алкоголичек, при рождении имеют вес ниже нормы, у них врожденные пороки сердца, деформация черепа и лица, плохо оформлены ушные раковины и глазные впадины. Они чаще заболевают, дольше болеют, болезни протекают тяжело. Недоношенность, недоразвитость, врожденное истощение младенца -признаки употребления алкоголя матерью. </w:t>
      </w:r>
    </w:p>
    <w:p>
      <w:pPr>
        <w:pStyle w:val="Style14"/>
        <w:rPr/>
      </w:pPr>
      <w:r>
        <w:rPr/>
        <w:t xml:space="preserve">В настоящее время многие женщины предпочитают крепкие спиртные напитки, хотя все же охотнее пьют сухие и крепленые вина. Девушки начинают употребление алкогольных напитков, как правило, с коктейлей. Следует отметить, что толерантность (выносливость, стойкость) к алкоголю у женщин меньше, чем у мужчин. Поэтому опьянение и его последствия у женщин имеют некоторые особенности. Во-первых, оно наступает от малой дозы алкоголя, чаще имеет истероидный характер с расторможенностью эмоций, демонстративностью поведения и проявлениями сексуальной распущенности, нередко с нарушением сознания, что в компаниях приводит к случайным половым связям и спровоцированному изнасилованию. Опьянение у женщин и девушек обычно более утяжеленное - без признаков веселья, с циничностью, психическими расстройствами, грубостью, агрессивностью по отношению к окружающим, непредвиденностью поступков. Распад волевой сферы приводит к резкому снижению интереса к труду и творчеству. </w:t>
      </w:r>
    </w:p>
    <w:p>
      <w:pPr>
        <w:pStyle w:val="Style14"/>
        <w:rPr/>
      </w:pPr>
      <w:r>
        <w:rPr/>
        <w:t xml:space="preserve">Опьянение ослабляет способность восприятия в учебной деятельности (восприятие - это целостное отражение предметов и явлений). Состояние опьянения характеризуется эмоциональной неустойчивостью, слабоумием, Проявлением безразличного отношения к предметам н явлениям действительности. </w:t>
      </w:r>
    </w:p>
    <w:p>
      <w:pPr>
        <w:pStyle w:val="Style14"/>
        <w:rPr/>
      </w:pPr>
      <w:r>
        <w:rPr/>
        <w:t xml:space="preserve">Нарушение учебной деятельности и духовное обеднение имеет прямую связь с потерей памяти и нарушением мышления. Память - это способность человека запечатлевать, сохранять и воспроизводить данные прошлого опыта. </w:t>
      </w:r>
    </w:p>
    <w:p>
      <w:pPr>
        <w:pStyle w:val="Style14"/>
        <w:rPr/>
      </w:pPr>
      <w:r>
        <w:rPr/>
        <w:t xml:space="preserve">Любая форма учебной деятельности опирается на память. Деятельность памяти начинается с запоминания, которое может быть механическим и смысловым. В учебной деятельности особенно важную роль играет произвольное запоминание, представляющее собой сложную умственную деятельность, основой которой является повторение. Как видим, все эти процессы связаны прежде всего с мышлением. В состоянии опьянения все эти функции растраиваются и понимание затруднено. Применение даже Юг алкоголя снижает способность к запоминанию. </w:t>
      </w:r>
    </w:p>
    <w:p>
      <w:pPr>
        <w:pStyle w:val="Style14"/>
        <w:rPr/>
      </w:pPr>
      <w:r>
        <w:rPr/>
        <w:t xml:space="preserve">Длительное употребление алкоголя снижает способность к заучиванию чисел и слов наизусть. Результаты заучивания при этом непрочны и быстро забываются. </w:t>
      </w:r>
    </w:p>
    <w:p>
      <w:pPr>
        <w:pStyle w:val="Style14"/>
        <w:rPr/>
      </w:pPr>
      <w:r>
        <w:rPr/>
        <w:t xml:space="preserve">Непременным условием запоминания любого учебного материала является внимание, т.е. способность сосредоточиться. Прием часто даже небольшой дозы алкоголя (ЗОг) приводит к постоянному ослаблению внимания. Появляется рассеянность. Ослабление внимания мешает запоминанию как практического, так и теоретического материала. Помимо ослабления внимания (т.е. мыслительных функций), нарушаются функции речи. </w:t>
      </w:r>
    </w:p>
    <w:p>
      <w:pPr>
        <w:pStyle w:val="Style14"/>
        <w:rPr/>
      </w:pPr>
      <w:r>
        <w:rPr/>
        <w:t xml:space="preserve">Ослабляются волевые функции. Воля - это сознательное регулирование субъектом своей деятельности и линии поведения, обеспечивающее преодоление трудностей для достижения поставленной цели. </w:t>
      </w:r>
    </w:p>
    <w:p>
      <w:pPr>
        <w:pStyle w:val="Style14"/>
        <w:rPr/>
      </w:pPr>
      <w:r>
        <w:rPr/>
        <w:t xml:space="preserve">Любая учебная деятельность требует от человека волевых усилий. А в состоянии опьянения нарушаются все фазы волевого процесса, необходимого для выполнения учебной деятельности. В состоянии опьянения ослабляются также качества, требующие силы воли, такие как самообладание, настойчивость, выносливость, терпение и смелость. </w:t>
      </w:r>
    </w:p>
    <w:p>
      <w:pPr>
        <w:pStyle w:val="Style14"/>
        <w:rPr/>
      </w:pPr>
      <w:r>
        <w:rPr/>
        <w:t xml:space="preserve">Снижение самообладания, суетливость, многоречивость, усталость, боль, гнев мешают выполнить поставленную задачу, препятствуют достижению намеченной цели. </w:t>
      </w:r>
    </w:p>
    <w:p>
      <w:pPr>
        <w:pStyle w:val="Style14"/>
        <w:rPr/>
      </w:pPr>
      <w:r>
        <w:rPr/>
        <w:t xml:space="preserve">Иногда человек употребляет спиртное “для храбрости” совершая действия, на которые в трезвом состоянии он не решился бы в силу отсутствия необходимой смелости и отваги. Последствия “пьяной храбрости” бывают, как правило, печальными, а иногда и трагичными. Дело в том, что алкоголь не делает человека смелым, а лишь притупляет ощущение опасности, снижая другие психические способности. </w:t>
      </w:r>
    </w:p>
    <w:p>
      <w:pPr>
        <w:pStyle w:val="Style14"/>
        <w:rPr/>
      </w:pPr>
      <w:r>
        <w:rPr/>
        <w:t xml:space="preserve">Итог: в результате употребления спиртного происходят изменения в высших отделах центральной нервной системе, нервные клетки подвергаются более быстрому разрушению и гибнут десятками и сотнями тысяч. При этом погибающие нейроны не восстанавливаются, они навсегда исключаются из процессов высшей нервной деятельности. </w:t>
      </w:r>
    </w:p>
    <w:p>
      <w:pPr>
        <w:pStyle w:val="Style14"/>
        <w:rPr/>
      </w:pPr>
      <w:r>
        <w:rPr/>
        <w:t xml:space="preserve">Нарушается координация движений, расстраивается походка, изменяется регуляция сосудистого тонуса, сердечной деятельности, дыхания, обменных процессов. Расстраивается функция внутренних органов и желез внутренней секреции. Все это наносит большой вред здоровью человека, ухудшает учебную деятельность, приводя к тяжелым последствиям. </w:t>
      </w:r>
    </w:p>
    <w:p>
      <w:pPr>
        <w:pStyle w:val="Style14"/>
        <w:rPr/>
      </w:pPr>
      <w:r>
        <w:rPr/>
        <w:t xml:space="preserve">Если подвести итог: “Алкоголь - идеальное средство сделать из человека идиота” (психиатр Крепелин). </w:t>
      </w:r>
    </w:p>
    <w:p>
      <w:pPr>
        <w:pStyle w:val="Style14"/>
        <w:rPr/>
      </w:pPr>
      <w:r>
        <w:rPr/>
        <w:t xml:space="preserve">Среди причин смертности и болезней алкоголизм занимает третье место, уступая только сердечно-сосудистым заболеваниям и злокачественным образованиям. Средняя продолжительность жизни при злоупотреблении алкоголем уменьшается примерно на 20 лет. Алкоголь - причина преступлений, травматизма, несчастных случаев в быту и на производстве. </w:t>
      </w:r>
    </w:p>
    <w:p>
      <w:pPr>
        <w:pStyle w:val="Style14"/>
        <w:rPr/>
      </w:pPr>
      <w:r>
        <w:rPr/>
        <w:t xml:space="preserve">Еще одним фактором, отрицательно влияющим на организм, являются наркотики. Употребление наркотиков, даже эпизодически, оказывает губительное действие на организм и приводит к тяжелому заболеванию -наркомании. При систематическом употреблении наркотиков, человек к ним привыкает. Это связано с тем, что введенный в организм наркотик вызывает особое состояние возбуждения (эйфории), которое сопровождается подъемом настроения с одновременным помрачением сознания (оглушением), искажением восприятия действительности, снижением внимания, расстройством мышления и нарушением координации движений. </w:t>
      </w:r>
    </w:p>
    <w:p>
      <w:pPr>
        <w:pStyle w:val="Style14"/>
        <w:rPr/>
      </w:pPr>
      <w:r>
        <w:rPr/>
        <w:t xml:space="preserve">Коварное действие наркотиков при продолжительном их употреблении заключается в привыкании к ним (наступает, так называемая физическая зависимость), они включаются в обмен веществ и при их отсутствии возникают значительные изменения физиологических и психических функций, что характеризуется рядом признаков: во-первых, необходимостью повышать первоначальные дозы наркотиков, т.к. прежние не дают желаемого результата; во-вторых, - непреодолимое влечение к данному препарату и стремление его вновь получить несмотря ни ва что; в-третьих, у человека развивается тяжелое состояние, характеризующееся физической слабостью, тоской, бессонницей, раздражительностью, возникает страх, сильные головные боли, мышечная дрожь и судороге, рвота, онемение конечностей и т.д.. Наступает, как говорят наркоманы, “ломка”. Во избежание “ломки” - страшного физического и психологического мучения - наркоманы готовы на все, доходя до преступлений: они могут украсть, ограбить и даже убить, лишь бы окунуться в наркотический “кайф”. </w:t>
      </w:r>
    </w:p>
    <w:p>
      <w:pPr>
        <w:pStyle w:val="Style14"/>
        <w:rPr/>
      </w:pPr>
      <w:r>
        <w:rPr/>
        <w:t xml:space="preserve">Чаще всего рисковым шагом на пути к наркомании становится однократный прием наркотика из-за любопытства, из желания испытать на себе его действие, либо с целью подражания. Часто некоторые наркотические вещества в случае необходимости используются в медицине в качестве снотворных или обезболевающих (успокаивающих) средств. Это может вызвать привыкание к ним, далеко не безвредное. Лучше принимать их под врачебным контролем. </w:t>
      </w:r>
    </w:p>
    <w:p>
      <w:pPr>
        <w:pStyle w:val="Style14"/>
        <w:rPr/>
      </w:pPr>
      <w:r>
        <w:rPr/>
        <w:t xml:space="preserve">Иногда к наркотикам обращаются, образно говоря, от недостатка “внешних раздражителей”: от скуки (42.8%), из любопытства (33%)” с целью испытать острые незнакомые ощущения (37.3%). </w:t>
      </w:r>
    </w:p>
    <w:p>
      <w:pPr>
        <w:pStyle w:val="Style14"/>
        <w:rPr/>
      </w:pPr>
      <w:r>
        <w:rPr/>
        <w:t xml:space="preserve">Традиционная “наркота” для нашего региона - мак, марихуана, конопля, опиум и его производные — морфин, кодеин, а также некоторые снотворные - веронал, люминал и др. Сейчас они вытесняются более эффективными средствами - тяжелыми наркотиками: героин, кокаин, анаша, шира, ЛСД и др. </w:t>
      </w:r>
    </w:p>
    <w:p>
      <w:pPr>
        <w:pStyle w:val="Style14"/>
        <w:rPr/>
      </w:pPr>
      <w:r>
        <w:rPr/>
        <w:t xml:space="preserve">По официальным данным в Харьковской области около 30 тысяч человек узнали вкус наркотиков за прошлый год. И это при том, что у них нет врожденной наклонности употреблять наркотики. На учете официально состоят 3000 наркоманов. По неофициальным их в 15-20 раз больше. На учете состоят люди в возрасте от 30-35 лет. Других возрастов нет. Они либо сидят в тюрьмах, либо погибли. Только в этом году от передозировки наркотиков умерли более 30 человек в возрасте до 25 лет. Как видим, жертвы наркобизнеса - молодые люди. </w:t>
      </w:r>
    </w:p>
    <w:p>
      <w:pPr>
        <w:pStyle w:val="Style14"/>
        <w:rPr/>
      </w:pPr>
      <w:r>
        <w:rPr/>
        <w:t xml:space="preserve">Продавцами наркотиков в Харькове являются, как правило, цыганские кланы (Новоселовка, Основа, Благбаз) - многодетные матроны; в последние годы - жители Нигерии и Юго-Восточной Азии. К скупке и перепродаже наркотиков постоянно приобщаются и граждане Украины. Недавно арестована группа из трех женщин, которые скупали героин у иностранцев, проживающих в Киеве, Росси и везли его в Харьков. С 1990-95гг. количество зарегистрированных преступлений, связанных с незаконным оборотом наркотиков, увеличилось более, чем в 6 раз. Только в прошлом году к уголовной ответственности привлекались 1327 человек, из них осуждено 750 человек. Органами по борьбе с наркобизнесом изъято около 500 кг наркотиков (маковая соломка, гашиш и др.). </w:t>
      </w:r>
    </w:p>
    <w:p>
      <w:pPr>
        <w:pStyle w:val="Style14"/>
        <w:rPr/>
      </w:pPr>
      <w:r>
        <w:rPr/>
        <w:t xml:space="preserve">О наличии токсикомании - болезни малолетних - тоже необходимо знать и решать проблемы, связанные с этим (дихлофос, карбофос). </w:t>
      </w:r>
      <w:r>
        <w:br w:type="page"/>
      </w:r>
    </w:p>
    <w:p>
      <w:pPr>
        <w:pStyle w:val="Normal"/>
        <w:jc w:val="center"/>
        <w:rPr>
          <w:rFonts w:ascii="Arial" w:hAnsi="Arial" w:cs="Arial"/>
          <w:b/>
          <w:b/>
          <w:bCs/>
          <w:color w:val="DC4246"/>
        </w:rPr>
      </w:pPr>
      <w:r>
        <w:rPr>
          <w:rFonts w:cs="Arial" w:ascii="Arial" w:hAnsi="Arial"/>
          <w:b/>
          <w:bCs/>
          <w:color w:val="DC4246"/>
        </w:rPr>
        <w:t>ЛЕКЦИЯ 4</w:t>
      </w:r>
    </w:p>
    <w:p>
      <w:pPr>
        <w:pStyle w:val="Normal"/>
        <w:rPr/>
      </w:pPr>
      <w:r>
        <w:rPr/>
        <mc:AlternateContent>
          <mc:Choice Requires="wps">
            <w:drawing>
              <wp:inline distT="0" distB="0" distL="0" distR="0">
                <wp:extent cx="5346065" cy="9525"/>
                <wp:effectExtent l="0" t="0" r="0" b="0"/>
                <wp:docPr id="7"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Режим двигательной активности и работоспособность.</w:t>
      </w:r>
    </w:p>
    <w:p>
      <w:pPr>
        <w:pStyle w:val="Style14"/>
        <w:rPr/>
      </w:pPr>
      <w:r>
        <w:rPr>
          <w:b/>
          <w:bCs/>
        </w:rPr>
        <w:t>Двигательная активность. Роль ее в жизнедеятельности человека.</w:t>
      </w:r>
      <w:r>
        <w:rPr/>
        <w:t xml:space="preserve"> </w:t>
      </w:r>
    </w:p>
    <w:p>
      <w:pPr>
        <w:pStyle w:val="Style14"/>
        <w:rPr/>
      </w:pPr>
      <w:r>
        <w:rPr/>
        <w:t>“</w:t>
      </w:r>
      <w:r>
        <w:rPr/>
        <w:t xml:space="preserve">Движение как таковое может по своему действию заменить любое лечебное средство, но все лечебные средства мира не могут заменить действие движения” (Тиссо XVIII в. Франция) </w:t>
      </w:r>
    </w:p>
    <w:p>
      <w:pPr>
        <w:pStyle w:val="Style14"/>
        <w:rPr/>
      </w:pPr>
      <w:r>
        <w:rPr/>
        <w:t xml:space="preserve">Потребность в движении - одна из общебиологических потребностей организма, играющая важную роль в его жизнедеятельности и формировании человека на всех этапах его эволюционного развития. Развитие происходит в неразрывной связи с активной мышечной деятельностью. </w:t>
      </w:r>
    </w:p>
    <w:p>
      <w:pPr>
        <w:pStyle w:val="Style14"/>
        <w:rPr/>
      </w:pPr>
      <w:r>
        <w:rPr/>
        <w:t xml:space="preserve">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ы. Она связана тесно с тремя аспектами здоровья: физическим, психическим и социальным и в течение жизни человека играет разную роль. Потребность организма в двигательной активности индивидуальна и зависит от многих физиологических, социально-экономических их культурных факторов. Уровень потребности в двигательной активности в значительной мере обуславливается наследственными и генетическими признаками. Для нормального развития и функционирования организма сохранения здоровья необходим определенный уровень физ. активности. Этот диапазон имеет минимальный, оптимальный уровни двигательной активности и максимальный. </w:t>
      </w:r>
    </w:p>
    <w:p>
      <w:pPr>
        <w:pStyle w:val="Style14"/>
        <w:rPr/>
      </w:pPr>
      <w:r>
        <w:rPr>
          <w:u w:val="single"/>
        </w:rPr>
        <w:t>Минимальный уровень</w:t>
      </w:r>
      <w:r>
        <w:rPr/>
        <w:t xml:space="preserve"> позволяет поддерживать нормальное функциональное состояние организма. </w:t>
      </w:r>
      <w:r>
        <w:rPr>
          <w:u w:val="single"/>
        </w:rPr>
        <w:t>При оптимальном</w:t>
      </w:r>
      <w:r>
        <w:rPr/>
        <w:t xml:space="preserve"> достигается наиболее высокий уровень функциональных возможностей и жизнедеятельности организма; максимальные границы отделяют чрезмерные нагрузки, которые могут привести к переутомлению, </w:t>
      </w:r>
      <w:r>
        <w:rPr>
          <w:u w:val="single"/>
        </w:rPr>
        <w:t>резкому снижению работоспособности.</w:t>
      </w:r>
      <w:r>
        <w:rPr/>
        <w:t xml:space="preserve"> При этом возникает вопрос о привычной физической активности, которую можно определить уровнем и характером потребления энергии в процессе обычной жизнедеятельности. Оценка этой двигательной активности проводится по двум составляющим, профессиональной и непрофессиональной. </w:t>
      </w:r>
    </w:p>
    <w:p>
      <w:pPr>
        <w:pStyle w:val="Style14"/>
        <w:rPr/>
      </w:pPr>
      <w:r>
        <w:rPr/>
        <w:t xml:space="preserve">Существует </w:t>
      </w:r>
      <w:r>
        <w:rPr>
          <w:u w:val="single"/>
        </w:rPr>
        <w:t>несколько методов количественной оценки</w:t>
      </w:r>
      <w:r>
        <w:rPr/>
        <w:t xml:space="preserve"> двигательной активности: 1) по данным хронометража выполненного за сутки работы; 2) по показателям энергозатрат на основе непрямой каллориметрии; 3) путем подсчета энергетического баланса. Поскольку ЧСС довольно точно отражает степень нагрузки на сердечно-сосудистую систему во время мышечной деятельности и находится в прямой зависимости от потребления кислорода. Поэтому величина ЧСС во время мышечной работы может -служить количественным показателем физической активности, проверяемой во время проведения различных тестов. </w:t>
      </w:r>
    </w:p>
    <w:p>
      <w:pPr>
        <w:pStyle w:val="Style14"/>
        <w:rPr/>
      </w:pPr>
      <w:r>
        <w:rPr/>
        <w:t xml:space="preserve">Давайте посмотрим какова двигательная активность современного человека студенческого возраста. Надо отметить недостаточность движений, что вызывает целый ряд функциональных и (органических) изменений, а так же болезненных симптомов, отмечаемых во всех почти органах и системах организма. Такое явление получило название “гипокинетической болезни” “гипокинезии”. </w:t>
      </w:r>
    </w:p>
    <w:p>
      <w:pPr>
        <w:pStyle w:val="Style14"/>
        <w:rPr/>
      </w:pPr>
      <w:r>
        <w:rPr/>
        <w:t>При уменьшении физической нагрузки в мышцах отмечается усиливающаяся атрофия со структурными и функциональными изменениями, ведущими к прогрессирующей мышечной слабости. Например из-за ослабления мышц связочного и костного аппарата туловища, нижних конечностей, которые не могут выполнять полноценно свою функцию - удержание опорно-двигательного аппарата, развиваются нарушения осанки, деформация позвоночника, грудной клетки, таза и т. д.. которые влекут целый ряд нарушений здоровья, что приводит к снижению работоспособности. Ограничение двигательной активности приводит к изменениям функций внутренних органов. При этом очень уязвимой является</w:t>
      </w:r>
      <w:r>
        <w:rPr>
          <w:b/>
          <w:bCs/>
        </w:rPr>
        <w:t xml:space="preserve"> ССС.</w:t>
      </w:r>
      <w:r>
        <w:rPr/>
        <w:t xml:space="preserve"> Функциональное состояние сердца ухудшается, нарушаются процессы биологического окисления, что ухудшает тканевое дыхание. При небольшой нагрузке развивается, кислородная недостаточность. Это приводит к ранней патологии системы кровообращения, развитию атеросклеротических бляшек, быстрому износу системы. </w:t>
      </w:r>
    </w:p>
    <w:p>
      <w:pPr>
        <w:pStyle w:val="Style14"/>
        <w:rPr/>
      </w:pPr>
      <w:r>
        <w:rPr/>
        <w:t xml:space="preserve">При низкой двигательной активности уменьшаются гормональные резервы, что снижает общую адаптационную способность организма. Происходит преждевременное формирование “старческого” механизма регуляции жизнедеятельности органов и тканей. У людей, ведущих малоподвижной образ жизни, наблюдается прерывистое дыхание, отдышка, снижение работоспособности, боли в области сердца, головокружение, боли в спине и т.д. </w:t>
      </w:r>
    </w:p>
    <w:p>
      <w:pPr>
        <w:pStyle w:val="Style14"/>
        <w:rPr/>
      </w:pPr>
      <w:r>
        <w:rPr/>
        <w:t xml:space="preserve">Снижение физической активности ведет к заболеваниям (инфаркт, гипертония, ожирения и т.д.). Например, у людей умственного труда инфаркт встречается в 2-3 чаще, чем у людей физического труда. </w:t>
      </w:r>
    </w:p>
    <w:p>
      <w:pPr>
        <w:pStyle w:val="Style14"/>
        <w:rPr/>
      </w:pPr>
      <w:r>
        <w:rPr/>
        <w:t xml:space="preserve">Патологические изменения в организме развиваются не только при отсутствии движения, но и даже при обычном образе жизни, но тогда, когда двигательный режим не соответствует “задуманной” природой генетической программе. Недостаточность физической активности приводит к нарушению обмена веществ, нарушению устойчивости к гипоксии (недостаток кислорода). </w:t>
      </w:r>
    </w:p>
    <w:p>
      <w:pPr>
        <w:pStyle w:val="Style14"/>
        <w:rPr/>
      </w:pPr>
      <w:r>
        <w:rPr/>
        <w:t xml:space="preserve">Способность человека противостоять гиподинамии - отсутствие мышечной активности - далеко не беспредельна. </w:t>
      </w:r>
    </w:p>
    <w:p>
      <w:pPr>
        <w:pStyle w:val="Style14"/>
        <w:rPr/>
      </w:pPr>
      <w:r>
        <w:rPr/>
        <w:t xml:space="preserve">Уже через одну-две недели постельного режима, даже у совершенно здоровых людей отмечается значительное уменьшение мышечной силы, расстройство координации движений, снижение выносливости. Отрицательные последствия гиподинамии распространяются на многие функции организма даже, не имеющих отношение к мышечной работе, движению. </w:t>
      </w:r>
    </w:p>
    <w:p>
      <w:pPr>
        <w:pStyle w:val="Style14"/>
        <w:rPr/>
      </w:pPr>
      <w:r>
        <w:rPr/>
        <w:t xml:space="preserve">Например, недостаток нервных импульсов способствует развитию тормозных процессов в головном мозге, из-за чего ухудшается его деятельность, контролирующая работу внутренних органов. </w:t>
      </w:r>
    </w:p>
    <w:p>
      <w:pPr>
        <w:pStyle w:val="Style14"/>
        <w:rPr/>
      </w:pPr>
      <w:r>
        <w:rPr/>
        <w:t xml:space="preserve">В результате </w:t>
      </w:r>
      <w:r>
        <w:rPr>
          <w:i/>
          <w:iCs/>
        </w:rPr>
        <w:t>их</w:t>
      </w:r>
      <w:r>
        <w:rPr/>
        <w:t xml:space="preserve"> функционирование, взаимодействие этих органов постепенно нарушается. </w:t>
      </w:r>
    </w:p>
    <w:p>
      <w:pPr>
        <w:pStyle w:val="Style14"/>
        <w:rPr/>
      </w:pPr>
      <w:r>
        <w:rPr/>
        <w:t>Раньше считали, что физические упражнения воздействуют в основном на нервно-мышечный (или двигательный аппарат), а изменения обмена веществ, системы кровообращения, дыхания и других систем могут рассматриваться как побочные, второстепенные. Последние исследования в медицине опровергли эти представления. Было показано, что при мышечной деятельности возникает</w:t>
      </w:r>
      <w:r>
        <w:rPr>
          <w:b/>
          <w:bCs/>
        </w:rPr>
        <w:t xml:space="preserve"> явление</w:t>
      </w:r>
      <w:r>
        <w:rPr/>
        <w:t xml:space="preserve"> получившее название моторно-вицеральных рефлексов, то есть импульсы с работающих мышц адресованы внутренним органам. Это позволяет рассматривать физические упражнения как рычаг, воздействующий через мышцы на уровень обмена веществ и деятельность важнейших функциональных систем организма. </w:t>
      </w:r>
    </w:p>
    <w:p>
      <w:pPr>
        <w:pStyle w:val="Style14"/>
        <w:rPr/>
      </w:pPr>
      <w:r>
        <w:rPr/>
        <w:t xml:space="preserve">Мышечной деятельности отводится одно из ведущих мест в профилактике сердечно-сосудистых заболеваний и др. органов. </w:t>
      </w:r>
    </w:p>
    <w:p>
      <w:pPr>
        <w:pStyle w:val="Style14"/>
        <w:rPr/>
      </w:pPr>
      <w:r>
        <w:rPr/>
        <w:drawing>
          <wp:inline distT="0" distB="0" distL="0" distR="0">
            <wp:extent cx="6191250" cy="2677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6191250" cy="2677160"/>
                    </a:xfrm>
                    <a:prstGeom prst="rect">
                      <a:avLst/>
                    </a:prstGeom>
                  </pic:spPr>
                </pic:pic>
              </a:graphicData>
            </a:graphic>
          </wp:inline>
        </w:drawing>
      </w:r>
      <w:r>
        <w:rPr/>
        <w:br/>
        <w:t xml:space="preserve">  </w:t>
      </w:r>
    </w:p>
    <w:p>
      <w:pPr>
        <w:pStyle w:val="Style14"/>
        <w:rPr/>
      </w:pPr>
      <w:r>
        <w:rPr/>
      </w:r>
    </w:p>
    <w:p>
      <w:pPr>
        <w:pStyle w:val="Style14"/>
        <w:rPr>
          <w:b/>
          <w:b/>
          <w:bCs/>
        </w:rPr>
      </w:pPr>
      <w:r>
        <w:rPr>
          <w:b/>
          <w:bCs/>
        </w:rPr>
        <w:t>Роль двигательной активности в вузе.</w:t>
      </w:r>
    </w:p>
    <w:p>
      <w:pPr>
        <w:pStyle w:val="Style14"/>
        <w:rPr/>
      </w:pPr>
      <w:r>
        <w:rPr/>
        <w:t xml:space="preserve">В жизненных условиях вуза повышается значимость физического воспитания и формирования всесторонне и гармонично развитой личности -выпускника вуза с высокой степенью готовности его к профессиональной деятельности. </w:t>
      </w:r>
    </w:p>
    <w:p>
      <w:pPr>
        <w:pStyle w:val="Style14"/>
        <w:rPr/>
      </w:pPr>
      <w:r>
        <w:rPr/>
        <w:t xml:space="preserve">Регулярные занятия разнообразными физическими упражнениями и спортом в учебном процессе в вузе дают организму дополнительный запас прочности, повышая устойчивость организма к самым разнообразным фактором внешней среды. Физическая культура и спорт в учебном процессе используется как средство активного развития индивидуальных и профессионально значимых для студентов качеств, они используются как средство достижения ими физического совершенствования, как средство социального становления будущих специалистов. </w:t>
      </w:r>
    </w:p>
    <w:p>
      <w:pPr>
        <w:pStyle w:val="Style14"/>
        <w:rPr/>
      </w:pPr>
      <w:r>
        <w:rPr/>
        <w:t xml:space="preserve">Для большинства людей, заканчивающих наш вуз работа по специальности связана со значительным снижением физической нагрузки и возрастанием роли внимания, точности движений, быстроты реакции. Сочетание физической растренерованности организма и повышения нервно-эмоционального напряжения организма в условиях интенсификации производства и ускоряющегося ритма жизни приводит к преждевременной усталости, ошибкам в производственной деятельности, которые тем серьезнее, чем более сложной техникой управляет человек, усталость - это явление, общее для всего живого мира. Усталость у здорового и нормального человека - это понижение функциональной способности органов и систем организма, вызванное чрезмерной работой и сопровождаемое характерным ощущением недомогания, приводящее к различным заболеваниям и даже ранней потере трудоспособности. </w:t>
      </w:r>
    </w:p>
    <w:p>
      <w:pPr>
        <w:pStyle w:val="Style14"/>
        <w:rPr/>
      </w:pPr>
      <w:r>
        <w:rPr/>
        <w:t xml:space="preserve">Установлена прямая зависимость между успеваемостью студентов и их физическим развитием и, хотя значительная часть людей не находит прямой взаимосвязи учебных оценок и объема физических нагрузок в вузе, она существует. Механизм такой взаимосвязи можно условно сравнить с действием инерционных весов (из-за инерции они не сразу перевешивают в ту или иную сторону). В инерционных весах обучение и занятие физическими упражнениями и спортом важно учитывать влияние двух обобщающих факторов: накопления и неизбежности проявления изменений. Эти факторы могут оказывать положительное и отрицательное влияние. </w:t>
      </w:r>
    </w:p>
    <w:p>
      <w:pPr>
        <w:pStyle w:val="Style14"/>
        <w:rPr/>
      </w:pPr>
      <w:r>
        <w:rPr/>
        <w:t xml:space="preserve">Положительное влияние состоит в том, что при регулярных занятиях по физическому воспитанию и спортом накапливаются многолетние запасы волевых качеств, устойчивости к стрессам, умственной работоспособности. Все это неизбежно приводит к повышению эффективности обучения в вузе. </w:t>
      </w:r>
    </w:p>
    <w:p>
      <w:pPr>
        <w:pStyle w:val="Style14"/>
        <w:rPr/>
      </w:pPr>
      <w:r>
        <w:rPr/>
        <w:t xml:space="preserve">Отрицательное влияние заключается в том, что пренебрежение двигательной активностью приводит к накоплению факторов риска, а это неизбежно рано или поздно проявится в заболеваниях, снижении умственной и физической работоспособности, затруднениях в учебе. </w:t>
      </w:r>
    </w:p>
    <w:p>
      <w:pPr>
        <w:pStyle w:val="Style14"/>
        <w:rPr/>
      </w:pPr>
      <w:r>
        <w:rPr/>
        <w:t xml:space="preserve">В работах многих зарубежных и отечественных ученых показано, что физически более развитые выполняли теоретические и практические задания по изучаемым дисциплинам быстрее и лучше, делали меньше ошибок, быстрее восстанавливались после напряженного умственного труда. </w:t>
      </w:r>
    </w:p>
    <w:p>
      <w:pPr>
        <w:pStyle w:val="Style14"/>
        <w:rPr>
          <w:b/>
          <w:b/>
          <w:bCs/>
        </w:rPr>
      </w:pPr>
      <w:r>
        <w:rPr>
          <w:b/>
          <w:bCs/>
        </w:rPr>
        <w:t>Физическая работоспособность.</w:t>
      </w:r>
    </w:p>
    <w:p>
      <w:pPr>
        <w:pStyle w:val="Style14"/>
        <w:rPr/>
      </w:pPr>
      <w:r>
        <w:rPr/>
        <w:t xml:space="preserve">Роль физических упражнений не ограничивается только благоприятным воздействием на здоровье, одним из объективных критериев которого является уровень физической работоспособности человека. Физические упражнения повышают устойчивость организма к воздействию неблагоприятных факторов. Показателем стабильности здоровья служит высокая степень работоспособности и, наоборот, низкие ее значения рассматриваются как фактор риска для здоровья. Как правило, высокая физическая работоспособность связана с постоянной, не уменьшающейся в объеме, в сочетании с сбалансированным питанием, тренировкой (более высокой двигательной активностью), что обеспечивает эффективность самообновления и совершенствования организма. </w:t>
      </w:r>
    </w:p>
    <w:p>
      <w:pPr>
        <w:pStyle w:val="Style14"/>
        <w:rPr/>
      </w:pPr>
      <w:r>
        <w:rPr/>
        <w:t xml:space="preserve">Физическую работоспособность связывают с определенным объемом мышечной работы, который может быть выполнен без снижения заданного (или установившегося на максимальном уровне для данного индивидуума) уровня функционирования организма. При недостаточном уровне физической активности наступает атрофия мышц, что неизбежно влечет за собой ворох болезней. </w:t>
      </w:r>
    </w:p>
    <w:p>
      <w:pPr>
        <w:pStyle w:val="Style14"/>
        <w:rPr/>
      </w:pPr>
      <w:r>
        <w:rPr/>
        <w:t xml:space="preserve">Физическая работоспособность понятие комплексное и определяется следующими факторами: </w:t>
      </w:r>
    </w:p>
    <w:p>
      <w:pPr>
        <w:pStyle w:val="Normal"/>
        <w:numPr>
          <w:ilvl w:val="0"/>
          <w:numId w:val="6"/>
        </w:numPr>
        <w:spacing w:before="0" w:after="0"/>
        <w:ind w:left="0" w:hanging="360"/>
        <w:rPr/>
      </w:pPr>
      <w:r>
        <w:rPr/>
        <w:t xml:space="preserve">морфофункциональным состоянием органов и систем человека; </w:t>
      </w:r>
    </w:p>
    <w:p>
      <w:pPr>
        <w:pStyle w:val="Normal"/>
        <w:numPr>
          <w:ilvl w:val="0"/>
          <w:numId w:val="6"/>
        </w:numPr>
        <w:spacing w:before="0" w:after="280"/>
        <w:ind w:left="0" w:hanging="360"/>
        <w:rPr/>
      </w:pPr>
      <w:r>
        <w:rPr/>
        <w:t>психическим статусом, мотивацией и др.</w:t>
      </w:r>
    </w:p>
    <w:p>
      <w:pPr>
        <w:pStyle w:val="Style14"/>
        <w:rPr/>
      </w:pPr>
      <w:r>
        <w:rPr/>
        <w:t xml:space="preserve">Заключение о ее величине Ф.Р. можно составить только на основе комплексной оценкаи. </w:t>
      </w:r>
    </w:p>
    <w:p>
      <w:pPr>
        <w:pStyle w:val="Style14"/>
        <w:rPr/>
      </w:pPr>
      <w:r>
        <w:rPr/>
        <w:t xml:space="preserve">На практике физическая работоспособность определяется с помощью функциональных проб. С этой целью наукой предложено более 200 различных тестов. Наиболее широкое распространение получили пробы с 20 приседаниями за 30-40 с; 3 </w:t>
      </w:r>
      <w:r>
        <w:rPr>
          <w:vertAlign w:val="superscript"/>
        </w:rPr>
        <w:t>х</w:t>
      </w:r>
      <w:r>
        <w:rPr/>
        <w:t xml:space="preserve"> минутный бег на месте. </w:t>
      </w:r>
    </w:p>
    <w:p>
      <w:pPr>
        <w:pStyle w:val="Style14"/>
        <w:rPr/>
      </w:pPr>
      <w:r>
        <w:rPr/>
        <w:t xml:space="preserve">Однако, объективно судить о физ. работоспособности человека на основании полученных результатов трудно. Это объясняется следующими причинами: </w:t>
      </w:r>
    </w:p>
    <w:p>
      <w:pPr>
        <w:pStyle w:val="Normal"/>
        <w:numPr>
          <w:ilvl w:val="0"/>
          <w:numId w:val="80"/>
        </w:numPr>
        <w:spacing w:before="0" w:after="0"/>
        <w:ind w:left="0" w:hanging="360"/>
        <w:rPr/>
      </w:pPr>
      <w:r>
        <w:rPr/>
        <w:t xml:space="preserve">во-первых, получаемая информация позволяет лишь качественно характеризовать ответную реакцию организма на нагрузку; </w:t>
      </w:r>
    </w:p>
    <w:p>
      <w:pPr>
        <w:pStyle w:val="Normal"/>
        <w:numPr>
          <w:ilvl w:val="0"/>
          <w:numId w:val="80"/>
        </w:numPr>
        <w:spacing w:before="0" w:after="0"/>
        <w:ind w:left="0" w:hanging="360"/>
        <w:rPr/>
      </w:pPr>
      <w:r>
        <w:rPr/>
        <w:t xml:space="preserve">во-вторых, точное воспроизведение любой из проб невозможно, что приводит к ошибкам в оценке; </w:t>
      </w:r>
    </w:p>
    <w:p>
      <w:pPr>
        <w:pStyle w:val="Normal"/>
        <w:numPr>
          <w:ilvl w:val="0"/>
          <w:numId w:val="80"/>
        </w:numPr>
        <w:spacing w:before="0" w:after="280"/>
        <w:ind w:left="0" w:hanging="360"/>
        <w:rPr/>
      </w:pPr>
      <w:r>
        <w:rPr/>
        <w:t>в-третьих, каждая из проб, при оценке работоспособности, связана с включением ограниченного мышечного массива, что делает невозможной максимальную интенсификацию функций всех систем организма. Установлено, что наиболее полное представление о мобилизированных функциональных резервах организма может быть составлено в условиях нагрузок, при которых задействовано не менее 2/3 мышечного массива.</w:t>
      </w:r>
    </w:p>
    <w:p>
      <w:pPr>
        <w:pStyle w:val="Style14"/>
        <w:rPr/>
      </w:pPr>
      <w:r>
        <w:rPr/>
        <w:t xml:space="preserve">Количественное определение работоспособности имеет большое значение при организации процесса физического воспитания и учебно-тренировочной работе, при разработке двигательных режимов для тренировок, лечения и реабилитации больных, при определении степени утраты трудоспособности и т.д. </w:t>
      </w:r>
    </w:p>
    <w:p>
      <w:pPr>
        <w:pStyle w:val="Style14"/>
        <w:rPr/>
      </w:pPr>
      <w:r>
        <w:rPr/>
        <w:t xml:space="preserve">Для оценки физической работоспособности в спортивно-медицинской и педагогической практике используются спец. приборы; велоэргометры, степэргометры (восхождение на ступеньку-вышагивание), бег на тредмиллях (бегущая дорожка). </w:t>
      </w:r>
    </w:p>
    <w:p>
      <w:pPr>
        <w:pStyle w:val="Style14"/>
        <w:rPr/>
      </w:pPr>
      <w:r>
        <w:rPr/>
        <w:t xml:space="preserve">Наиболее часто об изменениях уровня физической работоспособности судят по изменению максимального потребления кислорода. (МПК). [или по мощности нагрузки, при которой частота сердечных сокращений (ЧСС) устанавливается на уровне 170 ударов в 1 минуту (РWС 170)]. Существует много разнообразных методов определения МПК, в том числе как прямого, так и непрямого (прогнозтического) характера определения МПК. </w:t>
      </w:r>
    </w:p>
    <w:p>
      <w:pPr>
        <w:pStyle w:val="Style14"/>
        <w:rPr/>
      </w:pPr>
      <w:r>
        <w:rPr/>
        <w:t xml:space="preserve">Прямой метод оценки достаточно сложен, т.к. требуется специальная аппаратура и высокой квалификации персонал, проводящий измерения. </w:t>
      </w:r>
    </w:p>
    <w:p>
      <w:pPr>
        <w:pStyle w:val="Style14"/>
        <w:rPr/>
      </w:pPr>
      <w:r>
        <w:rPr/>
        <w:t xml:space="preserve">Более простой непрямой метод оценки МПК, который осуществляется с помощью номограмм, но он недостаточно точный. </w:t>
      </w:r>
    </w:p>
    <w:p>
      <w:pPr>
        <w:pStyle w:val="Style14"/>
        <w:rPr/>
      </w:pPr>
      <w:r>
        <w:rPr/>
        <w:t xml:space="preserve">В последнее время наряду с термином “физическая работоспособность” широко используют понятие “физическое состояние”, под которым понимают готовность человека к выполнению физической работы, занятиям физическими упражнениями и спортом. Трактовка “физического состояния” обусловила выбор МПК как наиболее объективного показателя физического состояния. </w:t>
      </w:r>
    </w:p>
    <w:p>
      <w:pPr>
        <w:pStyle w:val="Style14"/>
        <w:rPr/>
      </w:pPr>
      <w:r>
        <w:rPr/>
        <w:t xml:space="preserve">Однако следует отметить, что физическое состояние не может определяться одним каким-либо показателем, а определяется совокупностью взаимосвязанных признаков, в первую очередь такими факторами, как физическая работоспособность, функциональное состояние органов и систем, пол, возраст, физическое развитие, физическая подготовленность. </w:t>
      </w:r>
    </w:p>
    <w:p>
      <w:pPr>
        <w:pStyle w:val="Style14"/>
        <w:rPr/>
      </w:pPr>
      <w:r>
        <w:rPr/>
        <w:t>Понятие “физическое состояние” равнозначно термину “физическая кондиция” (за рубежом). Чем выше уровень физического состояния, тем существеннее различия в показателе МПК. Определить МПК (показатель физического состояния) в естественных условиях можно с помощью 12</w:t>
      </w:r>
      <w:r>
        <w:rPr>
          <w:vertAlign w:val="superscript"/>
        </w:rPr>
        <w:t xml:space="preserve">я1 </w:t>
      </w:r>
      <w:r>
        <w:rPr/>
        <w:t xml:space="preserve">минутного теста (Купера), предусматривающего измерение максимального расстояния, которое преодолевает за это время человек. Установлено, что между длиной дистанции и потреблением кислорода существует взаимоотношения (взаимозависимость). </w:t>
        <w:br/>
        <w:t xml:space="preserve">  </w:t>
      </w:r>
    </w:p>
    <w:tbl>
      <w:tblPr>
        <w:tblW w:w="9930" w:type="dxa"/>
        <w:jc w:val="center"/>
        <w:tblInd w:w="0" w:type="dxa"/>
        <w:tblLayout w:type="fixed"/>
        <w:tblCellMar>
          <w:top w:w="30" w:type="dxa"/>
          <w:left w:w="30" w:type="dxa"/>
          <w:bottom w:w="30" w:type="dxa"/>
          <w:right w:w="30" w:type="dxa"/>
        </w:tblCellMar>
      </w:tblPr>
      <w:tblGrid>
        <w:gridCol w:w="2285"/>
        <w:gridCol w:w="2180"/>
        <w:gridCol w:w="1688"/>
        <w:gridCol w:w="1491"/>
        <w:gridCol w:w="2286"/>
      </w:tblGrid>
      <w:tr>
        <w:trPr>
          <w:trHeight w:val="315" w:hRule="atLeast"/>
        </w:trPr>
        <w:tc>
          <w:tcPr>
            <w:tcW w:w="2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истанция бега</w:t>
              <w:br/>
              <w:t>(км)</w:t>
            </w:r>
          </w:p>
        </w:tc>
        <w:tc>
          <w:tcPr>
            <w:tcW w:w="21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ремя бега</w:t>
              <w:br/>
              <w:t>(мин)</w:t>
            </w:r>
          </w:p>
        </w:tc>
        <w:tc>
          <w:tcPr>
            <w:tcW w:w="16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ценка</w:t>
            </w:r>
          </w:p>
        </w:tc>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СС уд/мин</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ПК</w:t>
            </w:r>
          </w:p>
        </w:tc>
      </w:tr>
      <w:tr>
        <w:trPr/>
        <w:tc>
          <w:tcPr>
            <w:tcW w:w="2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мин*кг</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9</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удовлет.</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33,7</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2,4</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 мин</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овлет.</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8-42,5</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2,7</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орошо</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6-51,5</w:t>
            </w:r>
          </w:p>
        </w:tc>
      </w:tr>
      <w:tr>
        <w:trPr/>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более</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лично</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6-более</w:t>
            </w:r>
          </w:p>
        </w:tc>
      </w:tr>
    </w:tbl>
    <w:p>
      <w:pPr>
        <w:pStyle w:val="Style14"/>
        <w:rPr/>
      </w:pPr>
      <w:r>
        <w:rPr/>
      </w:r>
    </w:p>
    <w:tbl>
      <w:tblPr>
        <w:tblW w:w="4843" w:type="dxa"/>
        <w:jc w:val="center"/>
        <w:tblInd w:w="0" w:type="dxa"/>
        <w:tblLayout w:type="fixed"/>
        <w:tblCellMar>
          <w:top w:w="30" w:type="dxa"/>
          <w:left w:w="30" w:type="dxa"/>
          <w:bottom w:w="30" w:type="dxa"/>
          <w:right w:w="30" w:type="dxa"/>
        </w:tblCellMar>
      </w:tblPr>
      <w:tblGrid>
        <w:gridCol w:w="1126"/>
        <w:gridCol w:w="1544"/>
        <w:gridCol w:w="581"/>
        <w:gridCol w:w="1592"/>
      </w:tblGrid>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зраст</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ПК</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СС</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ценка</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 </w:t>
              <w:br/>
              <w:t>31-40 </w:t>
              <w:br/>
              <w:t>41-50 </w:t>
              <w:br/>
              <w:t>51 - более</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 43,0 52,0 </w:t>
              <w:br/>
              <w:t>30,0 39,0 48,0 </w:t>
              <w:br/>
              <w:t>27,0 35,0 45,0 </w:t>
              <w:br/>
              <w:t>25,0 32,0 43,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 </w:t>
              <w:br/>
              <w:t>140 </w:t>
              <w:br/>
              <w:t>135 </w:t>
              <w:br/>
              <w:t>130</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ов. хор. отл.</w:t>
              <w:br/>
              <w:t>удов. хор. отл.</w:t>
              <w:br/>
              <w:t>удов. хор. отл.</w:t>
              <w:br/>
              <w:t>удов. хор. отл.</w:t>
            </w:r>
          </w:p>
        </w:tc>
      </w:tr>
    </w:tbl>
    <w:p>
      <w:pPr>
        <w:pStyle w:val="Style14"/>
        <w:spacing w:before="0" w:after="240"/>
        <w:rPr/>
      </w:pPr>
      <w:r>
        <w:rPr/>
        <w:t xml:space="preserve">ЧСС измеряется за 10 сек х 6, за 15 сек х 4 </w:t>
        <w:br/>
        <w:t>С ростом физического состояния все показатели работоспособности заметно возрастают, значительно расширяется объем функциональных резервов.</w:t>
      </w:r>
    </w:p>
    <w:p>
      <w:pPr>
        <w:pStyle w:val="Normal"/>
        <w:jc w:val="center"/>
        <w:rPr>
          <w:b/>
          <w:b/>
          <w:bCs/>
        </w:rPr>
      </w:pPr>
      <w:r>
        <w:rPr>
          <w:b/>
          <w:bCs/>
        </w:rPr>
        <w:t>Методы повышения физической работоспособности.</w:t>
      </w:r>
    </w:p>
    <w:p>
      <w:pPr>
        <w:pStyle w:val="Style14"/>
        <w:rPr/>
      </w:pPr>
      <w:r>
        <w:rPr/>
        <w:t xml:space="preserve">Рассматривая физические упражнения как одно из основных средств оптимизации двигательной активности, следует признать, что на современном этапе реальная физическая активность населения не отвечает взросшим социальным запросам физкультурного движения и не гарантирует эффективного повышения физического состояния населения. </w:t>
      </w:r>
    </w:p>
    <w:p>
      <w:pPr>
        <w:pStyle w:val="Style14"/>
        <w:rPr/>
      </w:pPr>
      <w:r>
        <w:rPr/>
        <w:t xml:space="preserve">Системы специально организованных форм мышечной деятельности, предусматривающие повышение физического состояния до должного уровня (“кондиции”), получили название “кондиционных тренировок” “оздоровительных”. </w:t>
      </w:r>
    </w:p>
    <w:p>
      <w:pPr>
        <w:pStyle w:val="Style14"/>
        <w:rPr/>
      </w:pPr>
      <w:r>
        <w:rPr/>
        <w:t xml:space="preserve">Методы таких тренировок различаются по периодичности, мощности и объему. </w:t>
      </w:r>
    </w:p>
    <w:p>
      <w:pPr>
        <w:pStyle w:val="Style14"/>
        <w:rPr/>
      </w:pPr>
      <w:r>
        <w:rPr/>
        <w:t xml:space="preserve">Существуют три метода таких тренировок: </w:t>
      </w:r>
    </w:p>
    <w:p>
      <w:pPr>
        <w:pStyle w:val="Normal"/>
        <w:numPr>
          <w:ilvl w:val="0"/>
          <w:numId w:val="87"/>
        </w:numPr>
        <w:spacing w:before="0" w:after="0"/>
        <w:ind w:left="0" w:hanging="360"/>
        <w:rPr/>
      </w:pPr>
      <w:r>
        <w:rPr/>
        <w:t xml:space="preserve">Первый метод предусматривает преимущественное использование упражнений циклического характера (ходьба” бег, плавание, велосипед), проводимых непрерывно 30 и более минут. </w:t>
      </w:r>
    </w:p>
    <w:p>
      <w:pPr>
        <w:pStyle w:val="Normal"/>
        <w:numPr>
          <w:ilvl w:val="0"/>
          <w:numId w:val="87"/>
        </w:numPr>
        <w:spacing w:before="0" w:after="0"/>
        <w:ind w:left="0" w:hanging="360"/>
        <w:rPr/>
      </w:pPr>
      <w:r>
        <w:rPr/>
        <w:t xml:space="preserve">Второй метод предполагает применение упражнений скоростно-силового характера (бег в гору, спортигры, упражнения с оттягивающими, сопротивлением, тренажеры), деятельность работы от 15 сек до 3 минут с числом повторений 3-5 раз с периодами отдыха. </w:t>
      </w:r>
    </w:p>
    <w:p>
      <w:pPr>
        <w:pStyle w:val="Normal"/>
        <w:numPr>
          <w:ilvl w:val="0"/>
          <w:numId w:val="87"/>
        </w:numPr>
        <w:spacing w:before="0" w:after="280"/>
        <w:ind w:left="0" w:hanging="360"/>
        <w:rPr/>
      </w:pPr>
      <w:r>
        <w:rPr/>
        <w:t>Третий метод использует комплексный подход к применению физических упражнений, стимулирующих как аэробную, так и анаэробную производительность, совершенствующих двигательные качества.</w:t>
      </w:r>
    </w:p>
    <w:p>
      <w:pPr>
        <w:pStyle w:val="Normal"/>
        <w:rPr/>
      </w:pPr>
      <w:r>
        <w:rPr/>
      </w:r>
    </w:p>
    <w:p>
      <w:pPr>
        <w:pStyle w:val="Style14"/>
        <w:rPr>
          <w:b/>
          <w:b/>
          <w:bCs/>
        </w:rPr>
      </w:pPr>
      <w:r>
        <w:rPr>
          <w:b/>
          <w:bCs/>
        </w:rPr>
        <w:t>Умственная работоспособность. Утомление и его профилактика.</w:t>
      </w:r>
    </w:p>
    <w:p>
      <w:pPr>
        <w:pStyle w:val="Style14"/>
        <w:rPr/>
      </w:pPr>
      <w:r>
        <w:rPr/>
        <w:t xml:space="preserve">Работоспособность человека определяется его стойкостью к различным видам утомления - физическому, умственному и др. и характеризуется продолжительностью качественного выполнения соответствующей работы. Умственная работоспособность студентов, например, определяется успешностью усвоения учебного материала. Умственная работоспособность в значительной мере зависит от состояния психофизиологических качеств студентов. К их числу следует отнести общую выносливость, в том числе и физическую, быстроту мыслительной деятельности, способность к переключению и распределению, концентрации и устойчивость внимания, эмоциональную устойчивость. </w:t>
      </w:r>
    </w:p>
    <w:p>
      <w:pPr>
        <w:pStyle w:val="Style14"/>
        <w:rPr/>
      </w:pPr>
      <w:r>
        <w:rPr/>
        <w:t xml:space="preserve">Важное значение для успешного профессионального обучения имеет состояние здоровья студентов, их стойкость к неблагоприятным воздействиям внешней среды. Умственная работоспособность не постоянна, она изменяется на протяжении рабочего дня. В начале она низкая (период врабатывания), затем поднимается и какое-то время удерживается на высоком уровне (период устойчивой работоспособности), после чего снижается (период некомпенсированного утомления). </w:t>
      </w:r>
    </w:p>
    <w:p>
      <w:pPr>
        <w:pStyle w:val="Style14"/>
        <w:rPr/>
      </w:pPr>
      <w:r>
        <w:rPr/>
        <w:t xml:space="preserve">Такое изменение умственной работоспособности может повторяться дважды в день. Умственная работоспособность человека в значительной мере зависит от времени суток. Суточный физиологический ритм функций систем организма определяет повышенную интенсивность деятельности органов и систем в дневное время и пониженную - в ночное время. </w:t>
      </w:r>
    </w:p>
    <w:p>
      <w:pPr>
        <w:pStyle w:val="Style14"/>
        <w:rPr/>
      </w:pPr>
      <w:r>
        <w:rPr/>
        <w:t xml:space="preserve">Умственная работоспособность изменяется и в течении недели. На понедельник приходится стадия врабатывания, на вторник, среду и четверг -высокая работоспособность, а развивающееся утомление приходится на пятницу и субботу. Именно поэтому в воскресенье следует больше внимания уделять физической подготовке и занятиям спортом. Они снижают утомление. Что же такое утомление ? </w:t>
      </w:r>
    </w:p>
    <w:p>
      <w:pPr>
        <w:pStyle w:val="Style14"/>
        <w:rPr/>
      </w:pPr>
      <w:r>
        <w:rPr/>
        <w:t xml:space="preserve">Утомление - это физиологическое состояние организма, проявляющееся во временном снижении его работоспособности в результате проведенной работы. </w:t>
      </w:r>
    </w:p>
    <w:p>
      <w:pPr>
        <w:pStyle w:val="Style14"/>
        <w:rPr/>
      </w:pPr>
      <w:r>
        <w:rPr/>
        <w:t xml:space="preserve">Ведущими причинами утомления являются нарушения в слаженности функционирования органов и систем. Так, нарушается обмен веществ в периферическом нервно-мышечном аппарате, угнетается активность ферментативных систем, понижается возбудимость и проводимость сигналов, происходят биохимические и биофизические изменения рецептивных и сократительных элементов структуры мышц. В ЦНС наблюдается снижение возбудимости и ослабление возбуждения нервных центров из-за мощной проприоцептивной импульсации. В эндокринной системе наблюдается либо гиперфункция при эмоциональном напряжении, либо гиперфункция при длительной и истощающей мышечной работе. </w:t>
      </w:r>
    </w:p>
    <w:p>
      <w:pPr>
        <w:pStyle w:val="Style14"/>
        <w:rPr/>
      </w:pPr>
      <w:r>
        <w:rPr/>
        <w:t xml:space="preserve">Нарушения в вегетативных системах дыхания и кровообращения связаны с ослаблением сократительной способности мышц сердца и мышц аппарата внешнего дыхания. Ухудшается кислородно-транспортная функция крови. </w:t>
      </w:r>
    </w:p>
    <w:p>
      <w:pPr>
        <w:pStyle w:val="Style14"/>
        <w:rPr/>
      </w:pPr>
      <w:r>
        <w:rPr/>
        <w:t xml:space="preserve">Таким образом утомление является сложнейшим физиологическим процессом, начинающимся в высших отделах нервной системы и распространяющимся на другие системы организма. </w:t>
      </w:r>
    </w:p>
    <w:p>
      <w:pPr>
        <w:pStyle w:val="Style14"/>
        <w:rPr/>
      </w:pPr>
      <w:r>
        <w:rPr/>
        <w:t xml:space="preserve">Различают субъективные и объективные признаки утомления. Утомлению, как правило, предшествует чувство усталости. Усталость - сигнал, предупреждающий организм о дезорганизации в первичной деятельности коры мозга. К чувствам, связанным с усталостью можно отнести: чувство голода, жажда, боли и т.д. </w:t>
      </w:r>
    </w:p>
    <w:p>
      <w:pPr>
        <w:pStyle w:val="Style14"/>
        <w:rPr/>
      </w:pPr>
      <w:r>
        <w:rPr/>
        <w:t xml:space="preserve">О значении знания степени утомления при различных видах умственного труда можно судить из того, что в стране каждый четвертый трудящийся занят умственным трудом. Существует множество видов умственного труда. Отличаются они организацией трудового процесса, равномерностью нагрузки, степенью нервно-эмоционального напряжения. </w:t>
      </w:r>
    </w:p>
    <w:p>
      <w:pPr>
        <w:pStyle w:val="Style14"/>
        <w:rPr/>
      </w:pPr>
      <w:r>
        <w:rPr/>
        <w:t xml:space="preserve">Представители умственного труда объединены в отдельные группы. Таких групп семь: </w:t>
      </w:r>
    </w:p>
    <w:p>
      <w:pPr>
        <w:pStyle w:val="Normal"/>
        <w:numPr>
          <w:ilvl w:val="0"/>
          <w:numId w:val="9"/>
        </w:numPr>
        <w:spacing w:before="0" w:after="0"/>
        <w:ind w:left="0" w:hanging="360"/>
        <w:rPr/>
      </w:pPr>
      <w:r>
        <w:rPr/>
        <w:t xml:space="preserve">Инженеры, экономисты, бухгалтеры, работники канцелярий и др. Работу они выполняют в основном по заранее разработанному алгоритму. Работа протекает в благоприятных условиях, небольшое нервно-эмоциональное напряжение; </w:t>
      </w:r>
    </w:p>
    <w:p>
      <w:pPr>
        <w:pStyle w:val="Normal"/>
        <w:numPr>
          <w:ilvl w:val="0"/>
          <w:numId w:val="9"/>
        </w:numPr>
        <w:spacing w:before="0" w:after="0"/>
        <w:ind w:left="0" w:hanging="360"/>
        <w:rPr/>
      </w:pPr>
      <w:r>
        <w:rPr/>
        <w:t xml:space="preserve">Руководители учреждений и предприятий больших и малых коллективов, преподаватели средней и высшей школы. Для них характерны нерегулярность нагрузки, необходимость принимать нестандартные решения. </w:t>
      </w:r>
    </w:p>
    <w:p>
      <w:pPr>
        <w:pStyle w:val="Normal"/>
        <w:numPr>
          <w:ilvl w:val="0"/>
          <w:numId w:val="9"/>
        </w:numPr>
        <w:spacing w:before="0" w:after="0"/>
        <w:ind w:left="0" w:hanging="360"/>
        <w:rPr/>
      </w:pPr>
      <w:r>
        <w:rPr/>
        <w:t xml:space="preserve">Научные работники, конструкторы, творческие работники, писатели, артисты. Их работе свойственно создание новых алгоритмов, что повышает степень нервно-эмоционального напряжения. </w:t>
      </w:r>
    </w:p>
    <w:p>
      <w:pPr>
        <w:pStyle w:val="Normal"/>
        <w:numPr>
          <w:ilvl w:val="0"/>
          <w:numId w:val="9"/>
        </w:numPr>
        <w:spacing w:before="0" w:after="0"/>
        <w:ind w:left="0" w:hanging="360"/>
        <w:rPr/>
      </w:pPr>
      <w:r>
        <w:rPr/>
        <w:t xml:space="preserve">Группа лиц, работающих с машинами, оборудованием. Так называемый операторский труд. Высокая концентрация внимания, мгновенная реакция на сигналы. Разная степень умственного и нервно-эмоционального напряжения. </w:t>
      </w:r>
    </w:p>
    <w:p>
      <w:pPr>
        <w:pStyle w:val="Normal"/>
        <w:numPr>
          <w:ilvl w:val="0"/>
          <w:numId w:val="9"/>
        </w:numPr>
        <w:spacing w:before="0" w:after="0"/>
        <w:ind w:left="0" w:hanging="360"/>
        <w:rPr/>
      </w:pPr>
      <w:r>
        <w:rPr/>
        <w:t xml:space="preserve">Наборщики, контролеры, сборщики и др. Им свойственно высокое нервно-эмоциональное напряжение и локальное мышечное напряжение. </w:t>
      </w:r>
    </w:p>
    <w:p>
      <w:pPr>
        <w:pStyle w:val="Normal"/>
        <w:numPr>
          <w:ilvl w:val="0"/>
          <w:numId w:val="9"/>
        </w:numPr>
        <w:spacing w:before="0" w:after="0"/>
        <w:ind w:left="0" w:hanging="360"/>
        <w:rPr/>
      </w:pPr>
      <w:r>
        <w:rPr/>
        <w:t xml:space="preserve">Медицинские работники. Их труд связан с большой ответственностью и высоким нервно-эмоциональным напряжением, особенно у хирургов и сотрудников скорой помощи. </w:t>
      </w:r>
    </w:p>
    <w:p>
      <w:pPr>
        <w:pStyle w:val="Normal"/>
        <w:numPr>
          <w:ilvl w:val="0"/>
          <w:numId w:val="9"/>
        </w:numPr>
        <w:spacing w:before="0" w:after="280"/>
        <w:ind w:left="0" w:hanging="360"/>
        <w:rPr/>
      </w:pPr>
      <w:r>
        <w:rPr/>
        <w:t>В эту группу объединены студенты и учащиеся различных учебных заведений. Их труд требует памяти, внимания, мыслительных процессов, т.к. они постоянно воспринимают новую и в большом количестве информацию. Им присуще - ограничение двигательной активности, большое напряжение высших отделов ЦНС, психическое и эмоциональное напряжение.</w:t>
      </w:r>
    </w:p>
    <w:p>
      <w:pPr>
        <w:pStyle w:val="Style14"/>
        <w:rPr/>
      </w:pPr>
      <w:r>
        <w:rPr/>
        <w:t xml:space="preserve">Невнимательное отношение к чувству усталости, которое заложено в особенностях умственного труда, приводит к переутомлению, к перенапряжению. </w:t>
      </w:r>
    </w:p>
    <w:p>
      <w:pPr>
        <w:pStyle w:val="Style14"/>
        <w:rPr/>
      </w:pPr>
      <w:r>
        <w:rPr/>
        <w:t xml:space="preserve">Переутомление - это крайняя степень утомления находящаяся уже на грани с патологией. Переутомление может быть результатом больших физических и умственных нагрузок. Часто переутомление вызывают и неправильный образ жизни, недостаточный сон неправильны режим дня и т.д. К переутомлению приводят ошибки в методике подготовки, недостаточный отдых. В состоянии хронического переутомления организм становится более уязвимым, снижается его сопротивляемость к инфекционным заболеваниям. Таким образом, если утомление углубляется и не сменяется охранительным торможением, то можно говорить о переутомлении. При умелом перераспределении умственного и физического труда можно добиться высокой производительности труда и сохранить на долгие годы работоспособность. </w:t>
      </w:r>
    </w:p>
    <w:p>
      <w:pPr>
        <w:pStyle w:val="Style14"/>
        <w:rPr/>
      </w:pPr>
      <w:r>
        <w:rPr/>
        <w:t xml:space="preserve">Цикличность возбуждения и торможения в корковой деятельности мозга -“корковая мозаика” - причина неутомимости многих жизненно важных органов в организме. Ритм жизнедеятельности организма - основа мероприятий для борьбы с переутомлением. Необходимо понижать возбудимость корковых нервных клеток, повышать их чувствительность к раздражителям. Этим целям служат восстановительные мероприятия, о которых речь пойдет ниже. </w:t>
      </w:r>
    </w:p>
    <w:p>
      <w:pPr>
        <w:pStyle w:val="Style14"/>
        <w:rPr/>
      </w:pPr>
      <w:r>
        <w:rPr/>
        <w:t xml:space="preserve">При длительном умственном (интеллектуальном) труде, как и при неправильно поставленном учебно-тренировочном процессе, при нагрузках превышающих возможности организма может возникнуть ряд состояний, таких как: - перенапряжение и перетренированность. </w:t>
      </w:r>
    </w:p>
    <w:p>
      <w:pPr>
        <w:pStyle w:val="Style14"/>
        <w:rPr/>
      </w:pPr>
      <w:r>
        <w:rPr/>
        <w:t xml:space="preserve">Перенапряжение- это не только физиологическое. психологическое и биохимическое, но и социальное явление. Перенапряжение центральной нервной системы, вызывающее упадок сил. может привести к возникновению психических нарушений, к поражению внутренних органов. Иногда перенапряжение проходит быстро и бесследно, когда достижение цели принесло удовлетворение. В случаях, когда цель не достигнута, может наступить длительное психическое расстройство, прежде всего бессонница, которая может сопровождаться навязчивыми мыслями. В результате бессонницы и повышенного эмоционального возбуждения у человека появляются неадекватные реакции на действие окружающих, ухудшается физическое состояние. </w:t>
      </w:r>
    </w:p>
    <w:p>
      <w:pPr>
        <w:pStyle w:val="Style14"/>
        <w:rPr/>
      </w:pPr>
      <w:r>
        <w:rPr/>
        <w:t xml:space="preserve">Перетренированность - это состояние, при котором в качестве ведущего признака выступает перенапряжение ИНС. т.е. невроз. Спортсмен становится раздражительным, обидчивым, у него нарушается сон. ухудшается аппетит. Он худеет. Ухудшается координация движений, изменяется сердечный ритм, повышается кровяное давление. </w:t>
      </w:r>
    </w:p>
    <w:p>
      <w:pPr>
        <w:pStyle w:val="Style14"/>
        <w:rPr/>
      </w:pPr>
      <w:r>
        <w:rPr/>
        <w:t xml:space="preserve">На стандартные нагрузки организм перетренированного спортсмена отвечает большей, чем прежде реакцией: </w:t>
      </w:r>
    </w:p>
    <w:p>
      <w:pPr>
        <w:pStyle w:val="Normal"/>
        <w:numPr>
          <w:ilvl w:val="0"/>
          <w:numId w:val="24"/>
        </w:numPr>
        <w:spacing w:before="0" w:after="0"/>
        <w:ind w:left="0" w:hanging="360"/>
        <w:rPr/>
      </w:pPr>
      <w:r>
        <w:rPr/>
        <w:t xml:space="preserve">растет частота пульса; </w:t>
      </w:r>
    </w:p>
    <w:p>
      <w:pPr>
        <w:pStyle w:val="Normal"/>
        <w:numPr>
          <w:ilvl w:val="0"/>
          <w:numId w:val="24"/>
        </w:numPr>
        <w:spacing w:before="0" w:after="0"/>
        <w:ind w:left="0" w:hanging="360"/>
        <w:rPr/>
      </w:pPr>
      <w:r>
        <w:rPr/>
        <w:t xml:space="preserve">нарастает кровяное артериальное давление; </w:t>
      </w:r>
    </w:p>
    <w:p>
      <w:pPr>
        <w:pStyle w:val="Normal"/>
        <w:numPr>
          <w:ilvl w:val="0"/>
          <w:numId w:val="24"/>
        </w:numPr>
        <w:spacing w:before="0" w:after="280"/>
        <w:ind w:left="0" w:hanging="360"/>
        <w:rPr/>
      </w:pPr>
      <w:r>
        <w:rPr/>
        <w:t>ухудшается легочная вентиляция, возрастает кислородный долг.</w:t>
      </w:r>
    </w:p>
    <w:p>
      <w:pPr>
        <w:pStyle w:val="Style14"/>
        <w:rPr/>
      </w:pPr>
      <w:r>
        <w:rPr/>
        <w:t xml:space="preserve">При тяжелой степени перетренированности занятия спортом немедленно прекращаются на 2-3 недели. Причиной перетренированности являются не только чрезмерные, но и частые однообразные тренировки, а также нарушения тренировочного режима. </w:t>
      </w:r>
    </w:p>
    <w:p>
      <w:pPr>
        <w:pStyle w:val="Style14"/>
        <w:rPr/>
      </w:pPr>
      <w:r>
        <w:rPr/>
        <w:t xml:space="preserve">Использование чрезмерных физических и психических нагрузок, несоблюдение режима дня и питания могут приводить к различным заболеваниям. Во многом патологические нарушения возникают в результате снижения иммунобиологической активности. В состоянии высокой спортивной форме спортсмен чаще простуживается, легче заболевает гриппом, ангинами и т.п. Очевидно, высокая тренированность, связанная с использованием больших нагрузок, и психическое напряжение перед ответственными соревнованиями, снижают иммунобиологическую реактивность, что ведет к снижению сопротивляемости организма к внешним воздействиям. </w:t>
      </w:r>
    </w:p>
    <w:p>
      <w:pPr>
        <w:pStyle w:val="Style14"/>
        <w:rPr/>
      </w:pPr>
      <w:r>
        <w:rPr/>
        <w:t xml:space="preserve">Подобные расстройства снижают работоспособность, а это вызывает чувство недовольства собой, что еще больше усиливает эмоциональное напряжение, что приводит к нарушениям функций сердечно-сосудистой системы - гипертонической болезни, ишемической болезни сердца, атеросклерозу. </w:t>
      </w:r>
    </w:p>
    <w:p>
      <w:pPr>
        <w:pStyle w:val="Style14"/>
        <w:rPr/>
      </w:pPr>
      <w:r>
        <w:rPr/>
        <w:t xml:space="preserve">Творческий умственный труд протекает на фоне положительных эмоций. </w:t>
      </w:r>
    </w:p>
    <w:p>
      <w:pPr>
        <w:pStyle w:val="Style14"/>
        <w:rPr/>
      </w:pPr>
      <w:r>
        <w:rPr/>
        <w:t xml:space="preserve">Исполнительный умственный труд. которым заняты диспетчеры, операторы, чаще всего сопровождается отрицательными эмоциями (причина -аварийные ситуации, разлад в работе и др.). </w:t>
      </w:r>
    </w:p>
    <w:p>
      <w:pPr>
        <w:pStyle w:val="Style14"/>
        <w:rPr/>
      </w:pPr>
      <w:r>
        <w:rPr/>
        <w:t xml:space="preserve">При отрицательных эмоциях в крови увеличивается количество адреналина, за счет увеличения ацетилхолина, принимающего участие в передаче нервного напряжения в центральной нервной системе, что приводит к сужению сосудов, питающих сердце. При частых отрицательных эмоциях сердце поражается прежде всего. </w:t>
      </w:r>
    </w:p>
    <w:p>
      <w:pPr>
        <w:pStyle w:val="Style14"/>
        <w:rPr/>
      </w:pPr>
      <w:r>
        <w:rPr/>
        <w:t xml:space="preserve">Под влиянием адреналина учащается ритм работы сердца, что связано с большим расходом энергии, при этом доставка к сердцу питательных веществ и кислорода ограничивается. </w:t>
      </w:r>
    </w:p>
    <w:p>
      <w:pPr>
        <w:pStyle w:val="Style14"/>
        <w:rPr/>
      </w:pPr>
      <w:r>
        <w:rPr/>
        <w:t xml:space="preserve">Отметим, что при любой умственной работе какой бы сложной она не была, не происходит повышения уровня сахара в крови, но зато уменьшается количество лейкоцитов в крови. </w:t>
      </w:r>
    </w:p>
    <w:p>
      <w:pPr>
        <w:pStyle w:val="Style14"/>
        <w:rPr/>
      </w:pPr>
      <w:r>
        <w:rPr/>
        <w:t xml:space="preserve">Одной из наиболее неблагоприятных сторон умственной деятельности является снижение двигательной активности. </w:t>
      </w:r>
    </w:p>
    <w:p>
      <w:pPr>
        <w:pStyle w:val="Style14"/>
        <w:rPr/>
      </w:pPr>
      <w:r>
        <w:rPr/>
        <w:t xml:space="preserve">В условиях ограниченной двигательной активности изменение сердечной деятельности, возникающие под влиянием интеллектуального напряженного труда, сохраняются дольше, чем в условиях нормальной двигательной активности </w:t>
      </w:r>
    </w:p>
    <w:p>
      <w:pPr>
        <w:pStyle w:val="Style14"/>
        <w:rPr/>
      </w:pPr>
      <w:r>
        <w:rPr/>
        <w:t xml:space="preserve">Напряженная умственная работа (как показывают исследования) сопровождается непроизвольным сокращением и напряжением скелетных мышц. не имеющих прямого отношения к выполнению умственной работе. </w:t>
      </w:r>
    </w:p>
    <w:p>
      <w:pPr>
        <w:pStyle w:val="Style14"/>
        <w:rPr/>
      </w:pPr>
      <w:r>
        <w:rPr/>
        <w:t xml:space="preserve">Одновременно с повышением активности скелетных мышц отмечается у большинства людей повышение активности внутренних органов - усиливается дыхание и сердечная деятельность, повышается артериальное давление. затормаживаются функции пищеварительных органов. </w:t>
      </w:r>
    </w:p>
    <w:p>
      <w:pPr>
        <w:pStyle w:val="Style14"/>
        <w:rPr/>
      </w:pPr>
      <w:r>
        <w:rPr/>
        <w:t xml:space="preserve">Больше всего при умственной работе изменяются психические функции человека - внимание и память. Уставший человек плохо концентрирует внимание. Длительное выполнение учебной нагрузки усиливает утомление и может вызвать ряд неблагоприятных сдвигов в организме. </w:t>
      </w:r>
    </w:p>
    <w:p>
      <w:pPr>
        <w:pStyle w:val="Style14"/>
        <w:rPr/>
      </w:pPr>
      <w:r>
        <w:rPr/>
        <w:t xml:space="preserve">Многочисленные исследования показывают, что физическая культура и спорт могут оказывать исключительно эффективное влияние на факторы работоспособности и противодействовать преждевременному наступлению утомления. Для повышения работоспособности в течение учебного дня целесообразно использовать так называемые формы физического воспитания -физкультурные паузы - т.е. выполнения физических упражнений в перерывах между занятиями. </w:t>
      </w:r>
    </w:p>
    <w:p>
      <w:pPr>
        <w:pStyle w:val="Style14"/>
        <w:rPr/>
      </w:pPr>
      <w:r>
        <w:rPr/>
        <w:t xml:space="preserve">Современному человеку трудно успевать за требованиями, предъявляемыми научно-техническим прогрессом, справится с потоком информации даже в узкой области своей профессиональной деятельности, что в значительной степени относится и к студентам высших учебных заведений. Для большинства из них работа по специальности связана со значительным снижением физической нагрузки и возрастанием нервно-эмоционального напряжения (точность, быстрота, внимание). Сочетание растренированности организма и роста нервно-эмоционального напряжения в условиях интенсификации производства приводит к преждевременной утомляемости в производственной деятельности, к ранней потере трудоспособности. </w:t>
      </w:r>
    </w:p>
    <w:p>
      <w:pPr>
        <w:pStyle w:val="Style14"/>
        <w:rPr/>
      </w:pPr>
      <w:r>
        <w:rPr/>
        <w:t xml:space="preserve">Чтобы избежать этого необходимо постоянно работать над собой, изучать особенности своего организма, научиться пользоваться своими скрытыми до времени способностями, вести здоровый образ жизни систематически пользоваться средствами физической культуры. </w:t>
      </w:r>
    </w:p>
    <w:p>
      <w:pPr>
        <w:pStyle w:val="Style14"/>
        <w:rPr/>
      </w:pPr>
      <w:r>
        <w:rPr/>
        <w:t xml:space="preserve">При длительной умственной работе из-за ограничения движений и наклонного положения головы затрудняется отток венозной крови из головного мозга, что вызывает головную боль и снижения работоспособности. </w:t>
      </w:r>
    </w:p>
    <w:p>
      <w:pPr>
        <w:pStyle w:val="Style14"/>
        <w:rPr/>
      </w:pPr>
      <w:r>
        <w:rPr/>
        <w:t>Внешние признаки утомления.</w:t>
      </w:r>
    </w:p>
    <w:p>
      <w:pPr>
        <w:pStyle w:val="Style14"/>
        <w:rPr/>
      </w:pPr>
      <w:r>
        <w:rPr/>
      </w:r>
    </w:p>
    <w:tbl>
      <w:tblPr>
        <w:tblW w:w="9473" w:type="dxa"/>
        <w:jc w:val="center"/>
        <w:tblInd w:w="0" w:type="dxa"/>
        <w:tblLayout w:type="fixed"/>
        <w:tblCellMar>
          <w:top w:w="30" w:type="dxa"/>
          <w:left w:w="30" w:type="dxa"/>
          <w:bottom w:w="30" w:type="dxa"/>
          <w:right w:w="30" w:type="dxa"/>
        </w:tblCellMar>
      </w:tblPr>
      <w:tblGrid>
        <w:gridCol w:w="1897"/>
        <w:gridCol w:w="2403"/>
        <w:gridCol w:w="2393"/>
        <w:gridCol w:w="2780"/>
      </w:tblGrid>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кт</w:t>
            </w:r>
          </w:p>
        </w:tc>
        <w:tc>
          <w:tcPr>
            <w:tcW w:w="7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ТОМЛЕНИЕ</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блюдения</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значительно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ительное</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кое</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и физическом труде</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раска кожи</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значительное покраснени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ительное покраснение</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кое покраснение, бледность, синюшность</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ливость</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значительная влажность на лбу и щеках</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ительная (выше пояса)</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обо резкая, выступление солей</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ыхание</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чащенное  </w:t>
            </w:r>
          </w:p>
          <w:p>
            <w:pPr>
              <w:pStyle w:val="Style14"/>
              <w:rPr/>
            </w:pPr>
            <w:r>
              <w:rPr/>
              <w:t>(30 дых. в мин)</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чащенное. Периодические дыхание через рот</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начительно учащенное, поверхностное одышка, глубокие вдохи</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ижения</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веренные и точны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веренные, нарушения ритма</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длены, дрожание конечностей</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имание</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зошибочное выполнение указаний и правил</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шибки в работе. Отклонение от правил</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дленная реакция, отсутствие интереса, неточность, апатия</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мочувствие</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сутствие жалоб</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алобы на усталость</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алобы на головную боль, слабость</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и умственном труде</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имание</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кие отвлечения</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сеянное, частое отвлечение</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лабленная реакция</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з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остоянная, потягивание ног и туловища</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тая смена поз повороты головы</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мление положить голову на стол</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ижение</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чны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веренные, замедленные</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етливое движение рук и пальцев, почерк изменяется</w:t>
            </w:r>
          </w:p>
        </w:tc>
      </w:tr>
      <w:tr>
        <w:trPr/>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ес к новому материалу</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ивой интерес, много вопросов</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абый интерес, много вопросов</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ое отсутствие интереса, апатия</w:t>
            </w:r>
          </w:p>
        </w:tc>
      </w:tr>
    </w:tbl>
    <w:p>
      <w:pPr>
        <w:pStyle w:val="Style14"/>
        <w:rPr/>
      </w:pPr>
      <w:r>
        <w:rPr/>
        <w:t xml:space="preserve">Невысокая эффективность учебной деятельности студентов связана с тем. что занятия проходят при ограничении привычной для человека двигательной активности. Обнаружено, что после 6-ти часов учебных занятий у студентов наблюдается снижение уровня физических качеств, что отрицательно оказывается на их работоспособности. </w:t>
      </w:r>
    </w:p>
    <w:p>
      <w:pPr>
        <w:pStyle w:val="Style14"/>
        <w:rPr/>
      </w:pPr>
      <w:r>
        <w:rPr/>
        <w:t xml:space="preserve">В течение трудового дня, раньше или позже, начинает развиваться утомление, которое ограничивает эффективность и продолжительность работы. </w:t>
        <w:br/>
        <w:t xml:space="preserve">  </w:t>
      </w:r>
    </w:p>
    <w:p>
      <w:pPr>
        <w:pStyle w:val="Style14"/>
        <w:rPr/>
      </w:pPr>
      <w:r>
        <w:rPr>
          <w:b/>
          <w:bCs/>
        </w:rPr>
        <w:t>Какова работоспособность человека в течении дня, суток, недели?</w:t>
      </w:r>
      <w:r>
        <w:rPr/>
        <w:t xml:space="preserve"> </w:t>
      </w:r>
    </w:p>
    <w:p>
      <w:pPr>
        <w:pStyle w:val="Style14"/>
        <w:rPr/>
      </w:pPr>
      <w:r>
        <w:rPr/>
        <w:t xml:space="preserve">Работоспособность человека на протяжении трудового дня непостоянна. Вначале она низкая (период врабатывания), затем поднимается и какое-то время удерживается на высоком уровне (период устойчивой работоспособности), после чего снижается (период некомпенсированного утомления). </w:t>
      </w:r>
    </w:p>
    <w:p>
      <w:pPr>
        <w:pStyle w:val="Style14"/>
        <w:rPr/>
      </w:pPr>
      <w:r>
        <w:rPr/>
        <w:t xml:space="preserve">Такое изменение работоспособности человека может повторяться дважды в день: до обеденного перерыва и после него. </w:t>
      </w:r>
    </w:p>
    <w:p>
      <w:pPr>
        <w:pStyle w:val="Style14"/>
        <w:rPr/>
      </w:pPr>
      <w:r>
        <w:rPr/>
        <w:drawing>
          <wp:inline distT="0" distB="0" distL="0" distR="0">
            <wp:extent cx="4961890" cy="2438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4961890" cy="2438400"/>
                    </a:xfrm>
                    <a:prstGeom prst="rect">
                      <a:avLst/>
                    </a:prstGeom>
                  </pic:spPr>
                </pic:pic>
              </a:graphicData>
            </a:graphic>
          </wp:inline>
        </w:drawing>
      </w:r>
    </w:p>
    <w:p>
      <w:pPr>
        <w:pStyle w:val="Style14"/>
        <w:rPr/>
      </w:pPr>
      <w:r>
        <w:rPr/>
        <w:t xml:space="preserve">Работоспособность в значительной мере зависит от времени суток. Суточный ритм физиологических функций определяет повышенную интенсивность деятельности органов и систем в дневные часы и пониженную в ночное время. Поэтому работоспособность утром высокая, т.к. в это время суток кора и подкорка наиболее возбуждены. </w:t>
      </w:r>
    </w:p>
    <w:p>
      <w:pPr>
        <w:pStyle w:val="Style14"/>
        <w:rPr/>
      </w:pPr>
      <w:r>
        <w:rPr/>
        <w:t xml:space="preserve">Работа в вечернее и ночное время совпадает с понижением уровня возбуждения и развитием торможения в коре большого мозга и ниже лежащих отделах. В этих условиях мозг несет двойную нагрузку и преодоление естественной потребности в ночном отдыхе. </w:t>
        <w:br/>
        <w:t xml:space="preserve">  </w:t>
      </w:r>
    </w:p>
    <w:p>
      <w:pPr>
        <w:pStyle w:val="Style14"/>
        <w:rPr/>
      </w:pPr>
      <w:r>
        <w:rPr/>
        <w:drawing>
          <wp:inline distT="0" distB="0" distL="0" distR="0">
            <wp:extent cx="2827655" cy="2122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2827655" cy="2122805"/>
                    </a:xfrm>
                    <a:prstGeom prst="rect">
                      <a:avLst/>
                    </a:prstGeom>
                  </pic:spPr>
                </pic:pic>
              </a:graphicData>
            </a:graphic>
          </wp:inline>
        </w:drawing>
      </w:r>
      <w:r>
        <w:rPr/>
        <w:br/>
        <w:t xml:space="preserve">Работоспособность изменяется и в течении недели. На понедельник приходится стадия врабатывания, на вторник, среду и четверг – высокая работоспособность, а развивающееся утомление – на пятницу и субботу. </w:t>
      </w:r>
    </w:p>
    <w:p>
      <w:pPr>
        <w:pStyle w:val="Style14"/>
        <w:rPr/>
      </w:pPr>
      <w:r>
        <w:rPr/>
        <w:t xml:space="preserve">1). Суточный ритм физиологических функций. Его влияние на работоспособность человека. </w:t>
      </w:r>
    </w:p>
    <w:p>
      <w:pPr>
        <w:pStyle w:val="Style14"/>
        <w:rPr/>
      </w:pPr>
      <w:r>
        <w:rPr/>
        <w:t xml:space="preserve">2). Что лежит в основе формирования суточного ритма жизни? </w:t>
      </w:r>
    </w:p>
    <w:p>
      <w:pPr>
        <w:pStyle w:val="Style14"/>
        <w:rPr/>
      </w:pPr>
      <w:r>
        <w:rPr/>
        <w:t xml:space="preserve">3). Какие факторы оказывают влияние на динамику суточных изменений физиологических функций? </w:t>
      </w:r>
      <w:r>
        <w:br w:type="page"/>
      </w:r>
    </w:p>
    <w:p>
      <w:pPr>
        <w:pStyle w:val="Normal"/>
        <w:jc w:val="center"/>
        <w:rPr>
          <w:rFonts w:ascii="Arial" w:hAnsi="Arial" w:cs="Arial"/>
          <w:b/>
          <w:b/>
          <w:bCs/>
          <w:color w:val="DC4246"/>
        </w:rPr>
      </w:pPr>
      <w:r>
        <w:rPr>
          <w:rFonts w:cs="Arial" w:ascii="Arial" w:hAnsi="Arial"/>
          <w:b/>
          <w:bCs/>
          <w:color w:val="DC4246"/>
        </w:rPr>
        <w:t>ЛЕКЦИЯ 5</w:t>
      </w:r>
    </w:p>
    <w:p>
      <w:pPr>
        <w:pStyle w:val="Normal"/>
        <w:rPr/>
      </w:pPr>
      <w:r>
        <w:rPr/>
        <mc:AlternateContent>
          <mc:Choice Requires="wps">
            <w:drawing>
              <wp:inline distT="0" distB="0" distL="0" distR="0">
                <wp:extent cx="5346065" cy="9525"/>
                <wp:effectExtent l="0" t="0" r="0" b="0"/>
                <wp:docPr id="11"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Физиолого-педагогическая характеристика физических упражнений. Врачебный контроль и самоконтроль за физическим развитием. Оценка физической подготовленности, восстановительные мероприятия. Профилактика спортивного труда и оказание первой помощи.</w:t>
      </w:r>
    </w:p>
    <w:p>
      <w:pPr>
        <w:pStyle w:val="Style14"/>
        <w:rPr/>
      </w:pPr>
      <w:r>
        <w:rPr/>
        <w:t>Коренная перестройка образования, обусловленная социально-экономическим развитием страны, неосуществима без решения проблем, связанных с физическим воспитанием молодого поколения.</w:t>
      </w:r>
    </w:p>
    <w:p>
      <w:pPr>
        <w:pStyle w:val="Style14"/>
        <w:rPr/>
      </w:pPr>
      <w:r>
        <w:rPr/>
        <w:t>Указ Президента Украины, Закон о физическом развитии населения Украины, Постановления кабинета Министров Украины и последующие за ними приказы и инструкции Министерства образования о физическом воспитании в вузах нацеливают нас поставить дело так, чтобы каждый гражданин Украины с молоду заботился о своем здоровье, физическом развитии и совершенствовал бы свои навыки и умения при занятиях физическими упражнениями и спортом, чтобы каждый обладал знаниями в области гигиены и медицинской помощи, вел здоровый образ жизни.</w:t>
      </w:r>
    </w:p>
    <w:p>
      <w:pPr>
        <w:pStyle w:val="Style14"/>
        <w:rPr/>
      </w:pPr>
      <w:r>
        <w:rPr/>
        <w:t>Важное значение в этом деле принадлежит комплексной программе по физическому воспитанию как школьников, учащихся ПТУ, так и студентов вузов, которая нацелена на поддержание и укрепление здоровья занимающихся, на повышение их физической подготовленности.</w:t>
      </w:r>
    </w:p>
    <w:p>
      <w:pPr>
        <w:pStyle w:val="Style14"/>
        <w:rPr/>
      </w:pPr>
      <w:r>
        <w:rPr/>
        <w:t>Необходимо разъяснять занимающимся физическими упражнениями и спортом и их родителям, что эти занятия не их личное дело, а общественный если хотите национальный долг.</w:t>
      </w:r>
    </w:p>
    <w:p>
      <w:pPr>
        <w:pStyle w:val="Style14"/>
        <w:rPr/>
      </w:pPr>
      <w:r>
        <w:rPr/>
        <w:t>Среди актуальных проблем физического воспитания значительное место занимает такая специфическая проблема, как развитие основных физических (двигательных) качеств. Важную роль здесь здесь играют не только пути их развития и совершенствования, но и средства их контроля, особенно педагогического.</w:t>
      </w:r>
    </w:p>
    <w:p>
      <w:pPr>
        <w:pStyle w:val="Style14"/>
        <w:rPr/>
      </w:pPr>
      <w:r>
        <w:rPr/>
        <w:t>Задача последнего состоит в необходимости ознакомиться с вопросами решаемыми с помощью педагогических наблюдений, познакомиться с методами и организацией их проведения. Такие наблюдения могут проводиться не только во время занятий или тренировки, но и до и после них.</w:t>
      </w:r>
    </w:p>
    <w:p>
      <w:pPr>
        <w:pStyle w:val="Style14"/>
        <w:rPr/>
      </w:pPr>
      <w:r>
        <w:rPr/>
        <w:t>Основная задача этих наблюдений - совершенствование учебно-тренировочного процесса с целью получения наилучшего эффекта. Такая задача может быть решена плодотворно с участием врача, хорошо знающего спорт, методы планирования, а педагог-тренер, в свою очередь, должен обладать необходимыми медицинскими знаниями. При этом тренер должен четко представлять какие сведения он может получить с помощью врача и какие самостоятельно. Такие наблюдения в естественных условиях спортивной деятельности, проводимые совместно с врачом позволяют оценить физическую подготовленность и специальную тренированность спортсмена, оценить правильность используемых методик и режима тренировок, предупредить перенапряжения, переутомление и перетренерованность. Исходя их вышеизложенного, эти наблюдения следует называть врачебно-педагогическими.</w:t>
      </w:r>
    </w:p>
    <w:p>
      <w:pPr>
        <w:pStyle w:val="Style14"/>
        <w:rPr/>
      </w:pPr>
      <w:r>
        <w:rPr/>
        <w:t>Важнейшей задачей врачебно-педагогического контроля является уточнения в планировании учебно-тренировочного процесса, дозировка физических нагрузок в недельном цикле, определения длительности интервалов отдыха между упражнениями и тренировками, нахождение наиболее рационального сочетания различных средств тренировок и т.п.</w:t>
      </w:r>
    </w:p>
    <w:p>
      <w:pPr>
        <w:pStyle w:val="Style14"/>
        <w:rPr/>
      </w:pPr>
      <w:r>
        <w:rPr/>
        <w:t>Практическая реализация врачебно-педагогического контроля осуществляется в системе специально реализуемых проверок, включаемых в содержание занятий по физическому воспитанию, либо тренировочных занятий.</w:t>
      </w:r>
    </w:p>
    <w:p>
      <w:pPr>
        <w:pStyle w:val="Style14"/>
        <w:rPr/>
      </w:pPr>
      <w:r>
        <w:rPr/>
        <w:t xml:space="preserve">Такие проверки позволяют вести систематический учет по двум наиболее важным направлениям: </w:t>
      </w:r>
    </w:p>
    <w:p>
      <w:pPr>
        <w:pStyle w:val="Normal"/>
        <w:numPr>
          <w:ilvl w:val="0"/>
          <w:numId w:val="3"/>
        </w:numPr>
        <w:spacing w:before="0" w:after="0"/>
        <w:ind w:left="0" w:hanging="360"/>
        <w:rPr/>
      </w:pPr>
      <w:r>
        <w:rPr/>
        <w:t xml:space="preserve">определение степени усвоения техники двигательных действий; </w:t>
      </w:r>
    </w:p>
    <w:p>
      <w:pPr>
        <w:pStyle w:val="Normal"/>
        <w:numPr>
          <w:ilvl w:val="0"/>
          <w:numId w:val="3"/>
        </w:numPr>
        <w:spacing w:before="0" w:after="280"/>
        <w:ind w:left="0" w:hanging="360"/>
        <w:rPr/>
      </w:pPr>
      <w:r>
        <w:rPr/>
        <w:t>определение уровня развития двигательных (физических) качеств.</w:t>
      </w:r>
    </w:p>
    <w:p>
      <w:pPr>
        <w:pStyle w:val="Style14"/>
        <w:rPr/>
      </w:pPr>
      <w:r>
        <w:rPr/>
        <w:t xml:space="preserve">Существующие методы врачебно-педагогического контроля можно разделить на две группы: </w:t>
      </w:r>
    </w:p>
    <w:p>
      <w:pPr>
        <w:pStyle w:val="Normal"/>
        <w:numPr>
          <w:ilvl w:val="0"/>
          <w:numId w:val="91"/>
        </w:numPr>
        <w:spacing w:before="0" w:after="0"/>
        <w:ind w:left="0" w:hanging="360"/>
        <w:rPr/>
      </w:pPr>
      <w:r>
        <w:rPr/>
        <w:t xml:space="preserve">не тренирующие сложной аппаратуры, отличающиеся простотой методики оценки (визуальное наблюдение, определение частоты дыхания, измерение артериального давления, веса тела, различные координационные пробы и др.) </w:t>
      </w:r>
    </w:p>
    <w:p>
      <w:pPr>
        <w:pStyle w:val="Normal"/>
        <w:numPr>
          <w:ilvl w:val="0"/>
          <w:numId w:val="91"/>
        </w:numPr>
        <w:spacing w:before="0" w:after="280"/>
        <w:ind w:left="0" w:hanging="360"/>
        <w:rPr/>
      </w:pPr>
      <w:r>
        <w:rPr/>
        <w:t>требующие довольно сложной аппаратуры и специально подготовленных людей, проводящих контроль (Электрокардиография и др.)</w:t>
      </w:r>
    </w:p>
    <w:p>
      <w:pPr>
        <w:pStyle w:val="Style14"/>
        <w:rPr/>
      </w:pPr>
      <w:r>
        <w:rPr/>
        <w:t xml:space="preserve">В системе педагогического контроля за усвоением техники двигательных действий, осуществляемого в процессе занятий преподавателями физического воспитания, принято различать три вида проверок (контроля): </w:t>
      </w:r>
    </w:p>
    <w:p>
      <w:pPr>
        <w:pStyle w:val="Normal"/>
        <w:numPr>
          <w:ilvl w:val="0"/>
          <w:numId w:val="23"/>
        </w:numPr>
        <w:spacing w:before="0" w:after="0"/>
        <w:ind w:left="0" w:hanging="360"/>
        <w:rPr/>
      </w:pPr>
      <w:r>
        <w:rPr/>
        <w:t xml:space="preserve">предварительную (прием первичных контрольных нормативов); </w:t>
      </w:r>
    </w:p>
    <w:p>
      <w:pPr>
        <w:pStyle w:val="Normal"/>
        <w:numPr>
          <w:ilvl w:val="0"/>
          <w:numId w:val="23"/>
        </w:numPr>
        <w:spacing w:before="0" w:after="0"/>
        <w:ind w:left="0" w:hanging="360"/>
        <w:rPr/>
      </w:pPr>
      <w:r>
        <w:rPr/>
        <w:t xml:space="preserve">текущую (отмечается преподавателем-тренером в журнале или дневнике); </w:t>
      </w:r>
    </w:p>
    <w:p>
      <w:pPr>
        <w:pStyle w:val="Normal"/>
        <w:numPr>
          <w:ilvl w:val="0"/>
          <w:numId w:val="23"/>
        </w:numPr>
        <w:spacing w:before="0" w:after="280"/>
        <w:ind w:left="0" w:hanging="360"/>
        <w:rPr/>
      </w:pPr>
      <w:r>
        <w:rPr/>
        <w:t>итоговую (прием государственных тестов).</w:t>
      </w:r>
    </w:p>
    <w:p>
      <w:pPr>
        <w:pStyle w:val="Style14"/>
        <w:rPr/>
      </w:pPr>
      <w:r>
        <w:rPr/>
        <w:t>Особое место при проведении педагогического контроля занимает медицинское обеспечение - одно из решающих условий рационального использования средств физической культуры и спорта, высокой эффективности проведения учебно-тренировочных занятий.</w:t>
      </w:r>
    </w:p>
    <w:p>
      <w:pPr>
        <w:pStyle w:val="Style14"/>
        <w:rPr/>
      </w:pPr>
      <w:r>
        <w:rPr/>
        <w:t>Медицинское обеспечение способствует реализации принципа оздоровительной направленности системы физического воспитания и осуществляется в виде врачебного контроля.</w:t>
      </w:r>
    </w:p>
    <w:p>
      <w:pPr>
        <w:pStyle w:val="Style14"/>
        <w:rPr/>
      </w:pPr>
      <w:r>
        <w:rPr/>
        <w:t>Врачебный контроль - научно-практический раздел медицины, изучающий вопросы физического развития, функционального состояния и состояния здоровья человеческого организма в процессе занятий физическими упражнениями и спортом. Врачебный контроль является основным разделом спортивной медицины, имеющей свои четко определенные принципы и задачи.</w:t>
      </w:r>
    </w:p>
    <w:p>
      <w:pPr>
        <w:pStyle w:val="Style14"/>
        <w:rPr/>
      </w:pPr>
      <w:r>
        <w:rPr/>
        <w:t>Главная задача врачебного контроля - обеспечение правильности и высокой эффективности учебно-тренировочных занятий и спортивных мероприятий. Задача врачебного контроля - ознакомить студентов с основными вопросами медицинского контроля.</w:t>
      </w:r>
    </w:p>
    <w:p>
      <w:pPr>
        <w:pStyle w:val="Style14"/>
        <w:rPr/>
      </w:pPr>
      <w:r>
        <w:rPr/>
        <w:t>Выполнение этой задачи облегчается тем, что на практических занятиях студенты уже получают некоторые представления об основных методах контроля. Однако, следует учитывать, что в настоящее время все болшее число людей, причем, различного возраста охвачено занятиями физическими упражнениями и спортом. Это обстоятельство требует от них более глубоких знаний в области медицины, поскольку не все из них находятся под контролем преподавателя-тренера на занятиях (чаще) или врача (реже).</w:t>
      </w:r>
    </w:p>
    <w:p>
      <w:pPr>
        <w:pStyle w:val="Style14"/>
        <w:rPr/>
      </w:pPr>
      <w:r>
        <w:rPr/>
        <w:t>Цель врачебного контроля является всемерное содействие эффективности процесса физического воспитания, правильному использованию средств физической культуры. Он призван исключить все условия, при которых могут появляться отрицательные воздействия от занятий физическими упражнениями и спортом на организм занимающихся.</w:t>
      </w:r>
    </w:p>
    <w:p>
      <w:pPr>
        <w:pStyle w:val="Style14"/>
        <w:rPr/>
      </w:pPr>
      <w:r>
        <w:rPr/>
        <w:t>Врачебный контроль является обязательным условием предупреждения травматизма, сохранения здоровья человека, долголетия, творческой активности и осуществляется в соответствии с "Положением о врачебном контроле за физическим воспитанием в вузе".</w:t>
      </w:r>
    </w:p>
    <w:p>
      <w:pPr>
        <w:pStyle w:val="Style14"/>
        <w:rPr/>
      </w:pPr>
      <w:r>
        <w:rPr/>
        <w:t xml:space="preserve">Основные задачи врачебного контроля: </w:t>
      </w:r>
    </w:p>
    <w:p>
      <w:pPr>
        <w:pStyle w:val="Normal"/>
        <w:numPr>
          <w:ilvl w:val="0"/>
          <w:numId w:val="97"/>
        </w:numPr>
        <w:spacing w:before="0" w:after="0"/>
        <w:rPr/>
      </w:pPr>
      <w:r>
        <w:rPr/>
        <w:t xml:space="preserve">определение состояния здоровья занимающихся и решение вопросов допуска их к занятиям в различных формах и группах; </w:t>
      </w:r>
    </w:p>
    <w:p>
      <w:pPr>
        <w:pStyle w:val="Normal"/>
        <w:numPr>
          <w:ilvl w:val="0"/>
          <w:numId w:val="97"/>
        </w:numPr>
        <w:spacing w:before="0" w:after="0"/>
        <w:rPr/>
      </w:pPr>
      <w:r>
        <w:rPr/>
        <w:t xml:space="preserve">осуществление врачебного контроля на занятиях по физическому воспитанию и спортом; </w:t>
      </w:r>
    </w:p>
    <w:p>
      <w:pPr>
        <w:pStyle w:val="Normal"/>
        <w:numPr>
          <w:ilvl w:val="0"/>
          <w:numId w:val="97"/>
        </w:numPr>
        <w:spacing w:before="0" w:after="0"/>
        <w:rPr/>
      </w:pPr>
      <w:r>
        <w:rPr/>
        <w:t xml:space="preserve">диагностика функционального состояния; </w:t>
      </w:r>
    </w:p>
    <w:p>
      <w:pPr>
        <w:pStyle w:val="Normal"/>
        <w:numPr>
          <w:ilvl w:val="0"/>
          <w:numId w:val="97"/>
        </w:numPr>
        <w:spacing w:before="0" w:after="0"/>
        <w:rPr/>
      </w:pPr>
      <w:r>
        <w:rPr/>
        <w:t xml:space="preserve">оценка физического развития и выявление заболеваний и травм; </w:t>
      </w:r>
    </w:p>
    <w:p>
      <w:pPr>
        <w:pStyle w:val="Normal"/>
        <w:numPr>
          <w:ilvl w:val="0"/>
          <w:numId w:val="97"/>
        </w:numPr>
        <w:spacing w:before="0" w:after="0"/>
        <w:rPr/>
      </w:pPr>
      <w:r>
        <w:rPr/>
        <w:t xml:space="preserve">медицинское обеспечение соревнований; </w:t>
      </w:r>
    </w:p>
    <w:p>
      <w:pPr>
        <w:pStyle w:val="Normal"/>
        <w:numPr>
          <w:ilvl w:val="0"/>
          <w:numId w:val="97"/>
        </w:numPr>
        <w:spacing w:before="0" w:after="280"/>
        <w:rPr/>
      </w:pPr>
      <w:r>
        <w:rPr/>
        <w:t>агитация и пропаганда физической культуры среди населения.</w:t>
      </w:r>
    </w:p>
    <w:p>
      <w:pPr>
        <w:pStyle w:val="Normal"/>
        <w:rPr/>
      </w:pPr>
      <w:r>
        <w:rPr/>
      </w:r>
    </w:p>
    <w:p>
      <w:pPr>
        <w:pStyle w:val="Normal"/>
        <w:jc w:val="center"/>
        <w:rPr/>
      </w:pPr>
      <w:r>
        <w:rPr/>
        <w:t>Основные формы врачебного контроля.</w:t>
      </w:r>
    </w:p>
    <w:p>
      <w:pPr>
        <w:pStyle w:val="Normal"/>
        <w:rPr/>
      </w:pPr>
      <w:r>
        <w:rPr/>
      </w:r>
    </w:p>
    <w:p>
      <w:pPr>
        <w:pStyle w:val="Style14"/>
        <w:rPr/>
      </w:pPr>
      <w:r>
        <w:rPr/>
        <w:t xml:space="preserve">Врачебный контроль в вузе проводится в следующих формах: </w:t>
      </w:r>
    </w:p>
    <w:p>
      <w:pPr>
        <w:pStyle w:val="Normal"/>
        <w:numPr>
          <w:ilvl w:val="0"/>
          <w:numId w:val="18"/>
        </w:numPr>
        <w:spacing w:before="0" w:after="0"/>
        <w:ind w:left="0" w:hanging="360"/>
        <w:rPr/>
      </w:pPr>
      <w:r>
        <w:rPr/>
        <w:t xml:space="preserve">регулярные врачебные обследования и контроль лиц, занимающихся физическими упражнениями и спортом; </w:t>
      </w:r>
    </w:p>
    <w:p>
      <w:pPr>
        <w:pStyle w:val="Normal"/>
        <w:numPr>
          <w:ilvl w:val="0"/>
          <w:numId w:val="18"/>
        </w:numPr>
        <w:spacing w:before="0" w:after="0"/>
        <w:ind w:left="0" w:hanging="360"/>
        <w:rPr/>
      </w:pPr>
      <w:r>
        <w:rPr/>
        <w:t xml:space="preserve">врачебно-педагогические наблюдения за занимающимися во время занятий и соревнований; </w:t>
      </w:r>
    </w:p>
    <w:p>
      <w:pPr>
        <w:pStyle w:val="Normal"/>
        <w:numPr>
          <w:ilvl w:val="0"/>
          <w:numId w:val="18"/>
        </w:numPr>
        <w:spacing w:before="0" w:after="0"/>
        <w:ind w:left="0" w:hanging="360"/>
        <w:rPr/>
      </w:pPr>
      <w:r>
        <w:rPr/>
        <w:t xml:space="preserve">санитарно-гигиенический контроль за местами и условиями проведения занятий; </w:t>
      </w:r>
    </w:p>
    <w:p>
      <w:pPr>
        <w:pStyle w:val="Normal"/>
        <w:numPr>
          <w:ilvl w:val="0"/>
          <w:numId w:val="18"/>
        </w:numPr>
        <w:spacing w:before="0" w:after="0"/>
        <w:ind w:left="0" w:hanging="360"/>
        <w:rPr/>
      </w:pPr>
      <w:r>
        <w:rPr/>
        <w:t xml:space="preserve">медико-санитарное обеспечение массовых оздоровительных и спортивных мероприятий (в спортивных лагерях и на учебно-тренировочных сборах); </w:t>
      </w:r>
    </w:p>
    <w:p>
      <w:pPr>
        <w:pStyle w:val="Normal"/>
        <w:numPr>
          <w:ilvl w:val="0"/>
          <w:numId w:val="18"/>
        </w:numPr>
        <w:spacing w:before="0" w:after="0"/>
        <w:ind w:left="0" w:hanging="360"/>
        <w:rPr/>
      </w:pPr>
      <w:r>
        <w:rPr/>
        <w:t xml:space="preserve">профилактика спортивного травматизма и заболеваний; </w:t>
      </w:r>
    </w:p>
    <w:p>
      <w:pPr>
        <w:pStyle w:val="Normal"/>
        <w:numPr>
          <w:ilvl w:val="0"/>
          <w:numId w:val="18"/>
        </w:numPr>
        <w:spacing w:before="0" w:after="280"/>
        <w:ind w:left="0" w:hanging="360"/>
        <w:rPr/>
      </w:pPr>
      <w:r>
        <w:rPr/>
        <w:t>санитарно-просветительская работа и пропаганда физической культуры, спорта, здорового образа жизни.</w:t>
      </w:r>
    </w:p>
    <w:p>
      <w:pPr>
        <w:pStyle w:val="Style14"/>
        <w:rPr/>
      </w:pPr>
      <w:r>
        <w:rPr/>
        <w:t>Для занимающихся физическими упражнениями и спортом по государственным программам (согласно учебному расписанию) медицинское обследование проводят перед началом учебного года один раз в год -первичное. -Для занимающихся спортом 3-4 раза в год.</w:t>
      </w:r>
    </w:p>
    <w:p>
      <w:pPr>
        <w:pStyle w:val="Style14"/>
        <w:rPr/>
      </w:pPr>
      <w:r>
        <w:rPr/>
        <w:t>Ежегодные врачебные осмотры студентов позволяют изучить состояние здоровья, физического развития и функциональных способностей важнейшие систем организма, а также установить медицинскую группу занимающихся студентов.</w:t>
      </w:r>
    </w:p>
    <w:p>
      <w:pPr>
        <w:pStyle w:val="Style14"/>
        <w:rPr/>
      </w:pPr>
      <w:r>
        <w:rPr/>
        <w:t xml:space="preserve">Установленное многолетней практикой врачебного контроле распределение занимающихся на группы: </w:t>
      </w:r>
    </w:p>
    <w:p>
      <w:pPr>
        <w:pStyle w:val="Normal"/>
        <w:numPr>
          <w:ilvl w:val="0"/>
          <w:numId w:val="71"/>
        </w:numPr>
        <w:spacing w:before="0" w:after="0"/>
        <w:ind w:left="0" w:hanging="360"/>
        <w:rPr/>
      </w:pPr>
      <w:r>
        <w:rPr/>
        <w:t xml:space="preserve">основную (без отклонений в состоянии здоровья); </w:t>
      </w:r>
    </w:p>
    <w:p>
      <w:pPr>
        <w:pStyle w:val="Normal"/>
        <w:numPr>
          <w:ilvl w:val="0"/>
          <w:numId w:val="71"/>
        </w:numPr>
        <w:spacing w:before="0" w:after="0"/>
        <w:ind w:left="0" w:hanging="360"/>
        <w:rPr/>
      </w:pPr>
      <w:r>
        <w:rPr/>
        <w:t xml:space="preserve">подготовительную (без отклонений, но с недостаточным физическим развитием и подготовленностью); </w:t>
      </w:r>
    </w:p>
    <w:p>
      <w:pPr>
        <w:pStyle w:val="Normal"/>
        <w:numPr>
          <w:ilvl w:val="0"/>
          <w:numId w:val="71"/>
        </w:numPr>
        <w:spacing w:before="0" w:after="280"/>
        <w:ind w:left="0" w:hanging="360"/>
        <w:rPr/>
      </w:pPr>
      <w:r>
        <w:rPr/>
        <w:t xml:space="preserve">специальную (имеют отклонения в состоянии здоровья и требующие ограничение физических нагрузок) </w:t>
      </w:r>
    </w:p>
    <w:p>
      <w:pPr>
        <w:pStyle w:val="Style14"/>
        <w:rPr/>
      </w:pPr>
      <w:r>
        <w:rPr/>
        <w:t>оно позволяет правильно дозировать физические нагрузки в процессе занятий по физическому воспитанию в соответствии с состоянием здоровы занимающихся.</w:t>
      </w:r>
    </w:p>
    <w:p>
      <w:pPr>
        <w:pStyle w:val="Style14"/>
        <w:rPr/>
      </w:pPr>
      <w:r>
        <w:rPr/>
        <w:t>Занятия физическими упражнениями должны проводиться под контролем врача, но прежде всего под контролем тренера-преподавателя по физическому воспитанию. Врачебно-педагогические наблюдения непосредственно в процессе учебно-тренировочных занятий позволяют выяснить условия и методику занятий, подготовленность занимающихся, выполнение ими гигиенических правил, определить недочеты в организации учебных занятий, позволяют обеспечить всестороннее физическое развитие студентов.</w:t>
      </w:r>
    </w:p>
    <w:p>
      <w:pPr>
        <w:pStyle w:val="Style14"/>
        <w:rPr/>
      </w:pPr>
      <w:r>
        <w:rPr/>
        <w:t xml:space="preserve">На соревнованиях медицинское обслуживание осуществляют спортивные врачи. На соревнованиях они входят в состав судейской коллегии. Без врача ни одно соревнование не может проводиться. </w:t>
      </w:r>
    </w:p>
    <w:p>
      <w:pPr>
        <w:pStyle w:val="Normal"/>
        <w:rPr/>
      </w:pPr>
      <w:r>
        <w:rPr/>
      </w:r>
    </w:p>
    <w:p>
      <w:pPr>
        <w:pStyle w:val="Normal"/>
        <w:jc w:val="center"/>
        <w:rPr>
          <w:b/>
          <w:b/>
          <w:bCs/>
          <w:u w:val="single"/>
        </w:rPr>
      </w:pPr>
      <w:r>
        <w:rPr>
          <w:b/>
          <w:bCs/>
          <w:u w:val="single"/>
        </w:rPr>
        <w:t>Самоконтроль занимающихся за состоянием своего здоровья. Показатели самоконтроля.</w:t>
      </w:r>
    </w:p>
    <w:p>
      <w:pPr>
        <w:pStyle w:val="Normal"/>
        <w:rPr/>
      </w:pPr>
      <w:r>
        <w:rPr/>
      </w:r>
    </w:p>
    <w:p>
      <w:pPr>
        <w:pStyle w:val="Style14"/>
        <w:rPr/>
      </w:pPr>
      <w:r>
        <w:rPr/>
        <w:t>Самоконтроль - это регулярные самостоятельные наблюдения занимающихся за состоянием своего здоровья, физического развития, за влиянием на организм занятий физическими упражнениями и спортом. Сегодня уже никто не сомневается в целесообразности самоконтроля. Правда многие спортсмены, даже высокого класса, его игнорируют. Одна из причин этого большой объем информации, которую следует записывать в дневник самоконтроля. Самоконтроль существенно дополняет сведения, полученные при врачебном обследовании и педагогическом контроле.</w:t>
      </w:r>
    </w:p>
    <w:p>
      <w:pPr>
        <w:pStyle w:val="Style14"/>
        <w:rPr/>
      </w:pPr>
      <w:r>
        <w:rPr/>
        <w:t>Он имеет не только воспитательное значение, но и приучает более сознательно относиться к занятиям, соблюдать правила личной и общественной гигиены, режима учебы, труда, быта и отдыха.</w:t>
      </w:r>
    </w:p>
    <w:p>
      <w:pPr>
        <w:pStyle w:val="Style14"/>
        <w:rPr/>
      </w:pPr>
      <w:r>
        <w:rPr/>
        <w:t>Это связано с тем, что, во-первых, регулярные врачебные осмотры проводятся один раз в год и в период между ними сведения о состоянии здоровья студентов отсутствуют. Во-вторых, постоянное фиксирование субъективных и объективных показателей самоконтроля способствуют оценке физического состояния занимающихся. Кроме того, они помогают тренеру-преподавателю, самим занимающимся контролировать и регулировать правильность подбора средств, методику проведения учебно-тренировочных занятий.</w:t>
      </w:r>
    </w:p>
    <w:p>
      <w:pPr>
        <w:pStyle w:val="Style14"/>
        <w:rPr/>
      </w:pPr>
      <w:r>
        <w:rPr/>
        <w:t>Субъективные показатели оцениваются по 5-ти балльной системе. Подобная форма самоконтроля требует от занимающихся минимальной затраты времени - не более 5-10 минут ежедневно, при этом дает ценные сведения.</w:t>
      </w:r>
    </w:p>
    <w:p>
      <w:pPr>
        <w:pStyle w:val="Style14"/>
        <w:rPr/>
      </w:pPr>
      <w:r>
        <w:rPr/>
        <w:t xml:space="preserve">При занятиях физическими упражнениями по учебной программе, а также в группах здоровья и спортивного совершенствования можно ограничиться такими субъективными показателями, как например: </w:t>
      </w:r>
    </w:p>
    <w:p>
      <w:pPr>
        <w:pStyle w:val="Normal"/>
        <w:numPr>
          <w:ilvl w:val="0"/>
          <w:numId w:val="63"/>
        </w:numPr>
        <w:spacing w:before="0" w:after="0"/>
        <w:ind w:left="0" w:hanging="360"/>
        <w:rPr/>
      </w:pPr>
      <w:r>
        <w:rPr/>
        <w:t>Настроение. Очень существенный показатель, отражающий психическое состояние занимающихся. Занятия всегда должны доставлять удовольствие.</w:t>
        <w:br/>
        <w:t xml:space="preserve">Настроение можно считать - хорошим, когда уверен в себе, спокоен, жизнерадостен; удовлетворительным - при неустойчивом эмоциональном состоянии и неудовлетворительным, когда человек расстроен, растерян, подавлен. </w:t>
      </w:r>
    </w:p>
    <w:p>
      <w:pPr>
        <w:pStyle w:val="Normal"/>
        <w:numPr>
          <w:ilvl w:val="0"/>
          <w:numId w:val="63"/>
        </w:numPr>
        <w:spacing w:before="0" w:after="0"/>
        <w:ind w:left="0" w:hanging="360"/>
        <w:rPr/>
      </w:pPr>
      <w:r>
        <w:rPr/>
        <w:t xml:space="preserve">Самочувствие. Этому показателю порой не уделяется должного внимания, т.к. считают недостаточно объективным. Самочувствие, отмечается как хорошее (бодрость, сила), удовлетворительное или плохое (вялость, слабость). </w:t>
      </w:r>
    </w:p>
    <w:p>
      <w:pPr>
        <w:pStyle w:val="Normal"/>
        <w:numPr>
          <w:ilvl w:val="0"/>
          <w:numId w:val="63"/>
        </w:numPr>
        <w:spacing w:before="0" w:after="0"/>
        <w:ind w:left="0" w:hanging="360"/>
        <w:rPr/>
      </w:pPr>
      <w:r>
        <w:rPr/>
        <w:t xml:space="preserve">Желание заниматься - отмечается в дневнике как "большое", "безразличное", "нет желания". </w:t>
      </w:r>
    </w:p>
    <w:p>
      <w:pPr>
        <w:pStyle w:val="Normal"/>
        <w:numPr>
          <w:ilvl w:val="0"/>
          <w:numId w:val="63"/>
        </w:numPr>
        <w:spacing w:before="0" w:after="0"/>
        <w:ind w:left="0" w:hanging="360"/>
        <w:rPr/>
      </w:pPr>
      <w:r>
        <w:rPr/>
        <w:t xml:space="preserve">Сон - отмечается продолжительность и глубина сна, его нарушения (трудное засыпание, беспокойный сон, бессонница, недосыпание и др.). </w:t>
      </w:r>
    </w:p>
    <w:p>
      <w:pPr>
        <w:pStyle w:val="Normal"/>
        <w:numPr>
          <w:ilvl w:val="0"/>
          <w:numId w:val="63"/>
        </w:numPr>
        <w:spacing w:before="0" w:after="0"/>
        <w:ind w:left="0" w:hanging="360"/>
        <w:rPr/>
      </w:pPr>
      <w:r>
        <w:rPr/>
        <w:t xml:space="preserve">Аппетит - отмечается как хороший, удовлетворительный, пониженный, плохой. </w:t>
      </w:r>
    </w:p>
    <w:p>
      <w:pPr>
        <w:pStyle w:val="Normal"/>
        <w:numPr>
          <w:ilvl w:val="0"/>
          <w:numId w:val="63"/>
        </w:numPr>
        <w:spacing w:before="0" w:after="280"/>
        <w:ind w:left="0" w:hanging="360"/>
        <w:rPr/>
      </w:pPr>
      <w:r>
        <w:rPr/>
        <w:t xml:space="preserve">Болевые ощущения фиксируются по месту их локализации. характеру (острые, тупые, режущие и т.п.) и силы проявления. По тренировочным нагрузкам, из-за нарушения режима можно судить с состоянии здоровья занимающихся. </w:t>
      </w:r>
    </w:p>
    <w:p>
      <w:pPr>
        <w:pStyle w:val="Style14"/>
        <w:rPr/>
      </w:pPr>
      <w:r>
        <w:rPr/>
        <w:t>Объективные показатели:</w:t>
      </w:r>
    </w:p>
    <w:p>
      <w:pPr>
        <w:pStyle w:val="Style14"/>
        <w:numPr>
          <w:ilvl w:val="0"/>
          <w:numId w:val="90"/>
        </w:numPr>
        <w:ind w:left="0" w:firstLine="300"/>
        <w:rPr/>
      </w:pPr>
      <w:r>
        <w:rPr/>
        <w:t>Дыхание. При правильном дозировании физических нагрузок (при выполнении циклических упражнений) динамический контроль за простейшими показателями системы внешнего дыхания (частота дыхания, ЖЕЛ) позволяет оценить физическое состояние занимающихся. Частота дыхания зависит от возраста, уровня тренированности, состояния здоровья, величины выполняемой физической нагрузки. Взрослый человек делает в минуту 14-18 дыханий. У спортсмена частота дыхания в покое 10-16 в минуту. При увеличении физической нагрузки частота дыхания может достичь 60 и более в минуту.</w:t>
      </w:r>
    </w:p>
    <w:p>
      <w:pPr>
        <w:pStyle w:val="Style14"/>
        <w:rPr/>
      </w:pPr>
      <w:r>
        <w:rPr/>
        <w:t>О силе дыхательной мускулатуры можно судить по данным пневмотонометрии и пневмотахонометрии. Пневмотахонометрия позволяем измерить давление, развиваемое в легких при вдохе. Сила вдоха в большинстве случаев - 50-80 мм. ртутного столба. У спортсменов 60-120 мм ртутного столба. Сила выдоха чаще всего составляет 80-120 мм ртутного столба, у спортсменов - достигает 100-240 и более.</w:t>
      </w:r>
    </w:p>
    <w:p>
      <w:pPr>
        <w:pStyle w:val="Style14"/>
        <w:rPr/>
      </w:pPr>
      <w:r>
        <w:rPr/>
        <w:t>При регулярных занятиях физическими упражнениями мощность форсированного вдоха и выдоха может существенно увеличиваться, чтс обеспечивает лучшую вентиляцию легких во время физических нагрузок.</w:t>
      </w:r>
    </w:p>
    <w:p>
      <w:pPr>
        <w:pStyle w:val="Style14"/>
        <w:numPr>
          <w:ilvl w:val="0"/>
          <w:numId w:val="90"/>
        </w:numPr>
        <w:ind w:left="0" w:firstLine="300"/>
        <w:rPr/>
      </w:pPr>
      <w:r>
        <w:rPr/>
        <w:t>Жизненная емкость легких (ЖЕЛ) - показатель отражающий функциональные возможности системы дыхания, измеряется с помощью спирометра.</w:t>
      </w:r>
    </w:p>
    <w:p>
      <w:pPr>
        <w:pStyle w:val="Style14"/>
        <w:rPr/>
      </w:pPr>
      <w:r>
        <w:rPr/>
        <w:t>У здоровых нетренированных мужчин ЖЕЛ обычно лежит в пределах 3.0-4.5 л, у женщин 2.5-3.5 л. ЖЕЛ теоретически можно рассчитать по формуле Людвига (смотри таблицу 1 и таблицу 2) в которой</w:t>
      </w:r>
    </w:p>
    <w:p>
      <w:pPr>
        <w:pStyle w:val="Style14"/>
        <w:rPr/>
      </w:pPr>
      <w:r>
        <w:rPr/>
        <w:t>ЖЕЛ для мужчин = 40* [pocт (см) + вес (кг)]- 4400</w:t>
      </w:r>
    </w:p>
    <w:p>
      <w:pPr>
        <w:pStyle w:val="Style14"/>
        <w:rPr/>
      </w:pPr>
      <w:r>
        <w:rPr/>
        <w:t>ЖЕЛ для женщин = 40* [рост (см) + вес (кг)]- 3800</w:t>
      </w:r>
    </w:p>
    <w:p>
      <w:pPr>
        <w:pStyle w:val="Style14"/>
        <w:rPr/>
      </w:pPr>
      <w:r>
        <w:rPr/>
        <w:t>С возрастом ЖЕЛ снижается. Снижение ЖЕЛ на 15% и более указывает на патологию легких. Повышение ЖЕЛ указывает на высокое функциональное состояние легких.</w:t>
      </w:r>
    </w:p>
    <w:p>
      <w:pPr>
        <w:pStyle w:val="Style14"/>
        <w:numPr>
          <w:ilvl w:val="0"/>
          <w:numId w:val="90"/>
        </w:numPr>
        <w:ind w:left="0" w:firstLine="300"/>
        <w:rPr/>
      </w:pPr>
      <w:r>
        <w:rPr/>
        <w:t>ЧСС (пульс) - важный показатель дающий информацию с деятельности сердечно-сосудистой системы (ССС). Его рекомендуется подсчитывать регулярно, в одно и тоже время суток в покое. Лучше всего утром, лежа после пробуждения.</w:t>
      </w:r>
    </w:p>
    <w:p>
      <w:pPr>
        <w:pStyle w:val="Style14"/>
        <w:rPr/>
      </w:pPr>
      <w:r>
        <w:rPr/>
        <w:t>В норме у взрослого нетренированного мужчины ЧСС колеблется в пределах 60-80 ударов в минуту. В положении лежа пульс в среднем на 10 ударов меньше, чем стоя. По разнице пульса в положении лежа и стоя (ортостатическая проба) можно судить о состоянии вегетативной нервной системы. Резкое учащение пульса</w:t>
      </w:r>
    </w:p>
    <w:p>
      <w:pPr>
        <w:pStyle w:val="Style14"/>
        <w:rPr/>
      </w:pPr>
      <w:r>
        <w:rPr/>
        <w:t>более 80 уд/мин (тахикардия) и резкое замедление пульса менее 60 уд/мин (брадикардия) по сравнению с предыдущими показателями может являться следствием переутомления либо заболевания (паталогии) сердца.</w:t>
      </w:r>
    </w:p>
    <w:p>
      <w:pPr>
        <w:pStyle w:val="Normal"/>
        <w:rPr/>
      </w:pPr>
      <w:r>
        <w:rPr/>
      </w:r>
    </w:p>
    <w:p>
      <w:pPr>
        <w:pStyle w:val="Normal"/>
        <w:jc w:val="center"/>
        <w:rPr/>
      </w:pPr>
      <w:r>
        <w:rPr/>
        <w:t>Оценка физического развития, состояния здоровья и физической подготовленности.</w:t>
      </w:r>
    </w:p>
    <w:p>
      <w:pPr>
        <w:pStyle w:val="Normal"/>
        <w:rPr/>
      </w:pPr>
      <w:r>
        <w:rPr/>
      </w:r>
    </w:p>
    <w:p>
      <w:pPr>
        <w:pStyle w:val="Style14"/>
        <w:rPr/>
      </w:pPr>
      <w:r>
        <w:rPr/>
        <w:t>В процессе занятий физическими упражнениями, участия в спортивных и физкультурно-оздоровительных мероприятиях рекомендуется преподавателям-тренерам, инструкторам по спорту и самим занимающимся переодически оценивать уровень своего физического развития и физической (функциональной) подготовленности.</w:t>
      </w:r>
    </w:p>
    <w:p>
      <w:pPr>
        <w:pStyle w:val="Style14"/>
        <w:rPr/>
      </w:pPr>
      <w:r>
        <w:rPr/>
        <w:t>Оценка физического развития проводится с помощью антропометрических измерений, а также методом расспроса и наружного осмотра. Антропометрические измерения дают возможность определить уровень и особенности физического развития, степень соответствия полу и возрасту. Метод наружного осмотра позволяет при оценке физического развития изучить особенности телосложения и состояния опорно-двигательного аппарата, оценить особенности осанки (положение плеч, лопаток, форму спины и позвоночника, грудной клетки), определить подвижность в суставах, оценить развитие мускулатуры рук и ног.</w:t>
      </w:r>
    </w:p>
    <w:p>
      <w:pPr>
        <w:pStyle w:val="Normal"/>
        <w:rPr/>
      </w:pPr>
      <w:r>
        <w:rPr/>
      </w:r>
    </w:p>
    <w:p>
      <w:pPr>
        <w:pStyle w:val="Normal"/>
        <w:jc w:val="center"/>
        <w:rPr/>
      </w:pPr>
      <w:r>
        <w:rPr/>
        <w:t>Существенные показатели физического развития</w:t>
      </w:r>
    </w:p>
    <w:p>
      <w:pPr>
        <w:pStyle w:val="Normal"/>
        <w:rPr/>
      </w:pPr>
      <w:r>
        <w:rPr/>
      </w:r>
    </w:p>
    <w:p>
      <w:pPr>
        <w:pStyle w:val="Style14"/>
        <w:numPr>
          <w:ilvl w:val="0"/>
          <w:numId w:val="79"/>
        </w:numPr>
        <w:ind w:left="0" w:firstLine="300"/>
        <w:rPr/>
      </w:pPr>
      <w:r>
        <w:rPr/>
        <w:t xml:space="preserve">Рост (длина тела). Известно, что рост продолжается до 17-19 лет у девушек и до 19-22 лет у юношей. При этом периоды ускоренного рост перемежаются с периодами относительного замедления роста. Особенно заметен рост с 4 до 7 лет и в начале периода полового созревания, который длиться для девушек от 10 до 16 лет, а у мальчиков с 11 до 17 лет. Причем период, ускоренного роста у девочек начинается на два года раньше, чем у мальчиков В этот период они, как правило, выше и тяжелее мальчиков. Окончательно прекращение роста тела наблюдается к 18-20 годам, а иногда и к 25 годам. </w:t>
      </w:r>
    </w:p>
    <w:p>
      <w:pPr>
        <w:pStyle w:val="Style14"/>
        <w:rPr/>
      </w:pPr>
      <w:r>
        <w:rPr/>
        <w:t>Измеряется рост с помощью ростомера или антропометра. Зависимость между ростом и возрастом в диапазоне от 3 до 14-16 лет близка к линейной Поэтому для девочек нормостатического типа телосложения в возрасте от 3 до 14 лет можно определить по формуле:</w:t>
      </w:r>
    </w:p>
    <w:p>
      <w:pPr>
        <w:pStyle w:val="Normal"/>
        <w:spacing w:before="280" w:after="280"/>
        <w:ind w:hanging="360"/>
        <w:jc w:val="center"/>
        <w:rPr/>
      </w:pPr>
      <w:r>
        <w:rPr/>
        <w:t>Р (см) = 6 * возраст (годах) + 76</w:t>
      </w:r>
    </w:p>
    <w:p>
      <w:pPr>
        <w:pStyle w:val="Style14"/>
        <w:rPr/>
      </w:pPr>
      <w:r>
        <w:rPr/>
        <w:t>Для мальчиков в возрасте от 3 до 16 лет:</w:t>
      </w:r>
    </w:p>
    <w:p>
      <w:pPr>
        <w:pStyle w:val="Normal"/>
        <w:spacing w:before="280" w:after="280"/>
        <w:ind w:hanging="360"/>
        <w:jc w:val="center"/>
        <w:rPr/>
      </w:pPr>
      <w:r>
        <w:rPr/>
        <w:t>Р (см) = 6 * возраст (годах) +77</w:t>
      </w:r>
    </w:p>
    <w:p>
      <w:pPr>
        <w:pStyle w:val="Style14"/>
        <w:rPr/>
      </w:pPr>
      <w:r>
        <w:rPr/>
        <w:t>С возрастом рост уменьшается. Так к 60 годам длина тела уменьшается на 2-2.5 см. К 80 годам на 5-6 см.</w:t>
      </w:r>
    </w:p>
    <w:p>
      <w:pPr>
        <w:pStyle w:val="Style14"/>
        <w:rPr/>
      </w:pPr>
      <w:r>
        <w:rPr/>
        <w:t>Наибольшая длина тела регистрируется утром. Вечером рост может уменьшиться на 1-2 см. НА росте прежде всего сказывается наследственность. Поэтому можно окончательно спрогнозировать длину тела у детей, исходя и роста их родителей:</w:t>
      </w:r>
    </w:p>
    <w:p>
      <w:pPr>
        <w:pStyle w:val="Normal"/>
        <w:spacing w:before="280" w:after="280"/>
        <w:ind w:hanging="360"/>
        <w:jc w:val="center"/>
        <w:rPr/>
      </w:pPr>
      <w:r>
        <w:rPr/>
        <w:t>для юношей Р (см) = (Ротца + Рматери) * 0.54-4.5</w:t>
      </w:r>
    </w:p>
    <w:p>
      <w:pPr>
        <w:pStyle w:val="Normal"/>
        <w:spacing w:before="280" w:after="280"/>
        <w:ind w:hanging="360"/>
        <w:jc w:val="center"/>
        <w:rPr/>
      </w:pPr>
      <w:r>
        <w:rPr/>
        <w:t>для девушек Р (см) = (Ротца + Рматери) * 0.34-7.5</w:t>
      </w:r>
    </w:p>
    <w:p>
      <w:pPr>
        <w:pStyle w:val="Style14"/>
        <w:rPr/>
      </w:pPr>
      <w:r>
        <w:rPr/>
        <w:t>Влияние на рост оказывает и географическая среда, климат, образ жизни. Регулярные занятия физическими упражнениями и спортом способствую усилению роста, влияя на толщину и длину костей, и влияют на рост организм в целом в основном до 16-18 лет у женщин и 18-20 лет у мужчин. После 22 лет увеличить рост можно за счет исправления дефектов осанки (сутулость) устранения сколиозов и других недостатков тела.</w:t>
      </w:r>
    </w:p>
    <w:p>
      <w:pPr>
        <w:pStyle w:val="Style14"/>
        <w:numPr>
          <w:ilvl w:val="0"/>
          <w:numId w:val="79"/>
        </w:numPr>
        <w:ind w:left="0" w:firstLine="300"/>
        <w:rPr/>
      </w:pPr>
      <w:r>
        <w:rPr/>
        <w:t>Масса (вес) тела должна определяться периодически (1-2 раза месяц) утром натощак, на одних и тех же весах, в одной и той ж спортивной одежде. В начальном периоде тренировок масса обычно снижается, затем стабилизируется, а в дальнейшем за счет прирост мышечной массы несколько увеличивается. Для ориентировочной оценки массы тела можно использовать формула Брока-Брукша, согласно которой вес рассчитывается вычитанием цифры 100 из величины роста.</w:t>
      </w:r>
    </w:p>
    <w:p>
      <w:pPr>
        <w:pStyle w:val="Style14"/>
        <w:numPr>
          <w:ilvl w:val="0"/>
          <w:numId w:val="79"/>
        </w:numPr>
        <w:ind w:left="0" w:firstLine="300"/>
        <w:rPr/>
      </w:pPr>
      <w:r>
        <w:rPr/>
        <w:t xml:space="preserve">Для оценки показателя веса часто используется индекс Кветеля, Весоростовой показатель вычисляется делением массы тела в граммах на длину тела в сантиметрах </w:t>
      </w:r>
    </w:p>
    <w:tbl>
      <w:tblPr>
        <w:tblW w:w="2253" w:type="dxa"/>
        <w:jc w:val="center"/>
        <w:tblInd w:w="0" w:type="dxa"/>
        <w:tblLayout w:type="fixed"/>
        <w:tblCellMar>
          <w:top w:w="15" w:type="dxa"/>
          <w:left w:w="15" w:type="dxa"/>
          <w:bottom w:w="15" w:type="dxa"/>
          <w:right w:w="15" w:type="dxa"/>
        </w:tblCellMar>
      </w:tblPr>
      <w:tblGrid>
        <w:gridCol w:w="542"/>
        <w:gridCol w:w="196"/>
        <w:gridCol w:w="1515"/>
      </w:tblGrid>
      <w:tr>
        <w:trPr/>
        <w:tc>
          <w:tcPr>
            <w:tcW w:w="738" w:type="dxa"/>
            <w:gridSpan w:val="2"/>
            <w:tcBorders/>
            <w:vAlign w:val="center"/>
          </w:tcPr>
          <w:p>
            <w:pPr>
              <w:pStyle w:val="Normal"/>
              <w:snapToGrid w:val="false"/>
              <w:rPr/>
            </w:pPr>
            <w:r>
              <w:rPr/>
            </w:r>
          </w:p>
        </w:tc>
        <w:tc>
          <w:tcPr>
            <w:tcW w:w="1515" w:type="dxa"/>
            <w:tcBorders/>
            <w:vAlign w:val="center"/>
          </w:tcPr>
          <w:p>
            <w:pPr>
              <w:pStyle w:val="Normal"/>
              <w:jc w:val="center"/>
              <w:rPr/>
            </w:pPr>
            <w:r>
              <w:rPr/>
              <w:t>вес тела (гр.)</w:t>
            </w:r>
          </w:p>
        </w:tc>
      </w:tr>
      <w:tr>
        <w:trPr/>
        <w:tc>
          <w:tcPr>
            <w:tcW w:w="542" w:type="dxa"/>
            <w:tcBorders/>
            <w:vAlign w:val="center"/>
          </w:tcPr>
          <w:p>
            <w:pPr>
              <w:pStyle w:val="Normal"/>
              <w:rPr/>
            </w:pPr>
            <w:r>
              <w:rPr/>
              <w:t>ВРП</w:t>
            </w:r>
          </w:p>
        </w:tc>
        <w:tc>
          <w:tcPr>
            <w:tcW w:w="196" w:type="dxa"/>
            <w:tcBorders/>
            <w:vAlign w:val="center"/>
          </w:tcPr>
          <w:p>
            <w:pPr>
              <w:pStyle w:val="Normal"/>
              <w:rPr/>
            </w:pPr>
            <w:r>
              <w:rPr/>
              <w:t>=</w:t>
            </w:r>
          </w:p>
        </w:tc>
        <w:tc>
          <w:tcPr>
            <w:tcW w:w="1515" w:type="dxa"/>
            <w:tcBorders/>
            <w:vAlign w:val="center"/>
          </w:tcPr>
          <w:p>
            <w:pPr>
              <w:pStyle w:val="Normal"/>
              <w:rPr/>
            </w:pPr>
            <w:r>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tc>
      </w:tr>
      <w:tr>
        <w:trPr/>
        <w:tc>
          <w:tcPr>
            <w:tcW w:w="738" w:type="dxa"/>
            <w:gridSpan w:val="2"/>
            <w:tcBorders/>
            <w:vAlign w:val="center"/>
          </w:tcPr>
          <w:p>
            <w:pPr>
              <w:pStyle w:val="Normal"/>
              <w:snapToGrid w:val="false"/>
              <w:rPr>
                <w:sz w:val="20"/>
                <w:szCs w:val="20"/>
              </w:rPr>
            </w:pPr>
            <w:r>
              <w:rPr>
                <w:sz w:val="20"/>
                <w:szCs w:val="20"/>
              </w:rPr>
            </w:r>
          </w:p>
        </w:tc>
        <w:tc>
          <w:tcPr>
            <w:tcW w:w="1515" w:type="dxa"/>
            <w:tcBorders/>
            <w:vAlign w:val="center"/>
          </w:tcPr>
          <w:p>
            <w:pPr>
              <w:pStyle w:val="Normal"/>
              <w:jc w:val="center"/>
              <w:rPr/>
            </w:pPr>
            <w:r>
              <w:rPr/>
              <w:t>рост тела (см)</w:t>
            </w:r>
          </w:p>
        </w:tc>
      </w:tr>
    </w:tbl>
    <w:p>
      <w:pPr>
        <w:pStyle w:val="Style14"/>
        <w:numPr>
          <w:ilvl w:val="0"/>
          <w:numId w:val="79"/>
        </w:numPr>
        <w:ind w:left="0" w:firstLine="300"/>
        <w:rPr/>
      </w:pPr>
      <w:r>
        <w:rPr/>
        <w:t>Хорошая оценка находится в пределах: для мужчин - 380-415 г/см, для женщин - 360-405 г/см. У спортсменов могут быть более высокие показатели.</w:t>
      </w:r>
    </w:p>
    <w:p>
      <w:pPr>
        <w:pStyle w:val="Style14"/>
        <w:numPr>
          <w:ilvl w:val="0"/>
          <w:numId w:val="79"/>
        </w:numPr>
        <w:ind w:left="0" w:firstLine="300"/>
        <w:rPr/>
      </w:pPr>
      <w:r>
        <w:rPr/>
        <w:t>Для расчета рекомендуемого веса тела есть много показателей и формул, но они имеют те или иные недостатки. Так многие из них учитывают рост и возраст, но не учитывают пол, конституцию, двигательную активность и другие факторы. На среднестатистический вес влияет климат, характер питания. социальные условия. В таблице 3 приведены величины рекомендуемого веса.</w:t>
      </w:r>
    </w:p>
    <w:p>
      <w:pPr>
        <w:pStyle w:val="Style14"/>
        <w:numPr>
          <w:ilvl w:val="0"/>
          <w:numId w:val="79"/>
        </w:numPr>
        <w:ind w:left="0" w:firstLine="300"/>
        <w:rPr/>
      </w:pPr>
      <w:r>
        <w:rPr/>
        <w:t>Коэффициент пропорциональности (КП) измеряется в процентах</w:t>
      </w:r>
    </w:p>
    <w:tbl>
      <w:tblPr>
        <w:tblW w:w="7324" w:type="dxa"/>
        <w:jc w:val="center"/>
        <w:tblInd w:w="0" w:type="dxa"/>
        <w:tblLayout w:type="fixed"/>
        <w:tblCellMar>
          <w:top w:w="15" w:type="dxa"/>
          <w:left w:w="15" w:type="dxa"/>
          <w:bottom w:w="15" w:type="dxa"/>
          <w:right w:w="15" w:type="dxa"/>
        </w:tblCellMar>
      </w:tblPr>
      <w:tblGrid>
        <w:gridCol w:w="409"/>
        <w:gridCol w:w="196"/>
        <w:gridCol w:w="6719"/>
      </w:tblGrid>
      <w:tr>
        <w:trPr/>
        <w:tc>
          <w:tcPr>
            <w:tcW w:w="605" w:type="dxa"/>
            <w:gridSpan w:val="2"/>
            <w:tcBorders/>
            <w:vAlign w:val="center"/>
          </w:tcPr>
          <w:p>
            <w:pPr>
              <w:pStyle w:val="Normal"/>
              <w:snapToGrid w:val="false"/>
              <w:rPr/>
            </w:pPr>
            <w:r>
              <w:rPr/>
            </w:r>
          </w:p>
        </w:tc>
        <w:tc>
          <w:tcPr>
            <w:tcW w:w="6719" w:type="dxa"/>
            <w:tcBorders/>
            <w:vAlign w:val="center"/>
          </w:tcPr>
          <w:p>
            <w:pPr>
              <w:pStyle w:val="Normal"/>
              <w:jc w:val="center"/>
              <w:rPr/>
            </w:pPr>
            <w:r>
              <w:rPr/>
              <w:t>L1 (длина тела в положении стоя - L2 в положении сидя) * 100%</w:t>
            </w:r>
          </w:p>
        </w:tc>
      </w:tr>
      <w:tr>
        <w:trPr/>
        <w:tc>
          <w:tcPr>
            <w:tcW w:w="409" w:type="dxa"/>
            <w:tcBorders/>
            <w:vAlign w:val="center"/>
          </w:tcPr>
          <w:p>
            <w:pPr>
              <w:pStyle w:val="Normal"/>
              <w:rPr/>
            </w:pPr>
            <w:r>
              <w:rPr/>
              <w:t>КП</w:t>
            </w:r>
          </w:p>
        </w:tc>
        <w:tc>
          <w:tcPr>
            <w:tcW w:w="196" w:type="dxa"/>
            <w:tcBorders/>
            <w:vAlign w:val="center"/>
          </w:tcPr>
          <w:p>
            <w:pPr>
              <w:pStyle w:val="Normal"/>
              <w:rPr/>
            </w:pPr>
            <w:r>
              <w:rPr/>
              <w:t>=</w:t>
            </w:r>
          </w:p>
        </w:tc>
        <w:tc>
          <w:tcPr>
            <w:tcW w:w="6719" w:type="dxa"/>
            <w:tcBorders/>
            <w:vAlign w:val="center"/>
          </w:tcPr>
          <w:p>
            <w:pPr>
              <w:pStyle w:val="Normal"/>
              <w:rPr/>
            </w:pPr>
            <w:r>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tc>
      </w:tr>
      <w:tr>
        <w:trPr/>
        <w:tc>
          <w:tcPr>
            <w:tcW w:w="605" w:type="dxa"/>
            <w:gridSpan w:val="2"/>
            <w:tcBorders/>
            <w:vAlign w:val="center"/>
          </w:tcPr>
          <w:p>
            <w:pPr>
              <w:pStyle w:val="Normal"/>
              <w:snapToGrid w:val="false"/>
              <w:rPr>
                <w:sz w:val="20"/>
                <w:szCs w:val="20"/>
              </w:rPr>
            </w:pPr>
            <w:r>
              <w:rPr>
                <w:sz w:val="20"/>
                <w:szCs w:val="20"/>
              </w:rPr>
            </w:r>
          </w:p>
        </w:tc>
        <w:tc>
          <w:tcPr>
            <w:tcW w:w="6719" w:type="dxa"/>
            <w:tcBorders/>
            <w:vAlign w:val="center"/>
          </w:tcPr>
          <w:p>
            <w:pPr>
              <w:pStyle w:val="Normal"/>
              <w:jc w:val="center"/>
              <w:rPr/>
            </w:pPr>
            <w:r>
              <w:rPr/>
              <w:t>L2 в положении сидя</w:t>
            </w:r>
          </w:p>
        </w:tc>
      </w:tr>
    </w:tbl>
    <w:p>
      <w:pPr>
        <w:pStyle w:val="Style14"/>
        <w:numPr>
          <w:ilvl w:val="0"/>
          <w:numId w:val="79"/>
        </w:numPr>
        <w:ind w:left="0" w:firstLine="300"/>
        <w:rPr/>
      </w:pPr>
      <w:r>
        <w:rPr/>
        <w:t>В норме КП = 87- 92%</w:t>
      </w:r>
    </w:p>
    <w:p>
      <w:pPr>
        <w:pStyle w:val="Style14"/>
        <w:numPr>
          <w:ilvl w:val="0"/>
          <w:numId w:val="79"/>
        </w:numPr>
        <w:ind w:left="0" w:firstLine="300"/>
        <w:rPr/>
      </w:pPr>
      <w:r>
        <w:rPr/>
        <w:t>Жизненный показатель определяется делением ЖЕЛ на массу тела (в граммах). Частное от деления ниже 65-70 мл/кг у мужчин и 55- 60 мл/кг у женщин свидетельствует о недостаточной жизненной емкости легких или избыточной массе тела.</w:t>
      </w:r>
    </w:p>
    <w:p>
      <w:pPr>
        <w:pStyle w:val="Style14"/>
        <w:rPr/>
      </w:pPr>
      <w:r>
        <w:rPr/>
        <w:t>Индекс пропорциональности развития грудной клетки равен разности между величиной окружности грудной клетки (в паузе) и половиной длины тела. Окружность грудной клетки измеряется в трех фазах: во время обычного спокойного дыхания (в паузе), в момент максимального вдоха и максимального выдоха. При накладывании измерительной ленты руки следует несколько приподнять, затем опустить. Закончив измерения, рассчитывают экскурсию грудной клетки, которая определяется как разница на вдохе и выдохе. Обычно этот показатель лежит в пределах 6 - 9 см. Окружность груди с возрастом увеличивается, обычно до 20 лет у юношей и до 18 лет у девушек. Окружность груди у мальчиков больше, но в возрасте 13-14 лет может быть меньше чем у девочек.</w:t>
      </w:r>
    </w:p>
    <w:p>
      <w:pPr>
        <w:pStyle w:val="Style14"/>
        <w:rPr/>
      </w:pPr>
      <w:r>
        <w:rPr/>
        <w:t>Исходя из выше сказанного, хорошее развитие грудной клетки будет тогда, когда разница между окружностью грудной клетки и половиной длины тела равна для мужчин 5-8 см и 3-4 см для женщин. Если разница меньше указанных величин или имеет отрицательные значения, то это свидетельствует об узкогрудости.</w:t>
      </w:r>
    </w:p>
    <w:p>
      <w:pPr>
        <w:pStyle w:val="Style14"/>
        <w:numPr>
          <w:ilvl w:val="0"/>
          <w:numId w:val="79"/>
        </w:numPr>
        <w:ind w:left="0" w:firstLine="300"/>
        <w:rPr/>
      </w:pPr>
      <w:r>
        <w:rPr/>
        <w:t>Показатель крепости телосложения. Зная величину своего роста, вес и окружность грудной клетки, мы можем по формуле Пинье рассчитать крепость телосложения (КТ)</w:t>
      </w:r>
    </w:p>
    <w:p>
      <w:pPr>
        <w:pStyle w:val="Normal"/>
        <w:spacing w:before="280" w:after="280"/>
        <w:jc w:val="center"/>
        <w:rPr/>
      </w:pPr>
      <w:r>
        <w:rPr/>
        <w:t>КТ = рост (см) - [вес (кг) + окруж.гр. клетки (см)].</w:t>
      </w:r>
    </w:p>
    <w:p>
      <w:pPr>
        <w:pStyle w:val="Style14"/>
        <w:rPr/>
      </w:pPr>
      <w:r>
        <w:rPr/>
        <w:t>Полученные показатели у взрослых меньше 10 говорит о крепости телосложения, от 10 до 20 как хорошее, от 21 до 25 как среднее, от 26 до 35 -как слабое и более 36 - как очень слабое. Часто большие величины массы тела и окружности грудной клетки связаны не с развитием мускулатуры, а являются результатом ожирения.</w:t>
      </w:r>
    </w:p>
    <w:p>
      <w:pPr>
        <w:pStyle w:val="Style14"/>
        <w:numPr>
          <w:ilvl w:val="0"/>
          <w:numId w:val="79"/>
        </w:numPr>
        <w:ind w:left="0" w:firstLine="300"/>
        <w:rPr/>
      </w:pPr>
      <w:r>
        <w:rPr/>
        <w:t xml:space="preserve">Мышечная сила. Как двигательное качество мышечная сила имеет значение для проявления других физических качеств, таких как скорость, ловкость, выносливость и характеризуется способностью преодолевать внешнее сопротивление. Контроль за силой проводят с помощью динамометров (электронных и механических). Для самоконтроля наиболее удобны ручной и становой динамометры. Проводят два измерения. Фиксируется лучший результат. Сила правой руки у нетренированного мужчины в пределах 35 - 50 кг, левой руки 32 - 46 кг, у женщин, соответственно, 25 - 33 кг и 23 - 30 кг. </w:t>
      </w:r>
    </w:p>
    <w:p>
      <w:pPr>
        <w:pStyle w:val="Style14"/>
        <w:rPr/>
      </w:pPr>
      <w:r>
        <w:rPr/>
        <w:t>Относительная величина силы более объективный показатель, поскольку рост силы связан с увеличением массы тела и, следовательно, мышечной массы.</w:t>
      </w:r>
    </w:p>
    <w:tbl>
      <w:tblPr>
        <w:tblW w:w="3021" w:type="dxa"/>
        <w:jc w:val="center"/>
        <w:tblInd w:w="0" w:type="dxa"/>
        <w:tblLayout w:type="fixed"/>
        <w:tblCellMar>
          <w:top w:w="15" w:type="dxa"/>
          <w:left w:w="15" w:type="dxa"/>
          <w:bottom w:w="15" w:type="dxa"/>
          <w:right w:w="15" w:type="dxa"/>
        </w:tblCellMar>
      </w:tblPr>
      <w:tblGrid>
        <w:gridCol w:w="409"/>
        <w:gridCol w:w="196"/>
        <w:gridCol w:w="2416"/>
      </w:tblGrid>
      <w:tr>
        <w:trPr/>
        <w:tc>
          <w:tcPr>
            <w:tcW w:w="605" w:type="dxa"/>
            <w:gridSpan w:val="2"/>
            <w:tcBorders/>
            <w:vAlign w:val="center"/>
          </w:tcPr>
          <w:p>
            <w:pPr>
              <w:pStyle w:val="Normal"/>
              <w:snapToGrid w:val="false"/>
              <w:rPr/>
            </w:pPr>
            <w:r>
              <w:rPr/>
            </w:r>
          </w:p>
        </w:tc>
        <w:tc>
          <w:tcPr>
            <w:tcW w:w="2416" w:type="dxa"/>
            <w:tcBorders/>
            <w:vAlign w:val="center"/>
          </w:tcPr>
          <w:p>
            <w:pPr>
              <w:pStyle w:val="Normal"/>
              <w:jc w:val="center"/>
              <w:rPr/>
            </w:pPr>
            <w:r>
              <w:rPr/>
              <w:t>сила кисти (кг) * 100%</w:t>
            </w:r>
          </w:p>
        </w:tc>
      </w:tr>
      <w:tr>
        <w:trPr/>
        <w:tc>
          <w:tcPr>
            <w:tcW w:w="409" w:type="dxa"/>
            <w:tcBorders/>
            <w:vAlign w:val="center"/>
          </w:tcPr>
          <w:p>
            <w:pPr>
              <w:pStyle w:val="Normal"/>
              <w:rPr/>
            </w:pPr>
            <w:r>
              <w:rPr/>
              <w:t>ОС</w:t>
            </w:r>
          </w:p>
        </w:tc>
        <w:tc>
          <w:tcPr>
            <w:tcW w:w="196" w:type="dxa"/>
            <w:tcBorders/>
            <w:vAlign w:val="center"/>
          </w:tcPr>
          <w:p>
            <w:pPr>
              <w:pStyle w:val="Normal"/>
              <w:rPr/>
            </w:pPr>
            <w:r>
              <w:rPr/>
              <w:t>=</w:t>
            </w:r>
          </w:p>
        </w:tc>
        <w:tc>
          <w:tcPr>
            <w:tcW w:w="2416" w:type="dxa"/>
            <w:tcBorders/>
            <w:vAlign w:val="center"/>
          </w:tcPr>
          <w:p>
            <w:pPr>
              <w:pStyle w:val="Normal"/>
              <w:rPr/>
            </w:pPr>
            <w:r>
              <w:rPr/>
              <mc:AlternateContent>
                <mc:Choice Requires="wps">
                  <w:drawing>
                    <wp:inline distT="0" distB="0" distL="0" distR="0">
                      <wp:extent cx="5940425" cy="1270"/>
                      <wp:effectExtent l="0" t="0" r="0" b="0"/>
                      <wp:docPr id="14"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tc>
      </w:tr>
      <w:tr>
        <w:trPr/>
        <w:tc>
          <w:tcPr>
            <w:tcW w:w="605" w:type="dxa"/>
            <w:gridSpan w:val="2"/>
            <w:tcBorders/>
            <w:vAlign w:val="center"/>
          </w:tcPr>
          <w:p>
            <w:pPr>
              <w:pStyle w:val="Normal"/>
              <w:snapToGrid w:val="false"/>
              <w:rPr>
                <w:sz w:val="20"/>
                <w:szCs w:val="20"/>
              </w:rPr>
            </w:pPr>
            <w:r>
              <w:rPr>
                <w:sz w:val="20"/>
                <w:szCs w:val="20"/>
              </w:rPr>
            </w:r>
          </w:p>
        </w:tc>
        <w:tc>
          <w:tcPr>
            <w:tcW w:w="2416" w:type="dxa"/>
            <w:tcBorders/>
            <w:vAlign w:val="center"/>
          </w:tcPr>
          <w:p>
            <w:pPr>
              <w:pStyle w:val="Normal"/>
              <w:jc w:val="center"/>
              <w:rPr/>
            </w:pPr>
            <w:r>
              <w:rPr/>
              <w:t>вес тела (кг)</w:t>
            </w:r>
          </w:p>
        </w:tc>
      </w:tr>
    </w:tbl>
    <w:p>
      <w:pPr>
        <w:pStyle w:val="Style14"/>
        <w:rPr/>
      </w:pPr>
      <w:r>
        <w:rPr/>
        <w:t>Для нетренированных мужчин этот показатель составляет 60 -70 % от веса тела, у женщин 45 - 50 %. Оценивая силу при самоконтроле, следуeт учитывать, что она зависит от возраста, веса, тренирующих воздействий. В течение дня этот показатель изменяется. Наименьший - утром, больший - в середине дня. Мышечная сила прогрессивно падает после 40 - 50 лет, особенно у тех кто не занимается физическими упражнениями, а к 60-ти годам снижение (становится значительным. Если нет динамометра, о величине мышечной силы можно судить по количеству отжиманий (максимально возможных), а затем через определенный период повторить.</w:t>
      </w:r>
    </w:p>
    <w:p>
      <w:pPr>
        <w:pStyle w:val="Normal"/>
        <w:rPr/>
      </w:pPr>
      <w:r>
        <w:rPr/>
      </w:r>
    </w:p>
    <w:p>
      <w:pPr>
        <w:pStyle w:val="Style14"/>
        <w:rPr/>
      </w:pPr>
      <w:r>
        <w:rPr/>
        <w:t xml:space="preserve">Некоторые показатели физического развития позволяют получить данные о состоянии здоровья обследуемого. Более подробное и полное определение состояния здоровья производится с помощью объективных методов исследования с помощью объективных методов исследования функции важнейших органов и систем организма. </w:t>
      </w:r>
    </w:p>
    <w:p>
      <w:pPr>
        <w:pStyle w:val="Style14"/>
        <w:rPr/>
      </w:pPr>
      <w:r>
        <w:rPr/>
        <w:t>Одним из таких методов оценки состояния здоровья является лабораторные исследования. К ним относятся анализ крови, мокроты, мочи и других составляющих частей и выделений организма. Вышеперечисленные анализы проводятся при заболеваниях для определения диагноза болезни и проверки эффективности лечения.</w:t>
      </w:r>
    </w:p>
    <w:p>
      <w:pPr>
        <w:pStyle w:val="Style14"/>
        <w:rPr/>
      </w:pPr>
      <w:r>
        <w:rPr/>
        <w:t>При изучении влияния физических нагрузок на различные органы и системы организма, часто для оценки функционального состояния человека используют функциональные пробы.</w:t>
      </w:r>
    </w:p>
    <w:p>
      <w:pPr>
        <w:pStyle w:val="Style14"/>
        <w:rPr/>
      </w:pPr>
      <w:r>
        <w:rPr/>
        <w:t>Функциональные пробы весьма многочисленны. Выбор наиболее подходящих для конкретного обследования определяется поставленными задачами. Наиболее широко функциональные пробы проводятся в процессе медицинского контроля за физической подготовкой спортсменов.</w:t>
      </w:r>
    </w:p>
    <w:p>
      <w:pPr>
        <w:pStyle w:val="Style14"/>
        <w:rPr/>
      </w:pPr>
      <w:r>
        <w:rPr/>
        <w:t>Для оценки степени воздействия тренировочной нагрузки на организм обычно проводится оценка функционального состояния сердечно-сосудистой системы, которая осуществляется пульпаторным методом исследования пульса, который позволяет выявить изменения частоты сердечных сокращений (ЧСС). Проводится путем наложения подушечек пальцев рук на лучевую артерию, на сонную артерию или определяется по верхушечному толчку сердца.</w:t>
      </w:r>
    </w:p>
    <w:p>
      <w:pPr>
        <w:pStyle w:val="Style14"/>
        <w:rPr/>
      </w:pPr>
      <w:r>
        <w:rPr/>
        <w:t>Оценка функционального состояния системы внешнего дыхания осуществляется по величине максимальной вентиляции легких (МВЛ), на которую оказывают влияние состояние дыхательных мышц и сила их выносливости.</w:t>
      </w:r>
    </w:p>
    <w:p>
      <w:pPr>
        <w:pStyle w:val="Style14"/>
        <w:rPr/>
      </w:pPr>
      <w:r>
        <w:rPr/>
        <w:t>Оценка функциональной подготовленности осуществляется с помощью физиологических проб (тестов) ССС и дыхательной системы. Это и одномоментная проба с приседанием (20 приседаний за 40 с) и ЧСС за 15с с пересчетом на 1 мин сразу после окончания приседаний. 20 ударов пульса и менее - отлично, 21 - 40 - хорошо, 41 - 65 - удовлетворительно, 66-75 - плохо.</w:t>
      </w:r>
    </w:p>
    <w:p>
      <w:pPr>
        <w:pStyle w:val="Style14"/>
        <w:rPr/>
      </w:pPr>
      <w:r>
        <w:rPr/>
        <w:t xml:space="preserve">Проба Штанге (задержка дыхания на вдохе). Средний показатель - 65с. </w:t>
      </w:r>
    </w:p>
    <w:p>
      <w:pPr>
        <w:pStyle w:val="Style14"/>
        <w:rPr/>
      </w:pPr>
      <w:r>
        <w:rPr/>
        <w:t xml:space="preserve">Проба Генчи (задержка дыхания на выдохе). Средний показатель - 30с. </w:t>
      </w:r>
    </w:p>
    <w:p>
      <w:pPr>
        <w:pStyle w:val="Style14"/>
        <w:rPr/>
      </w:pPr>
      <w:r>
        <w:rPr/>
        <w:t>При заболевании органов кровообращения и дыхания, после инфекционных и других заболеваний, а также после переутомления продолжительность задержки дыхания на вдохе и выдохе уменьшается.</w:t>
      </w:r>
    </w:p>
    <w:p>
      <w:pPr>
        <w:pStyle w:val="Normal"/>
        <w:rPr/>
      </w:pPr>
      <w:r>
        <w:rPr/>
      </w:r>
    </w:p>
    <w:p>
      <w:pPr>
        <w:pStyle w:val="Normal"/>
        <w:jc w:val="center"/>
        <w:rPr/>
      </w:pPr>
      <w:r>
        <w:rPr/>
        <w:t>Контроль и аттестация студентов по физическому воспитанию.</w:t>
      </w:r>
    </w:p>
    <w:p>
      <w:pPr>
        <w:pStyle w:val="Normal"/>
        <w:rPr/>
      </w:pPr>
      <w:r>
        <w:rPr/>
      </w:r>
    </w:p>
    <w:p>
      <w:pPr>
        <w:pStyle w:val="Style14"/>
        <w:rPr/>
      </w:pPr>
      <w:r>
        <w:rPr/>
        <w:t>В целях регулярной работы по повышению объема знаний по учебным дисциплинам проводится аттестация каждого студента в процессе обучения. Аттестация дисциплинирует не только обучающегося, но и обязывает преподавателя строго соблюдать логическую последовательность в обучении, поддерживать постоянную связь со студентами.</w:t>
      </w:r>
    </w:p>
    <w:p>
      <w:pPr>
        <w:pStyle w:val="Style14"/>
        <w:rPr/>
      </w:pPr>
      <w:r>
        <w:rPr/>
        <w:t>Любая самая совершенная методика проведения занятий по физическому воспитанию может дать положительный результат только при строгом контроле за воздействием физических нагрузок на организм занимающихся.</w:t>
      </w:r>
    </w:p>
    <w:p>
      <w:pPr>
        <w:pStyle w:val="Style14"/>
        <w:rPr/>
      </w:pPr>
      <w:r>
        <w:rPr/>
        <w:t>С одной стороны контроль должен охватывать педагогический круг вопросов, с другой стороны - функционально-физиологический.</w:t>
      </w:r>
    </w:p>
    <w:p>
      <w:pPr>
        <w:pStyle w:val="Style14"/>
        <w:rPr/>
      </w:pPr>
      <w:r>
        <w:rPr/>
        <w:t>Проверка воздействия физических нагрузок, используемых на занятиях по физическому воспитанию, является надежным средством показания отклонений в состоянии здоровья или снижению показателей физического развития и физической подготовленности.</w:t>
      </w:r>
    </w:p>
    <w:p>
      <w:pPr>
        <w:pStyle w:val="Style14"/>
        <w:rPr/>
      </w:pPr>
      <w:r>
        <w:rPr/>
        <w:t xml:space="preserve">Учет и регистрация показателей развития физических качеств и контроля за результатами воздействия физических нагрузок на учебно-тренировочных занятиях позволяют сравнить данные врачебных оценок с результативностью двигательной деятельности занимающихся студентов. Контроль желательно проводить ежемесячно. С этой целью можно использовать методы врачебно-педагогического контроля: </w:t>
      </w:r>
    </w:p>
    <w:p>
      <w:pPr>
        <w:pStyle w:val="Normal"/>
        <w:numPr>
          <w:ilvl w:val="0"/>
          <w:numId w:val="29"/>
        </w:numPr>
        <w:spacing w:before="0" w:after="0"/>
        <w:ind w:left="0" w:hanging="360"/>
        <w:rPr/>
      </w:pPr>
      <w:r>
        <w:rPr/>
        <w:t xml:space="preserve">пульсометрию; </w:t>
      </w:r>
    </w:p>
    <w:p>
      <w:pPr>
        <w:pStyle w:val="Normal"/>
        <w:numPr>
          <w:ilvl w:val="0"/>
          <w:numId w:val="29"/>
        </w:numPr>
        <w:spacing w:before="0" w:after="0"/>
        <w:ind w:left="0" w:hanging="360"/>
        <w:rPr/>
      </w:pPr>
      <w:r>
        <w:rPr/>
        <w:t xml:space="preserve">спирометрию; </w:t>
      </w:r>
    </w:p>
    <w:p>
      <w:pPr>
        <w:pStyle w:val="Normal"/>
        <w:numPr>
          <w:ilvl w:val="0"/>
          <w:numId w:val="29"/>
        </w:numPr>
        <w:spacing w:before="0" w:after="0"/>
        <w:ind w:left="0" w:hanging="360"/>
        <w:rPr/>
      </w:pPr>
      <w:r>
        <w:rPr/>
        <w:t xml:space="preserve">пробы с задержкой дыхания после вздоха (после выдоха); </w:t>
      </w:r>
    </w:p>
    <w:p>
      <w:pPr>
        <w:pStyle w:val="Normal"/>
        <w:numPr>
          <w:ilvl w:val="0"/>
          <w:numId w:val="29"/>
        </w:numPr>
        <w:spacing w:before="0" w:after="280"/>
        <w:ind w:left="0" w:hanging="360"/>
        <w:rPr/>
      </w:pPr>
      <w:r>
        <w:rPr/>
        <w:t>определение артериального давления и др. методы.</w:t>
      </w:r>
    </w:p>
    <w:p>
      <w:pPr>
        <w:pStyle w:val="Style14"/>
        <w:rPr/>
      </w:pPr>
      <w:r>
        <w:rPr/>
        <w:t>Несмотря на то, что каждая проба или метод не достаточно информативны, в динамике ежемесячного контроля в комплексе друг с другом они обеспечивают надежный контроль за воздействием физических нагрузок на занятиях при сочетании педагогического контроля со специально разработанными тестами для развития физических (двигательных) качеств (сила, скорость, выносливость), а также уровня физической работоспособности.</w:t>
      </w:r>
    </w:p>
    <w:p>
      <w:pPr>
        <w:pStyle w:val="Style14"/>
        <w:rPr/>
      </w:pPr>
      <w:r>
        <w:rPr/>
        <w:t>Таким образом, важным компонентом комплексного врачебного обследования студентов, наряду с оценкой состояния здоровья, является тестирование общей работоспособности. С помощью тестирования определяются функциональные возможности организма, выявляются слабые звенья адаптации к физическим нагрузкам, уточняется диагностика отклонений в состоянии здоровья, осуществляется контроль за динамикой функционального состояния на отдельных этапах учебного процесса, что позволяет вносить необходимые коррективы в ход учебного процесса.</w:t>
      </w:r>
    </w:p>
    <w:p>
      <w:pPr>
        <w:pStyle w:val="Style14"/>
        <w:rPr/>
      </w:pPr>
      <w:r>
        <w:rPr/>
        <w:t xml:space="preserve">Для оценки физической подготовленности часто используют методы визуального наблюдения. Это прежде всего методы: </w:t>
      </w:r>
    </w:p>
    <w:p>
      <w:pPr>
        <w:pStyle w:val="Normal"/>
        <w:numPr>
          <w:ilvl w:val="0"/>
          <w:numId w:val="56"/>
        </w:numPr>
        <w:spacing w:before="0" w:after="0"/>
        <w:rPr/>
      </w:pPr>
      <w:r>
        <w:rPr/>
        <w:t xml:space="preserve">определения функционального состояния нервно-мышечной системы с помощью динамометрической оценки силы кисти и становой силы; </w:t>
      </w:r>
    </w:p>
    <w:p>
      <w:pPr>
        <w:pStyle w:val="Normal"/>
        <w:numPr>
          <w:ilvl w:val="0"/>
          <w:numId w:val="56"/>
        </w:numPr>
        <w:spacing w:before="0" w:after="0"/>
        <w:rPr/>
      </w:pPr>
      <w:r>
        <w:rPr/>
        <w:t xml:space="preserve">определение функционального состояния дыхательной сферы нервной системы с помощью определения максимальной частоты движения верхней конечности; </w:t>
      </w:r>
    </w:p>
    <w:p>
      <w:pPr>
        <w:pStyle w:val="Normal"/>
        <w:numPr>
          <w:ilvl w:val="0"/>
          <w:numId w:val="56"/>
        </w:numPr>
        <w:spacing w:before="0" w:after="280"/>
        <w:rPr/>
      </w:pPr>
      <w:r>
        <w:rPr/>
        <w:t>определение координационной функции нервной системы - определение способности сохранять равновесие.</w:t>
      </w:r>
    </w:p>
    <w:p>
      <w:pPr>
        <w:pStyle w:val="Style14"/>
        <w:rPr/>
      </w:pPr>
      <w:r>
        <w:rPr/>
        <w:t>Очень важным моментом при проведении функциональных проб с физической нагрузкой является качество их выполнения. Необходимо следить, чтобы проба была проведена за отведенное время с достаточной интенсивностью. Функциональная проба должна выполняться добросовестно.</w:t>
      </w:r>
    </w:p>
    <w:p>
      <w:pPr>
        <w:pStyle w:val="Style14"/>
        <w:rPr/>
      </w:pPr>
      <w:r>
        <w:rPr/>
        <w:t>В практике физического воспитания при комплексном обследовании для определения физического состояния или физической (функциональной) подготовленности используются тесты или батареи тестов.</w:t>
      </w:r>
    </w:p>
    <w:p>
      <w:pPr>
        <w:pStyle w:val="Style14"/>
        <w:rPr/>
      </w:pPr>
      <w:r>
        <w:rPr/>
        <w:t>Тест - это оценка физического состояния или физической подготовленности (способности) занимающегося.</w:t>
      </w:r>
    </w:p>
    <w:p>
      <w:pPr>
        <w:pStyle w:val="Style14"/>
        <w:rPr/>
      </w:pPr>
      <w:r>
        <w:rPr/>
        <w:t xml:space="preserve">Тесты должны отвечать специальным требованиям: </w:t>
      </w:r>
    </w:p>
    <w:p>
      <w:pPr>
        <w:pStyle w:val="Normal"/>
        <w:numPr>
          <w:ilvl w:val="0"/>
          <w:numId w:val="30"/>
        </w:numPr>
        <w:spacing w:before="0" w:after="0"/>
        <w:ind w:left="0" w:hanging="360"/>
        <w:rPr/>
      </w:pPr>
      <w:r>
        <w:rPr/>
        <w:t xml:space="preserve">стандартность; </w:t>
      </w:r>
    </w:p>
    <w:p>
      <w:pPr>
        <w:pStyle w:val="Normal"/>
        <w:numPr>
          <w:ilvl w:val="0"/>
          <w:numId w:val="30"/>
        </w:numPr>
        <w:spacing w:before="0" w:after="0"/>
        <w:ind w:left="0" w:hanging="360"/>
        <w:rPr/>
      </w:pPr>
      <w:r>
        <w:rPr/>
        <w:t xml:space="preserve">надежность; </w:t>
      </w:r>
    </w:p>
    <w:p>
      <w:pPr>
        <w:pStyle w:val="Normal"/>
        <w:numPr>
          <w:ilvl w:val="0"/>
          <w:numId w:val="30"/>
        </w:numPr>
        <w:spacing w:before="0" w:after="0"/>
        <w:ind w:left="0" w:hanging="360"/>
        <w:rPr/>
      </w:pPr>
      <w:r>
        <w:rPr/>
        <w:t xml:space="preserve">информативность; </w:t>
      </w:r>
    </w:p>
    <w:p>
      <w:pPr>
        <w:pStyle w:val="Normal"/>
        <w:numPr>
          <w:ilvl w:val="0"/>
          <w:numId w:val="30"/>
        </w:numPr>
        <w:spacing w:before="0" w:after="280"/>
        <w:ind w:left="0" w:hanging="360"/>
        <w:rPr/>
      </w:pPr>
      <w:r>
        <w:rPr/>
        <w:t>наличие системы оценкок.</w:t>
      </w:r>
    </w:p>
    <w:p>
      <w:pPr>
        <w:pStyle w:val="Style14"/>
        <w:rPr/>
      </w:pPr>
      <w:r>
        <w:rPr/>
        <w:t>Тесты, удовлетворяющие этим требованиям называют добротными.</w:t>
      </w:r>
    </w:p>
    <w:p>
      <w:pPr>
        <w:pStyle w:val="Style14"/>
        <w:rPr/>
      </w:pPr>
      <w:r>
        <w:rPr/>
        <w:t>Тесты, в основе которых лежат двигательные задания, называют двигательными (моторными).</w:t>
      </w:r>
    </w:p>
    <w:p>
      <w:pPr>
        <w:pStyle w:val="Style14"/>
        <w:rPr/>
      </w:pPr>
      <w:r>
        <w:rPr/>
        <w:t xml:space="preserve">Различают три группы тестов: </w:t>
      </w:r>
    </w:p>
    <w:p>
      <w:pPr>
        <w:pStyle w:val="Normal"/>
        <w:numPr>
          <w:ilvl w:val="0"/>
          <w:numId w:val="43"/>
        </w:numPr>
        <w:spacing w:before="0" w:after="0"/>
        <w:rPr/>
      </w:pPr>
      <w:r>
        <w:rPr/>
        <w:t xml:space="preserve">Контрольные упражнения - это могут быть дистанции бега, либо время пробегания дистанций. </w:t>
      </w:r>
    </w:p>
    <w:p>
      <w:pPr>
        <w:pStyle w:val="Normal"/>
        <w:numPr>
          <w:ilvl w:val="0"/>
          <w:numId w:val="43"/>
        </w:numPr>
        <w:spacing w:before="0" w:after="0"/>
        <w:rPr/>
      </w:pPr>
      <w:r>
        <w:rPr/>
        <w:t xml:space="preserve">Стандартные функциональные пробы - это регистрация ЧСС, оценка скорости пробегания дистанций при частоте сердечных сокращений 160 уд/мин. </w:t>
      </w:r>
    </w:p>
    <w:p>
      <w:pPr>
        <w:pStyle w:val="Normal"/>
        <w:numPr>
          <w:ilvl w:val="0"/>
          <w:numId w:val="43"/>
        </w:numPr>
        <w:spacing w:before="0" w:after="280"/>
        <w:rPr/>
      </w:pPr>
      <w:r>
        <w:rPr/>
        <w:t>Максимальные функциональные пробы.</w:t>
      </w:r>
    </w:p>
    <w:p>
      <w:pPr>
        <w:pStyle w:val="Style14"/>
        <w:rPr/>
      </w:pPr>
      <w:r>
        <w:rPr/>
        <w:t>При самой строгой стандартизации результаты теста должны обладать достаточной надежностью, т.е. высокой степенью совпадения результатов при повторном тестировании одних и тех же людей в одинаковых условиях.</w:t>
      </w:r>
    </w:p>
    <w:p>
      <w:pPr>
        <w:pStyle w:val="Style14"/>
        <w:rPr/>
      </w:pPr>
      <w:r>
        <w:rPr/>
        <w:t xml:space="preserve">Существуют несколько причин, снижающих надежность теста, вызывающих вариации тестов: </w:t>
      </w:r>
    </w:p>
    <w:p>
      <w:pPr>
        <w:pStyle w:val="Normal"/>
        <w:numPr>
          <w:ilvl w:val="0"/>
          <w:numId w:val="106"/>
        </w:numPr>
        <w:spacing w:before="0" w:after="0"/>
        <w:ind w:left="0" w:hanging="360"/>
        <w:rPr/>
      </w:pPr>
      <w:r>
        <w:rPr/>
        <w:t xml:space="preserve">состояние испытуемых - это и утомление и недостаточное научение и т.д.; </w:t>
      </w:r>
    </w:p>
    <w:p>
      <w:pPr>
        <w:pStyle w:val="Normal"/>
        <w:numPr>
          <w:ilvl w:val="0"/>
          <w:numId w:val="106"/>
        </w:numPr>
        <w:spacing w:before="0" w:after="0"/>
        <w:ind w:left="0" w:hanging="360"/>
        <w:rPr/>
      </w:pPr>
      <w:r>
        <w:rPr/>
        <w:t xml:space="preserve">неконтролируемые условия внешней окружающей среды - это и ветер, и влажность, и жара, холод и т.п. явления; </w:t>
      </w:r>
    </w:p>
    <w:p>
      <w:pPr>
        <w:pStyle w:val="Normal"/>
        <w:numPr>
          <w:ilvl w:val="0"/>
          <w:numId w:val="106"/>
        </w:numPr>
        <w:spacing w:before="0" w:after="0"/>
        <w:ind w:left="0" w:hanging="360"/>
        <w:rPr/>
      </w:pPr>
      <w:r>
        <w:rPr/>
        <w:t xml:space="preserve">изменение обстановки при проведении теста, например, смена принимающего тест судьи; </w:t>
      </w:r>
    </w:p>
    <w:p>
      <w:pPr>
        <w:pStyle w:val="Normal"/>
        <w:numPr>
          <w:ilvl w:val="0"/>
          <w:numId w:val="106"/>
        </w:numPr>
        <w:spacing w:before="0" w:after="280"/>
        <w:ind w:left="0" w:hanging="360"/>
        <w:rPr/>
      </w:pPr>
      <w:r>
        <w:rPr/>
        <w:t>несовершенство самого теста (тест заведомо ненадежен).</w:t>
      </w:r>
    </w:p>
    <w:p>
      <w:pPr>
        <w:pStyle w:val="Style14"/>
        <w:rPr/>
      </w:pPr>
      <w:r>
        <w:rPr/>
        <w:t>При оценке надежности теста предпочтителен дисперсионный анализ с последующим расчетом внутри классовых коэффициентов корреляции. Существуют вариации результатов от испытуемого к испытуемому, ото дня ко дню, от попытки к попытке и т.д.</w:t>
      </w:r>
    </w:p>
    <w:p>
      <w:pPr>
        <w:pStyle w:val="Style14"/>
        <w:rPr/>
      </w:pPr>
      <w:r>
        <w:rPr/>
        <w:t>Чтобы увеличить надежность теста, надо увеличить его длину, т.е. увеличить число серий. Поскольку коэффициент надежности вариативен, необходимо всегда указывать как и на ком проводится тест.</w:t>
      </w:r>
    </w:p>
    <w:p>
      <w:pPr>
        <w:pStyle w:val="Style14"/>
        <w:rPr/>
      </w:pPr>
      <w:r>
        <w:rPr/>
        <w:t xml:space="preserve">Важнейшей характеристикой теста является его информативность. Информативность теста - это степень точности, с которой тест измеряет свойство, для оценки которого он используется. Информативность иногда называют валидностью. Информативность теста предполагает ответ на два частных вопроса: </w:t>
      </w:r>
    </w:p>
    <w:p>
      <w:pPr>
        <w:pStyle w:val="Normal"/>
        <w:numPr>
          <w:ilvl w:val="0"/>
          <w:numId w:val="68"/>
        </w:numPr>
        <w:spacing w:before="0" w:after="0"/>
        <w:ind w:left="0" w:hanging="360"/>
        <w:rPr/>
      </w:pPr>
      <w:r>
        <w:rPr/>
        <w:t xml:space="preserve">что измеряет данный тест? </w:t>
      </w:r>
    </w:p>
    <w:p>
      <w:pPr>
        <w:pStyle w:val="Normal"/>
        <w:numPr>
          <w:ilvl w:val="0"/>
          <w:numId w:val="68"/>
        </w:numPr>
        <w:spacing w:before="0" w:after="280"/>
        <w:ind w:left="0" w:hanging="360"/>
        <w:rPr/>
      </w:pPr>
      <w:r>
        <w:rPr/>
        <w:t>как точно он измеряет?</w:t>
      </w:r>
    </w:p>
    <w:p>
      <w:pPr>
        <w:pStyle w:val="Style14"/>
        <w:rPr/>
      </w:pPr>
      <w:r>
        <w:rPr/>
        <w:t>Тест, используемый для определения состояния здоровья на момент обследования, называют диагностическим. Если по результатам тестирования хотят сделать вывод о возможных будущих показателях физического состояния, то такие тесты называют прогностическими.</w:t>
      </w:r>
    </w:p>
    <w:p>
      <w:pPr>
        <w:pStyle w:val="Style14"/>
        <w:rPr/>
      </w:pPr>
      <w:r>
        <w:rPr/>
        <w:t xml:space="preserve">Информативность чаще всего на практике определяется эмпирически, в этом случае результаты теста сравнивают с некоторыми критериями. Чаще всего критериями служат: </w:t>
      </w:r>
    </w:p>
    <w:p>
      <w:pPr>
        <w:pStyle w:val="Normal"/>
        <w:numPr>
          <w:ilvl w:val="0"/>
          <w:numId w:val="112"/>
        </w:numPr>
        <w:spacing w:before="0" w:after="0"/>
        <w:ind w:left="0" w:hanging="360"/>
        <w:rPr/>
      </w:pPr>
      <w:r>
        <w:rPr/>
        <w:t xml:space="preserve">спортивный результат (чаще всего выбирается); </w:t>
      </w:r>
    </w:p>
    <w:p>
      <w:pPr>
        <w:pStyle w:val="Normal"/>
        <w:numPr>
          <w:ilvl w:val="0"/>
          <w:numId w:val="112"/>
        </w:numPr>
        <w:spacing w:before="0" w:after="0"/>
        <w:ind w:left="0" w:hanging="360"/>
        <w:rPr/>
      </w:pPr>
      <w:r>
        <w:rPr/>
        <w:t xml:space="preserve">результат другого теста, информативность которого доказана; </w:t>
      </w:r>
    </w:p>
    <w:p>
      <w:pPr>
        <w:pStyle w:val="Normal"/>
        <w:numPr>
          <w:ilvl w:val="0"/>
          <w:numId w:val="112"/>
        </w:numPr>
        <w:spacing w:before="0" w:after="280"/>
        <w:ind w:left="0" w:hanging="360"/>
        <w:rPr/>
      </w:pPr>
      <w:r>
        <w:rPr/>
        <w:t>принадлежность к определенной группе испытуемых (например, сравнивать результаты разрядников с мастерами) и др.</w:t>
      </w:r>
    </w:p>
    <w:p>
      <w:pPr>
        <w:pStyle w:val="Style14"/>
        <w:rPr/>
      </w:pPr>
      <w:r>
        <w:rPr/>
        <w:t>Для оценки информативности теста на практике рассчитывают коэффициент корреляции между тестом и принятыми критериями. Такой коэффициент называют коэффициентом информативности, который сильно зависит от надежности теста и критерия.</w:t>
      </w:r>
    </w:p>
    <w:p>
      <w:pPr>
        <w:pStyle w:val="Style14"/>
        <w:rPr/>
      </w:pPr>
      <w:r>
        <w:rPr/>
        <w:t>Тест с низкой надежностью мало информативен.</w:t>
      </w:r>
    </w:p>
    <w:p>
      <w:pPr>
        <w:pStyle w:val="Style14"/>
        <w:rPr/>
      </w:pPr>
      <w:r>
        <w:rPr/>
        <w:t xml:space="preserve">При использовании тестов следует руководствоваться следующими правилами: </w:t>
      </w:r>
    </w:p>
    <w:p>
      <w:pPr>
        <w:pStyle w:val="Normal"/>
        <w:numPr>
          <w:ilvl w:val="0"/>
          <w:numId w:val="41"/>
        </w:numPr>
        <w:spacing w:before="0" w:after="0"/>
        <w:rPr/>
      </w:pPr>
      <w:r>
        <w:rPr/>
        <w:t xml:space="preserve">тест должен соответствовать анатомо-физиологическим и функциональным возможностям испытуемого; </w:t>
      </w:r>
    </w:p>
    <w:p>
      <w:pPr>
        <w:pStyle w:val="Normal"/>
        <w:numPr>
          <w:ilvl w:val="0"/>
          <w:numId w:val="41"/>
        </w:numPr>
        <w:spacing w:before="0" w:after="0"/>
        <w:rPr/>
      </w:pPr>
      <w:r>
        <w:rPr/>
        <w:t xml:space="preserve">необходимо использовать простые по биомеханической структуре тесты; </w:t>
      </w:r>
    </w:p>
    <w:p>
      <w:pPr>
        <w:pStyle w:val="Normal"/>
        <w:numPr>
          <w:ilvl w:val="0"/>
          <w:numId w:val="41"/>
        </w:numPr>
        <w:spacing w:before="0" w:after="0"/>
        <w:rPr/>
      </w:pPr>
      <w:r>
        <w:rPr/>
        <w:t xml:space="preserve">перед выполнением тестов у испытуемых должна создаваться хорошая мотивационная установка; </w:t>
      </w:r>
    </w:p>
    <w:p>
      <w:pPr>
        <w:pStyle w:val="Normal"/>
        <w:numPr>
          <w:ilvl w:val="0"/>
          <w:numId w:val="41"/>
        </w:numPr>
        <w:spacing w:before="0" w:after="0"/>
        <w:rPr/>
      </w:pPr>
      <w:r>
        <w:rPr/>
        <w:t xml:space="preserve">для комплексной проверки необходимо использовать батарею тестов; </w:t>
      </w:r>
    </w:p>
    <w:p>
      <w:pPr>
        <w:pStyle w:val="Normal"/>
        <w:numPr>
          <w:ilvl w:val="0"/>
          <w:numId w:val="41"/>
        </w:numPr>
        <w:spacing w:before="0" w:after="0"/>
        <w:rPr/>
      </w:pPr>
      <w:r>
        <w:rPr/>
        <w:t xml:space="preserve">оценке физической подготовленности должно предшествовать ее тестирование; </w:t>
      </w:r>
    </w:p>
    <w:p>
      <w:pPr>
        <w:pStyle w:val="Normal"/>
        <w:numPr>
          <w:ilvl w:val="0"/>
          <w:numId w:val="41"/>
        </w:numPr>
        <w:spacing w:before="0" w:after="280"/>
        <w:rPr/>
      </w:pPr>
      <w:r>
        <w:rPr/>
        <w:t>выполнение тестов (их реализация) должно занимать от одного до трех учебных занятий.</w:t>
      </w:r>
    </w:p>
    <w:p>
      <w:pPr>
        <w:pStyle w:val="Style14"/>
        <w:rPr/>
      </w:pPr>
      <w:r>
        <w:rPr/>
        <w:t xml:space="preserve">При проведении тестирования необходимо соблюдать следующий порядок проведения тестов: </w:t>
      </w:r>
    </w:p>
    <w:p>
      <w:pPr>
        <w:pStyle w:val="Normal"/>
        <w:numPr>
          <w:ilvl w:val="0"/>
          <w:numId w:val="65"/>
        </w:numPr>
        <w:spacing w:before="0" w:after="0"/>
        <w:rPr/>
      </w:pPr>
      <w:r>
        <w:rPr/>
        <w:t xml:space="preserve">1. На гибкость. </w:t>
      </w:r>
    </w:p>
    <w:p>
      <w:pPr>
        <w:pStyle w:val="Normal"/>
        <w:numPr>
          <w:ilvl w:val="0"/>
          <w:numId w:val="65"/>
        </w:numPr>
        <w:spacing w:before="0" w:after="0"/>
        <w:rPr/>
      </w:pPr>
      <w:r>
        <w:rPr/>
        <w:t xml:space="preserve">На быстроту. </w:t>
      </w:r>
    </w:p>
    <w:p>
      <w:pPr>
        <w:pStyle w:val="Normal"/>
        <w:numPr>
          <w:ilvl w:val="0"/>
          <w:numId w:val="65"/>
        </w:numPr>
        <w:spacing w:before="0" w:after="0"/>
        <w:rPr/>
      </w:pPr>
      <w:r>
        <w:rPr/>
        <w:t xml:space="preserve">На силу. </w:t>
      </w:r>
    </w:p>
    <w:p>
      <w:pPr>
        <w:pStyle w:val="Normal"/>
        <w:numPr>
          <w:ilvl w:val="0"/>
          <w:numId w:val="65"/>
        </w:numPr>
        <w:spacing w:before="0" w:after="0"/>
        <w:rPr/>
      </w:pPr>
      <w:r>
        <w:rPr/>
        <w:t xml:space="preserve">На скоростную выносливость. </w:t>
      </w:r>
    </w:p>
    <w:p>
      <w:pPr>
        <w:pStyle w:val="Normal"/>
        <w:numPr>
          <w:ilvl w:val="0"/>
          <w:numId w:val="65"/>
        </w:numPr>
        <w:spacing w:before="0" w:after="0"/>
        <w:rPr/>
      </w:pPr>
      <w:r>
        <w:rPr/>
        <w:t xml:space="preserve">На силовую выносливость </w:t>
      </w:r>
    </w:p>
    <w:p>
      <w:pPr>
        <w:pStyle w:val="Normal"/>
        <w:numPr>
          <w:ilvl w:val="0"/>
          <w:numId w:val="65"/>
        </w:numPr>
        <w:spacing w:before="0" w:after="0"/>
        <w:rPr/>
      </w:pPr>
      <w:r>
        <w:rPr/>
        <w:t xml:space="preserve">На физическую работоспособность. </w:t>
      </w:r>
    </w:p>
    <w:p>
      <w:pPr>
        <w:pStyle w:val="Normal"/>
        <w:numPr>
          <w:ilvl w:val="0"/>
          <w:numId w:val="65"/>
        </w:numPr>
        <w:spacing w:before="0" w:after="280"/>
        <w:rPr/>
      </w:pPr>
      <w:r>
        <w:rPr/>
        <w:t>На общую выносливость.</w:t>
      </w:r>
    </w:p>
    <w:p>
      <w:pPr>
        <w:pStyle w:val="Style14"/>
        <w:rPr/>
      </w:pPr>
      <w:r>
        <w:rPr/>
        <w:t>Возможность оценки физического состояния испытуемых существенно расширяется, если в процессе использования тестовых программ регистрировать физиологические параметры.</w:t>
      </w:r>
    </w:p>
    <w:p>
      <w:pPr>
        <w:pStyle w:val="Normal"/>
        <w:rPr/>
      </w:pPr>
      <w:r>
        <w:rPr/>
      </w:r>
    </w:p>
    <w:p>
      <w:pPr>
        <w:pStyle w:val="Normal"/>
        <w:jc w:val="center"/>
        <w:rPr>
          <w:b/>
          <w:b/>
          <w:bCs/>
          <w:u w:val="single"/>
        </w:rPr>
      </w:pPr>
      <w:r>
        <w:rPr>
          <w:b/>
          <w:bCs/>
          <w:u w:val="single"/>
        </w:rPr>
        <w:t>Виды восстановительных мероприятий.</w:t>
      </w:r>
    </w:p>
    <w:p>
      <w:pPr>
        <w:pStyle w:val="Normal"/>
        <w:rPr/>
      </w:pPr>
      <w:r>
        <w:rPr/>
      </w:r>
    </w:p>
    <w:p>
      <w:pPr>
        <w:pStyle w:val="Style14"/>
        <w:rPr/>
      </w:pPr>
      <w:r>
        <w:rPr/>
        <w:t>Все средства восстановления подразделяются на: педагогические, психологические и медико-биологические.</w:t>
      </w:r>
    </w:p>
    <w:p>
      <w:pPr>
        <w:pStyle w:val="Style14"/>
        <w:numPr>
          <w:ilvl w:val="0"/>
          <w:numId w:val="46"/>
        </w:numPr>
        <w:ind w:left="0" w:firstLine="300"/>
        <w:rPr/>
      </w:pPr>
      <w:r>
        <w:rPr/>
        <w:t>Педагогические, в первую очередь, варьирование разумными интервалами отдыха между выполнением отдельных упражнений, отдельными тренировочными занятиями, соревнованиями и т.д. Планирование нагрузок в недельном, месячном, годовом циклах тренировки;</w:t>
      </w:r>
    </w:p>
    <w:p>
      <w:pPr>
        <w:pStyle w:val="Style14"/>
        <w:numPr>
          <w:ilvl w:val="0"/>
          <w:numId w:val="46"/>
        </w:numPr>
        <w:ind w:left="0" w:firstLine="300"/>
        <w:rPr/>
      </w:pPr>
      <w:r>
        <w:rPr/>
        <w:t>К психологическим средствам относятся: аутогенная тренировка, внушительный сон, просмотр и прослушивание фильмов и радио (музыки), комфортабельные условия жизни и т.д.</w:t>
      </w:r>
    </w:p>
    <w:p>
      <w:pPr>
        <w:pStyle w:val="Style14"/>
        <w:numPr>
          <w:ilvl w:val="0"/>
          <w:numId w:val="46"/>
        </w:numPr>
        <w:ind w:left="0" w:firstLine="300"/>
        <w:rPr/>
      </w:pPr>
      <w:r>
        <w:rPr/>
        <w:t>Медико-биологические средства включают рациональное питание. комплексы поливитаминов "Ундевит", "Декамевит", - физиотерапевтические методы, бальнеологические методы - различные виды массажа, электрофорез, ультрафиолетовые облучения. Необходимо иметь в виду, что организм человека довольно быстро приспосабливается к однообразным средствам восстановления, поэтом) следует разнообразить их, варьируя дозировку и методику применения.</w:t>
      </w:r>
    </w:p>
    <w:p>
      <w:pPr>
        <w:pStyle w:val="Normal"/>
        <w:rPr/>
      </w:pPr>
      <w:r>
        <w:rPr/>
      </w:r>
    </w:p>
    <w:p>
      <w:pPr>
        <w:pStyle w:val="Normal"/>
        <w:jc w:val="center"/>
        <w:rPr>
          <w:b/>
          <w:b/>
          <w:bCs/>
          <w:u w:val="single"/>
        </w:rPr>
      </w:pPr>
      <w:r>
        <w:rPr>
          <w:b/>
          <w:bCs/>
          <w:u w:val="single"/>
        </w:rPr>
        <w:t>Возникновение и развитие массажа.</w:t>
      </w:r>
    </w:p>
    <w:p>
      <w:pPr>
        <w:pStyle w:val="Normal"/>
        <w:rPr/>
      </w:pPr>
      <w:r>
        <w:rPr/>
      </w:r>
    </w:p>
    <w:p>
      <w:pPr>
        <w:pStyle w:val="Style14"/>
        <w:rPr/>
      </w:pPr>
      <w:r>
        <w:rPr/>
        <w:t>Массаж как лечебное средство известен уже из глубокой древности. Его знали и применяли все народы мира. Ни один народ как в далеком прошлом так и в настоящем не может себе одному приписать честь открытия и разработки методики массажа.</w:t>
      </w:r>
    </w:p>
    <w:p>
      <w:pPr>
        <w:pStyle w:val="Style14"/>
        <w:rPr/>
      </w:pPr>
      <w:r>
        <w:rPr/>
        <w:t>Слово "массаж" трактуется по-разному. По латыни "massa" прилипающее к пальцам, по-гречески "masso" - сжимать руками, по-арабски "masch" - нежно надавливать, ощупывать. Все эти термины правильно отображают сущность приемов массажа.</w:t>
      </w:r>
    </w:p>
    <w:p>
      <w:pPr>
        <w:pStyle w:val="Style14"/>
        <w:rPr/>
      </w:pPr>
      <w:r>
        <w:rPr/>
        <w:t>В древней Руси при ревматической боли и при травмах растирали разминали суставы и мышцы, широко применяли растирание всего тела особенно в банях при купании.</w:t>
      </w:r>
    </w:p>
    <w:p>
      <w:pPr>
        <w:pStyle w:val="Style14"/>
        <w:rPr/>
      </w:pPr>
      <w:r>
        <w:rPr/>
        <w:t>В VI в. н. э. Впервые в Китае был создан государственный мединститут где студентам преподавали массаж как обязательную дисциплину.</w:t>
      </w:r>
    </w:p>
    <w:p>
      <w:pPr>
        <w:pStyle w:val="Style14"/>
        <w:rPr/>
      </w:pPr>
      <w:r>
        <w:rPr/>
        <w:t xml:space="preserve">В Древней Индии в мед. трактатах "Аюрведы" (знание жизни) за 1600 ле до н. э., изложены подробно приемы массажа. </w:t>
      </w:r>
    </w:p>
    <w:p>
      <w:pPr>
        <w:pStyle w:val="Style14"/>
        <w:rPr/>
      </w:pPr>
      <w:r>
        <w:rPr/>
        <w:t>В Египте, Ливии, Нубии массаж был известен еще за 12 веков до н.э (наскальные рисунки, папирусы).</w:t>
      </w:r>
    </w:p>
    <w:p>
      <w:pPr>
        <w:pStyle w:val="Style14"/>
        <w:rPr/>
      </w:pPr>
      <w:r>
        <w:rPr/>
        <w:t>Первым пропагандистом массажа в Греции был Геродикос (484 - 425 гг. до н.э.). В древней Греции считали, что массаж имеет большое значение не только в медицине, но и в быту, в школе, армии, спорте.</w:t>
      </w:r>
    </w:p>
    <w:p>
      <w:pPr>
        <w:pStyle w:val="Style14"/>
        <w:rPr/>
      </w:pPr>
      <w:r>
        <w:rPr/>
        <w:t>В эпоху процветания Рима массаж входил в систему физического воспитания юношей.</w:t>
      </w:r>
    </w:p>
    <w:p>
      <w:pPr>
        <w:pStyle w:val="Style14"/>
        <w:rPr/>
      </w:pPr>
      <w:r>
        <w:rPr/>
        <w:t>В Х и XI веках развитие массажа в странах Малой и Средней Азии определило своеобразную технику и методику его проведения, получившей название "восточный массаж". Большую роль в развитии и методическом обосновании массажа сыграл Петр Линг (1776-1839)- основатель "шведской" системы гимнастики. Развитие массажа способствовало развитию ЛФК. Идея сочетания лечебной гимнастики и массажа принадлежит русскому профессору П.Ф. Лесгафту (1837-1909).</w:t>
      </w:r>
    </w:p>
    <w:p>
      <w:pPr>
        <w:pStyle w:val="Normal"/>
        <w:rPr/>
      </w:pPr>
      <w:r>
        <w:rPr/>
      </w:r>
    </w:p>
    <w:p>
      <w:pPr>
        <w:pStyle w:val="Normal"/>
        <w:jc w:val="center"/>
        <w:rPr>
          <w:b/>
          <w:b/>
          <w:bCs/>
          <w:u w:val="single"/>
        </w:rPr>
      </w:pPr>
      <w:r>
        <w:rPr>
          <w:b/>
          <w:bCs/>
          <w:u w:val="single"/>
        </w:rPr>
        <w:t>Виды и средства массажа.</w:t>
      </w:r>
    </w:p>
    <w:p>
      <w:pPr>
        <w:pStyle w:val="Normal"/>
        <w:rPr/>
      </w:pPr>
      <w:r>
        <w:rPr/>
      </w:r>
    </w:p>
    <w:p>
      <w:pPr>
        <w:pStyle w:val="Style14"/>
        <w:rPr/>
      </w:pPr>
      <w:r>
        <w:rPr/>
        <w:t xml:space="preserve">Научно обоснованно определились четыре основных его направления сложившиеся в определенные виды или системы: </w:t>
      </w:r>
    </w:p>
    <w:p>
      <w:pPr>
        <w:pStyle w:val="Normal"/>
        <w:numPr>
          <w:ilvl w:val="0"/>
          <w:numId w:val="62"/>
        </w:numPr>
        <w:spacing w:before="0" w:after="0"/>
        <w:ind w:left="0" w:hanging="360"/>
        <w:rPr/>
      </w:pPr>
      <w:r>
        <w:rPr/>
        <w:t xml:space="preserve">лечебный; </w:t>
      </w:r>
    </w:p>
    <w:p>
      <w:pPr>
        <w:pStyle w:val="Normal"/>
        <w:numPr>
          <w:ilvl w:val="0"/>
          <w:numId w:val="62"/>
        </w:numPr>
        <w:spacing w:before="0" w:after="0"/>
        <w:ind w:left="0" w:hanging="360"/>
        <w:rPr/>
      </w:pPr>
      <w:r>
        <w:rPr/>
        <w:t xml:space="preserve">гигиенический; </w:t>
      </w:r>
    </w:p>
    <w:p>
      <w:pPr>
        <w:pStyle w:val="Normal"/>
        <w:numPr>
          <w:ilvl w:val="0"/>
          <w:numId w:val="62"/>
        </w:numPr>
        <w:spacing w:before="0" w:after="0"/>
        <w:ind w:left="0" w:hanging="360"/>
        <w:rPr/>
      </w:pPr>
      <w:r>
        <w:rPr/>
        <w:t xml:space="preserve">спортивный; </w:t>
      </w:r>
    </w:p>
    <w:p>
      <w:pPr>
        <w:pStyle w:val="Normal"/>
        <w:numPr>
          <w:ilvl w:val="0"/>
          <w:numId w:val="62"/>
        </w:numPr>
        <w:spacing w:before="0" w:after="280"/>
        <w:ind w:left="0" w:hanging="360"/>
        <w:rPr/>
      </w:pPr>
      <w:r>
        <w:rPr/>
        <w:t>косметический.</w:t>
      </w:r>
    </w:p>
    <w:p>
      <w:pPr>
        <w:pStyle w:val="Style14"/>
        <w:rPr/>
      </w:pPr>
      <w:r>
        <w:rPr/>
        <w:t>Наиболее древним является лечебный массаж. Сущность его заключается ] механическом воздействии на ткани организма в виде поглаживания растирания, разминания, вибрации. Механические воздействия можно производить руками (мануальный массаж) или с помощью специальных аппаратов (аппаратный массаж).</w:t>
      </w:r>
    </w:p>
    <w:p>
      <w:pPr>
        <w:pStyle w:val="Style14"/>
        <w:rPr/>
      </w:pPr>
      <w:r>
        <w:rPr/>
        <w:t>Существует большое разнообразие приемов массажа (встряхивание гребневидное, надавливание, потряхивание, похлопывание, прерывиста вибрация, поколачивание, рубление, щипцеобразное разминание, валение сдвигание и т.д.). Используется в основном четыре группы приемов поглаживание, растирание, разминание, вибрация.</w:t>
      </w:r>
    </w:p>
    <w:p>
      <w:pPr>
        <w:pStyle w:val="Style14"/>
        <w:rPr/>
      </w:pPr>
      <w:r>
        <w:rPr/>
        <w:t>Массаж может быть общим, когда воздействие направлено на всю поверхность тела и местным (локальным (кисть, колено и т.д.)).Каждый из 4-видов массажа может быть общим и местным.</w:t>
      </w:r>
    </w:p>
    <w:p>
      <w:pPr>
        <w:pStyle w:val="Style14"/>
        <w:rPr/>
      </w:pPr>
      <w:r>
        <w:rPr/>
        <w:t xml:space="preserve">Аппаратный массаж применяется при всех видах массажа. Его разновидностями являются: </w:t>
      </w:r>
    </w:p>
    <w:p>
      <w:pPr>
        <w:pStyle w:val="Normal"/>
        <w:numPr>
          <w:ilvl w:val="0"/>
          <w:numId w:val="20"/>
        </w:numPr>
        <w:spacing w:before="0" w:after="0"/>
        <w:ind w:left="0" w:hanging="360"/>
        <w:rPr/>
      </w:pPr>
      <w:r>
        <w:rPr/>
        <w:t xml:space="preserve">вибрационный; </w:t>
      </w:r>
    </w:p>
    <w:p>
      <w:pPr>
        <w:pStyle w:val="Normal"/>
        <w:numPr>
          <w:ilvl w:val="0"/>
          <w:numId w:val="20"/>
        </w:numPr>
        <w:spacing w:before="0" w:after="0"/>
        <w:ind w:left="0" w:hanging="360"/>
        <w:rPr/>
      </w:pPr>
      <w:r>
        <w:rPr/>
        <w:t xml:space="preserve">гидромассаж; </w:t>
      </w:r>
    </w:p>
    <w:p>
      <w:pPr>
        <w:pStyle w:val="Normal"/>
        <w:numPr>
          <w:ilvl w:val="0"/>
          <w:numId w:val="20"/>
        </w:numPr>
        <w:spacing w:before="0" w:after="280"/>
        <w:ind w:left="0" w:hanging="360"/>
        <w:rPr/>
      </w:pPr>
      <w:r>
        <w:rPr/>
        <w:t>вакуумный массаж и др.</w:t>
      </w:r>
    </w:p>
    <w:p>
      <w:pPr>
        <w:pStyle w:val="Style14"/>
        <w:rPr/>
      </w:pPr>
      <w:r>
        <w:rPr/>
        <w:t>Вибрационный или сейсмотерапия использует метод механически колебаний. Применяют вибраторы различных конструкций для местного и для общего воздействия.</w:t>
      </w:r>
    </w:p>
    <w:p>
      <w:pPr>
        <w:pStyle w:val="Style14"/>
        <w:rPr/>
      </w:pPr>
      <w:r>
        <w:rPr/>
        <w:t>Гигиенический массаж служит для укрепления здоровья, сохранения высокой работоспособности, предупреждения заболеваемости организма Применяется обычно в сочетании с утренней гимнастикой.</w:t>
      </w:r>
    </w:p>
    <w:p>
      <w:pPr>
        <w:pStyle w:val="Style14"/>
        <w:rPr/>
      </w:pPr>
      <w:r>
        <w:rPr/>
        <w:t>Косметический массаж предназначен, в основном, для ухода за кожей Способствует свежести и эластичности кожи, предупреждает ее увядание Косметический массаж подразделяют на профилактический и лечебный.</w:t>
      </w:r>
    </w:p>
    <w:p>
      <w:pPr>
        <w:pStyle w:val="Normal"/>
        <w:rPr/>
      </w:pPr>
      <w:r>
        <w:rPr/>
      </w:r>
    </w:p>
    <w:p>
      <w:pPr>
        <w:pStyle w:val="Normal"/>
        <w:jc w:val="center"/>
        <w:rPr>
          <w:b/>
          <w:b/>
          <w:bCs/>
          <w:u w:val="single"/>
        </w:rPr>
      </w:pPr>
      <w:r>
        <w:rPr>
          <w:b/>
          <w:bCs/>
          <w:u w:val="single"/>
        </w:rPr>
        <w:t>Общие сведения о спортивном массаже.</w:t>
      </w:r>
    </w:p>
    <w:p>
      <w:pPr>
        <w:pStyle w:val="Normal"/>
        <w:rPr/>
      </w:pPr>
      <w:r>
        <w:rPr/>
      </w:r>
    </w:p>
    <w:p>
      <w:pPr>
        <w:pStyle w:val="Style14"/>
        <w:rPr/>
      </w:pPr>
      <w:r>
        <w:rPr/>
        <w:t>Спортивный массаж применяется в системе физического воспитания и спорте и является средством повышения спортивного мастерства. Его применяют в период учебно-тренировочного процесса для совершенствования психофизических качеств и повышения работоспособности спортсмена, в тех звеньях опорно-двигательного аппарата, от которых в период соревновании потребуется наибольшее напряжение -тренировочный массаж (общий н местный) применяется как дополнительное средство тренировки. Длительность общего массажа до 1 часа, местного до 30 мин.</w:t>
      </w:r>
    </w:p>
    <w:p>
      <w:pPr>
        <w:pStyle w:val="Style14"/>
        <w:rPr/>
      </w:pPr>
      <w:r>
        <w:rPr/>
        <w:t>Перед спортивными выступлениями применяют предварительный массаж с целью разминки (согревающий) длится 15-20 мин., проводится медленно, глубоко и длительно. Заканчивается за 5 мин. до соревнований. Обычно выполняется 2-3 приема (поглаживание, растирание). Предстартовый массаж - возбуждающий, либо успокаивающий.</w:t>
      </w:r>
    </w:p>
    <w:p>
      <w:pPr>
        <w:pStyle w:val="Style14"/>
        <w:rPr/>
      </w:pPr>
      <w:r>
        <w:rPr/>
        <w:t>Снятию нервного возбуждения и быстрому восстановлению работоспособности после нагрузок способствует восстановительный массаж.</w:t>
      </w:r>
    </w:p>
    <w:p>
      <w:pPr>
        <w:pStyle w:val="Style14"/>
        <w:rPr/>
      </w:pPr>
      <w:r>
        <w:rPr/>
        <w:t>Наибольший эффект дают ежедневные сеансы: первый через 15-20 мин. после окончания спортивной деятельности, второй через 1.5 - 2 часа после тренировки. По окончании массажа - горячий чай или ванна.</w:t>
      </w:r>
    </w:p>
    <w:p>
      <w:pPr>
        <w:pStyle w:val="Normal"/>
        <w:rPr/>
      </w:pPr>
      <w:r>
        <w:rPr/>
      </w:r>
    </w:p>
    <w:p>
      <w:pPr>
        <w:pStyle w:val="Normal"/>
        <w:jc w:val="center"/>
        <w:rPr/>
      </w:pPr>
      <w:r>
        <w:rPr/>
        <w:t>Классификация массажа.</w:t>
      </w:r>
    </w:p>
    <w:p>
      <w:pPr>
        <w:pStyle w:val="Normal"/>
        <w:spacing w:before="0" w:after="240"/>
        <w:rPr/>
      </w:pPr>
      <w:r>
        <w:rPr/>
      </w:r>
    </w:p>
    <w:p>
      <w:pPr>
        <w:pStyle w:val="Normal"/>
        <w:jc w:val="center"/>
        <w:rPr/>
      </w:pPr>
      <w:r>
        <w:rPr/>
        <w:drawing>
          <wp:inline distT="0" distB="0" distL="0" distR="0">
            <wp:extent cx="7620000" cy="45999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
                    <a:srcRect l="-1" t="-2" r="-1" b="-2"/>
                    <a:stretch>
                      <a:fillRect/>
                    </a:stretch>
                  </pic:blipFill>
                  <pic:spPr bwMode="auto">
                    <a:xfrm>
                      <a:off x="0" y="0"/>
                      <a:ext cx="7620000" cy="4599940"/>
                    </a:xfrm>
                    <a:prstGeom prst="rect">
                      <a:avLst/>
                    </a:prstGeom>
                  </pic:spPr>
                </pic:pic>
              </a:graphicData>
            </a:graphic>
          </wp:inline>
        </w:drawing>
      </w:r>
    </w:p>
    <w:p>
      <w:pPr>
        <w:pStyle w:val="Normal"/>
        <w:spacing w:before="0" w:after="240"/>
        <w:rPr/>
      </w:pPr>
      <w:r>
        <w:rPr/>
        <w:br/>
        <w:br/>
      </w:r>
    </w:p>
    <w:p>
      <w:pPr>
        <w:pStyle w:val="Normal"/>
        <w:jc w:val="center"/>
        <w:rPr>
          <w:b/>
          <w:b/>
          <w:bCs/>
          <w:u w:val="single"/>
        </w:rPr>
      </w:pPr>
      <w:r>
        <w:rPr>
          <w:b/>
          <w:bCs/>
          <w:u w:val="single"/>
        </w:rPr>
        <w:t>Сущность и механизм влияния физических факторов</w:t>
      </w:r>
    </w:p>
    <w:p>
      <w:pPr>
        <w:pStyle w:val="Normal"/>
        <w:rPr/>
      </w:pPr>
      <w:r>
        <w:rPr/>
      </w:r>
    </w:p>
    <w:p>
      <w:pPr>
        <w:pStyle w:val="Style14"/>
        <w:rPr/>
      </w:pPr>
      <w:r>
        <w:rPr/>
        <w:t>Механизм действия физических факторов на организм представляет co6oй гамму сложных процессов, развивающихся в целостном организме под влиянием пусковой энергии того или иного физического фактора путем включения отдельных функциональных систем вплоть до клеточного и субклеточного уровня.</w:t>
      </w:r>
    </w:p>
    <w:p>
      <w:pPr>
        <w:pStyle w:val="Style14"/>
        <w:rPr/>
      </w:pPr>
      <w:r>
        <w:rPr/>
        <w:t>Электричество, свет, теплота, звуковые колебания механическая и другие виды энергии воздействуют на организм через кожу слизистые оболочки, органы чувств (достантные анализаторы), сосуды и другие ткани и органы, раздражая заложенные в них многочисленные рецепторы.</w:t>
      </w:r>
    </w:p>
    <w:p>
      <w:pPr>
        <w:pStyle w:val="Style14"/>
        <w:rPr/>
      </w:pPr>
      <w:r>
        <w:rPr/>
        <w:t>Поглощенная тканями энергия является начальным звеном формирования (образования) нервно-рефлекторного и нейрогуморального механизмов. По нервным рецепторам импульсы эфферентными путями (чувствительными поступают в структуры мозга. Часть импульсов достигает только подкорковых образований и не участвует в механизме регуляции. Другая часть из корковых и подкорковых образований трансформируется в виде энергии по эфферентным (двигательным) путям и передается в органы и ткани.</w:t>
      </w:r>
    </w:p>
    <w:p>
      <w:pPr>
        <w:pStyle w:val="Style14"/>
        <w:rPr/>
      </w:pPr>
      <w:r>
        <w:rPr/>
        <w:t>Этот процесс связан с включением гормональных регуляторов, обеспечивающих транспортировку гормонов к тканям и клеткам, что изменяет тканевой метаболизм (обмен веществ) и состояние гомеостазиса.</w:t>
      </w:r>
    </w:p>
    <w:p>
      <w:pPr>
        <w:pStyle w:val="Style14"/>
        <w:rPr/>
      </w:pPr>
      <w:r>
        <w:rPr/>
        <w:t>Таким образом, действующий на организм физический фактор, изменят состояние внутриклеточного метаболизма, создает новый энергетический уровень, потенциал которого стимулирует жизнедеятельность клеток, меняя и реактивность, повышая сопротивляемость организма, способствует развитию защитных и компенсаторных механизмов. Физические факторы действуют на кожу или другие ткани и органы силой своих раздражителей, они тренирую механизмы защиты и резервные силы организма. Не вызывая болезненных ощущений, физические факторы обладают успокаивающим, болеутоляющим действием.</w:t>
      </w:r>
    </w:p>
    <w:p>
      <w:pPr>
        <w:pStyle w:val="Normal"/>
        <w:rPr/>
      </w:pPr>
      <w:r>
        <w:rPr/>
      </w:r>
    </w:p>
    <w:p>
      <w:pPr>
        <w:pStyle w:val="Normal"/>
        <w:jc w:val="center"/>
        <w:rPr>
          <w:b/>
          <w:b/>
          <w:bCs/>
          <w:u w:val="single"/>
        </w:rPr>
      </w:pPr>
      <w:r>
        <w:rPr>
          <w:b/>
          <w:bCs/>
          <w:u w:val="single"/>
        </w:rPr>
        <w:t>Сущность массажных воздействий на организм.</w:t>
      </w:r>
    </w:p>
    <w:p>
      <w:pPr>
        <w:pStyle w:val="Normal"/>
        <w:rPr/>
      </w:pPr>
      <w:r>
        <w:rPr/>
      </w:r>
    </w:p>
    <w:p>
      <w:pPr>
        <w:pStyle w:val="Style14"/>
        <w:rPr/>
      </w:pPr>
      <w:r>
        <w:rPr/>
        <w:t>Действующим физическим фактором массажа на организм являются механические раздражения, наносимые тканям специальными приемами поглаживания, растирания разминания, вибрации. Раздражители возбуждают механорецепторы, которые распределены по всему телу (рецепторы кожи, рецепторы мышечно-суставного аппарата и рецепторы внутренних органов баррорецепторы на стенках сосудов).</w:t>
      </w:r>
    </w:p>
    <w:p>
      <w:pPr>
        <w:pStyle w:val="Style14"/>
        <w:rPr/>
      </w:pPr>
      <w:r>
        <w:rPr/>
        <w:t>Устройство механорецептрров весьма разнообразно. Они имеют форму волосков, спиралей, пластинок и т д. механические раздражители деформируют нервные окончания, что обуславливает появление рецепторного потенциала и, в свою очередь, возникновение ионных токов. Рожденные нервные импульс поступают в ЦНС, информируя ее о возбуждении рецептора. Следовательно механическая энергия массажных манипуляций превращается в энергию нервного возбуждения в форме центростремительных (афферентных) импульсов.</w:t>
      </w:r>
    </w:p>
    <w:p>
      <w:pPr>
        <w:pStyle w:val="Style14"/>
        <w:rPr/>
      </w:pPr>
      <w:r>
        <w:rPr/>
        <w:t>Механорецепторы иногда называют тактильными рецепторами. Наружная поверхность кожи представляет собой обширное рецепторное поле. Различают четыре вида кожной чувствительности: тепловую, холодовую, болевую и тактильную.</w:t>
      </w:r>
    </w:p>
    <w:p>
      <w:pPr>
        <w:pStyle w:val="Style14"/>
        <w:rPr/>
      </w:pPr>
      <w:r>
        <w:rPr/>
        <w:t>Массаж, вызывая деформацию кожи и изменения степени натяжения мышц, служит источником мышечно-суставного чувства.</w:t>
      </w:r>
    </w:p>
    <w:p>
      <w:pPr>
        <w:pStyle w:val="Style14"/>
        <w:rPr/>
      </w:pPr>
      <w:r>
        <w:rPr/>
        <w:t>В механизме действия массажа на организм играет роль гуморальный фактор. Вызывая образования тепла в тканях (результат преобразования механической энергии в тепловую), массаж действует как термический раздражитель, возбуждая тепловую рецепторную систему, которая в свою очередь, воздействуя на сосудорасширяющие нервы, вызывает рефлекторное изменение просвета сосудов, снижая артериальное давление.</w:t>
      </w:r>
    </w:p>
    <w:p>
      <w:pPr>
        <w:pStyle w:val="Style14"/>
        <w:rPr/>
      </w:pPr>
      <w:r>
        <w:rPr/>
        <w:t>Прямое механическое воздействие массажа сказывается на функции мышечных капилляров, стенки которых обладают самостоятельной сократимостью за счет перицитов, расположенных в стенках капилляров. Перициты способны изменять просвет капилляров - они могут полностью закрываться, суживаться и расширяться.</w:t>
      </w:r>
    </w:p>
    <w:p>
      <w:pPr>
        <w:pStyle w:val="Style14"/>
        <w:rPr/>
      </w:pPr>
      <w:r>
        <w:rPr/>
        <w:t>Массаж оказывает многостороннее влияние на органы и системы организма (на ЦНС, систему кровообращения и лимфоклеток, обмен веществ и другие жизненно важные функции).</w:t>
      </w:r>
    </w:p>
    <w:p>
      <w:pPr>
        <w:pStyle w:val="Style14"/>
        <w:rPr/>
      </w:pPr>
      <w:r>
        <w:rPr/>
        <w:t>Массаж оказывает на кожу многообразное влияние, улучшает трофические процессы, очищая кожу от слущивающихся клеток эпидермиса, стимулирует секреторную функцию потовых и сальных желез, улучшая сократительную функцию кожных мышц, способствуя эластичности и упругости кожи. Под влиянием массажа кожи рефлекторно наступают изменения во внутренних органах (живот - повышение кислотности; ручная вибрация в области сердца -расширяет границы сердца).</w:t>
      </w:r>
    </w:p>
    <w:p>
      <w:pPr>
        <w:pStyle w:val="Style14"/>
        <w:rPr/>
      </w:pPr>
      <w:r>
        <w:rPr/>
        <w:t>Влияние на ЦНС. Усиливает ее регулирующую и координирующую функцию, стимулирует регенеративные процессы. Массаж оказывает выраженное влияние на периферическую нервную систему, улучшает динамику основных нервных процессов, улучшая кровоснабжение, окислительно-восстановительные и обменные процессы в нервной ткани.</w:t>
      </w:r>
    </w:p>
    <w:p>
      <w:pPr>
        <w:pStyle w:val="Style14"/>
        <w:rPr/>
      </w:pPr>
      <w:r>
        <w:rPr/>
        <w:t>Массаж благотворно влияет на сердечно-сосудистую систему. Благодаря массажу кровь оттекает от внутренних органов к поверхности кожи и к мышечным пластам, наступает умеренное расширение периферических сосудов, облегчается работа сердца, улучшается сократительная способность сердечной мышцы, устраняются застойные явления в малом и больших кругах кровообращения. Массаж стимулирует кроветворную функцию, способствую повышению содержания в крови гемоглобина и эритроцитов.</w:t>
      </w:r>
    </w:p>
    <w:p>
      <w:pPr>
        <w:pStyle w:val="Style14"/>
        <w:rPr/>
      </w:pPr>
      <w:r>
        <w:rPr/>
        <w:t xml:space="preserve">Массаж активно влияет на газообмен, минеральный и белковый обмен увеличивая выделения из организма минеральных солей - натрия хлорида фосфора, азотистых органических веществ мочи - мочевины, мочевой кислоты Это положительно сказывается на функции внутренних органов и жизнедеятельности организма. Под действием массажа в коже образуются продукты белкового обмена - гистамин, ацетилхолин, которые током крови разносятся по всему организму. </w:t>
      </w:r>
    </w:p>
    <w:p>
      <w:pPr>
        <w:pStyle w:val="Style14"/>
        <w:rPr/>
      </w:pPr>
      <w:r>
        <w:rPr/>
        <w:t>Таким образом, в основе механизма действия массажа лежат сложные взаимообусловленные рефлекторные нейрогуморальные и нейроэндокринные процессы, регулируемые высшими отделами ЦНС.</w:t>
      </w:r>
    </w:p>
    <w:p>
      <w:pPr>
        <w:pStyle w:val="Normal"/>
        <w:rPr/>
      </w:pPr>
      <w:r>
        <w:rPr/>
      </w:r>
    </w:p>
    <w:p>
      <w:pPr>
        <w:pStyle w:val="Normal"/>
        <w:jc w:val="center"/>
        <w:rPr/>
      </w:pPr>
      <w:r>
        <w:rPr/>
        <w:t>Профилактика спортивного травматизма и заболеваний.</w:t>
      </w:r>
    </w:p>
    <w:p>
      <w:pPr>
        <w:pStyle w:val="Normal"/>
        <w:rPr/>
      </w:pPr>
      <w:r>
        <w:rPr/>
      </w:r>
    </w:p>
    <w:p>
      <w:pPr>
        <w:pStyle w:val="Style14"/>
        <w:rPr/>
      </w:pPr>
      <w:r>
        <w:rPr/>
        <w:t xml:space="preserve">Важными задачами предупреждения спортивного травматизма являются: </w:t>
      </w:r>
    </w:p>
    <w:p>
      <w:pPr>
        <w:pStyle w:val="Normal"/>
        <w:numPr>
          <w:ilvl w:val="0"/>
          <w:numId w:val="10"/>
        </w:numPr>
        <w:spacing w:before="0" w:after="0"/>
        <w:ind w:left="0" w:hanging="360"/>
        <w:rPr/>
      </w:pPr>
      <w:r>
        <w:rPr/>
        <w:t xml:space="preserve">знание причин возникновения телесных повреждений и ш особенностей в различных видах физических упражнений; </w:t>
      </w:r>
    </w:p>
    <w:p>
      <w:pPr>
        <w:pStyle w:val="Normal"/>
        <w:numPr>
          <w:ilvl w:val="0"/>
          <w:numId w:val="10"/>
        </w:numPr>
        <w:spacing w:before="0" w:after="0"/>
        <w:ind w:left="0" w:hanging="360"/>
        <w:rPr/>
      </w:pPr>
      <w:r>
        <w:rPr/>
        <w:t xml:space="preserve">разработка мер по предупреждению спортивных травм. Причины спортивных травм: - неправильная организация занятий; </w:t>
      </w:r>
    </w:p>
    <w:p>
      <w:pPr>
        <w:pStyle w:val="Normal"/>
        <w:numPr>
          <w:ilvl w:val="0"/>
          <w:numId w:val="10"/>
        </w:numPr>
        <w:spacing w:before="0" w:after="0"/>
        <w:ind w:left="0" w:hanging="360"/>
        <w:rPr/>
      </w:pPr>
      <w:r>
        <w:rPr/>
        <w:t xml:space="preserve">недочеты и ошибки в методике проведения занятий; </w:t>
      </w:r>
    </w:p>
    <w:p>
      <w:pPr>
        <w:pStyle w:val="Normal"/>
        <w:numPr>
          <w:ilvl w:val="0"/>
          <w:numId w:val="10"/>
        </w:numPr>
        <w:spacing w:before="0" w:after="0"/>
        <w:ind w:left="0" w:hanging="360"/>
        <w:rPr/>
      </w:pPr>
      <w:r>
        <w:rPr/>
        <w:t xml:space="preserve">неудовлетворительное состояние мест занятий и спортивного оборудования; </w:t>
      </w:r>
    </w:p>
    <w:p>
      <w:pPr>
        <w:pStyle w:val="Normal"/>
        <w:numPr>
          <w:ilvl w:val="0"/>
          <w:numId w:val="10"/>
        </w:numPr>
        <w:spacing w:before="0" w:after="0"/>
        <w:ind w:left="0" w:hanging="360"/>
        <w:rPr/>
      </w:pPr>
      <w:r>
        <w:rPr/>
        <w:t xml:space="preserve">нарушение правил врачебного контроля; </w:t>
      </w:r>
    </w:p>
    <w:p>
      <w:pPr>
        <w:pStyle w:val="Normal"/>
        <w:numPr>
          <w:ilvl w:val="0"/>
          <w:numId w:val="10"/>
        </w:numPr>
        <w:spacing w:before="0" w:after="0"/>
        <w:ind w:left="0" w:hanging="360"/>
        <w:rPr/>
      </w:pPr>
      <w:r>
        <w:rPr/>
        <w:t xml:space="preserve">неблагоприятные санитарно-гигиенические и метеорологические условия при проведении занятий. </w:t>
      </w:r>
    </w:p>
    <w:p>
      <w:pPr>
        <w:pStyle w:val="Normal"/>
        <w:numPr>
          <w:ilvl w:val="0"/>
          <w:numId w:val="10"/>
        </w:numPr>
        <w:spacing w:before="0" w:after="280"/>
        <w:ind w:left="0" w:hanging="360"/>
        <w:rPr/>
      </w:pPr>
      <w:r>
        <w:rPr/>
        <w:t>нарушение правил врачебного контроля, который имеет большое значение в профилактике травматизма.</w:t>
      </w:r>
    </w:p>
    <w:p>
      <w:pPr>
        <w:pStyle w:val="Style14"/>
        <w:rPr/>
      </w:pPr>
      <w:r>
        <w:rPr/>
        <w:t>Существуют внутренние факторы, вызывающие спортивные травмы -состояние утомления, переутомления, перетренировка, хронические очаги инфекций, индивидуальные особенности организма, возможные перерывы в занятиях.</w:t>
      </w:r>
    </w:p>
    <w:p>
      <w:pPr>
        <w:pStyle w:val="Style14"/>
        <w:rPr/>
      </w:pPr>
      <w:r>
        <w:rPr/>
        <w:t xml:space="preserve">При занятиях физическими упражнениями и спортом возможны различные виды травм: </w:t>
      </w:r>
    </w:p>
    <w:p>
      <w:pPr>
        <w:pStyle w:val="Normal"/>
        <w:numPr>
          <w:ilvl w:val="0"/>
          <w:numId w:val="48"/>
        </w:numPr>
        <w:spacing w:before="0" w:after="0"/>
        <w:ind w:left="0" w:hanging="360"/>
        <w:rPr/>
      </w:pPr>
      <w:r>
        <w:rPr/>
        <w:t xml:space="preserve">ссадины, потертости, раны, ушибы, растяжения, разрывы мягких тканей, вывихи суставов, переломы костей и разрывы хрящей; </w:t>
      </w:r>
    </w:p>
    <w:p>
      <w:pPr>
        <w:pStyle w:val="Normal"/>
        <w:numPr>
          <w:ilvl w:val="0"/>
          <w:numId w:val="48"/>
        </w:numPr>
        <w:spacing w:before="0" w:after="0"/>
        <w:ind w:left="0" w:hanging="360"/>
        <w:rPr/>
      </w:pPr>
      <w:r>
        <w:rPr/>
        <w:t xml:space="preserve">ожоги, обморожения, тепловые и солнечные удары; </w:t>
      </w:r>
    </w:p>
    <w:p>
      <w:pPr>
        <w:pStyle w:val="Normal"/>
        <w:numPr>
          <w:ilvl w:val="0"/>
          <w:numId w:val="48"/>
        </w:numPr>
        <w:spacing w:before="0" w:after="280"/>
        <w:ind w:left="0" w:hanging="360"/>
        <w:rPr/>
      </w:pPr>
      <w:r>
        <w:rPr/>
        <w:t>обмороки, потеря сознания и т.п.</w:t>
      </w:r>
    </w:p>
    <w:p>
      <w:pPr>
        <w:pStyle w:val="Style14"/>
        <w:rPr/>
      </w:pPr>
      <w:r>
        <w:rPr/>
        <w:t>В спортивном травматизме отмечается преимущественно поражение суставов - 38%, много ушибов - 31%, переломы - 9%, вывихи - 4%. В зимний период травм больше (до 51%), чем в летний период (21,8%), а в межсезонье (в закрытых помещениях) - 27,5%.</w:t>
      </w:r>
    </w:p>
    <w:p>
      <w:pPr>
        <w:pStyle w:val="Normal"/>
        <w:rPr/>
      </w:pPr>
      <w:r>
        <w:rPr/>
      </w:r>
    </w:p>
    <w:p>
      <w:pPr>
        <w:pStyle w:val="Normal"/>
        <w:jc w:val="center"/>
        <w:rPr/>
      </w:pPr>
      <w:r>
        <w:rPr/>
        <w:t>Оказание первой помощи при повреждениях, переломах и вывихах.</w:t>
      </w:r>
    </w:p>
    <w:p>
      <w:pPr>
        <w:pStyle w:val="Normal"/>
        <w:rPr/>
      </w:pPr>
      <w:r>
        <w:rPr/>
      </w:r>
    </w:p>
    <w:p>
      <w:pPr>
        <w:pStyle w:val="Style14"/>
        <w:rPr/>
      </w:pPr>
      <w:r>
        <w:rPr>
          <w:u w:val="single"/>
        </w:rPr>
        <w:t>Перелом</w:t>
      </w:r>
      <w:r>
        <w:rPr/>
        <w:t xml:space="preserve"> - это нарушение целостности кости, характеризующееся резкой болью при любом движении и нагрузки на конечность, изменением формы конечности, нарушением ее функций, отечностью, кровоподтеком.</w:t>
      </w:r>
    </w:p>
    <w:p>
      <w:pPr>
        <w:pStyle w:val="Style14"/>
        <w:rPr/>
      </w:pPr>
      <w:r>
        <w:rPr/>
        <w:t>Перелом нередко сопровождается кровотечением, смещением отломков кости, шоком и др. явлениями.</w:t>
      </w:r>
    </w:p>
    <w:p>
      <w:pPr>
        <w:pStyle w:val="Style14"/>
        <w:rPr/>
      </w:pPr>
      <w:r>
        <w:rPr/>
        <w:t>При переломах костей явных, закрытых или даже при подозрении на них первая помощь сводится к наложению транспортных или мобилизующей шины из подсобногно материала, которая должна надежно фиксировать область перелома. К врачу.</w:t>
      </w:r>
    </w:p>
    <w:p>
      <w:pPr>
        <w:pStyle w:val="Style14"/>
        <w:rPr/>
      </w:pPr>
      <w:r>
        <w:rPr>
          <w:u w:val="single"/>
        </w:rPr>
        <w:t>Вывих</w:t>
      </w:r>
      <w:r>
        <w:rPr/>
        <w:t xml:space="preserve"> - это смещение соприкасающихся в полости сустава костей с выходом одной из них через разрыв капсулы из полости сустава в окружающие ткани.</w:t>
      </w:r>
    </w:p>
    <w:p>
      <w:pPr>
        <w:pStyle w:val="Style14"/>
        <w:rPr/>
      </w:pPr>
      <w:r>
        <w:rPr/>
        <w:t>При различных вывихах первая помощь - местное холодовое обезбаливание на область поврежденного сустава. Дать обезболивающие средства (анальгин, пирамидон или др.) к врачу.</w:t>
      </w:r>
    </w:p>
    <w:p>
      <w:pPr>
        <w:pStyle w:val="Normal"/>
        <w:rPr/>
      </w:pPr>
      <w:r>
        <w:rPr/>
      </w:r>
    </w:p>
    <w:p>
      <w:pPr>
        <w:pStyle w:val="Normal"/>
        <w:jc w:val="center"/>
        <w:rPr>
          <w:b/>
          <w:b/>
          <w:bCs/>
          <w:u w:val="single"/>
        </w:rPr>
      </w:pPr>
      <w:r>
        <w:rPr>
          <w:b/>
          <w:bCs/>
          <w:u w:val="single"/>
        </w:rPr>
        <w:t>Основные правила остановки кровотечения.</w:t>
      </w:r>
    </w:p>
    <w:p>
      <w:pPr>
        <w:pStyle w:val="Normal"/>
        <w:rPr/>
      </w:pPr>
      <w:r>
        <w:rPr/>
      </w:r>
    </w:p>
    <w:p>
      <w:pPr>
        <w:pStyle w:val="Normal"/>
        <w:numPr>
          <w:ilvl w:val="0"/>
          <w:numId w:val="96"/>
        </w:numPr>
        <w:spacing w:before="0" w:after="0"/>
        <w:rPr/>
      </w:pPr>
      <w:r>
        <w:rPr/>
        <w:t xml:space="preserve">Приподнятое положение поврежденной части тела по отношению к туловищу. </w:t>
      </w:r>
    </w:p>
    <w:p>
      <w:pPr>
        <w:pStyle w:val="Normal"/>
        <w:numPr>
          <w:ilvl w:val="0"/>
          <w:numId w:val="96"/>
        </w:numPr>
        <w:spacing w:before="0" w:after="0"/>
        <w:rPr/>
      </w:pPr>
      <w:r>
        <w:rPr/>
        <w:t xml:space="preserve">Прижатие кровоточащего сосуда давящей повязкой. </w:t>
      </w:r>
    </w:p>
    <w:p>
      <w:pPr>
        <w:pStyle w:val="Normal"/>
        <w:numPr>
          <w:ilvl w:val="0"/>
          <w:numId w:val="96"/>
        </w:numPr>
        <w:spacing w:before="0" w:after="0"/>
        <w:rPr/>
      </w:pPr>
      <w:r>
        <w:rPr/>
        <w:t xml:space="preserve">Прижатие артерии к костному ложу. </w:t>
      </w:r>
    </w:p>
    <w:p>
      <w:pPr>
        <w:pStyle w:val="Normal"/>
        <w:numPr>
          <w:ilvl w:val="0"/>
          <w:numId w:val="96"/>
        </w:numPr>
        <w:spacing w:before="0" w:after="0"/>
        <w:rPr/>
      </w:pPr>
      <w:r>
        <w:rPr/>
        <w:t xml:space="preserve">Фиксирование конечности. </w:t>
      </w:r>
    </w:p>
    <w:p>
      <w:pPr>
        <w:pStyle w:val="Normal"/>
        <w:numPr>
          <w:ilvl w:val="0"/>
          <w:numId w:val="96"/>
        </w:numPr>
        <w:spacing w:before="0" w:after="280"/>
        <w:rPr/>
      </w:pPr>
      <w:r>
        <w:rPr/>
        <w:t>Наложение жгута.</w:t>
      </w:r>
    </w:p>
    <w:p>
      <w:pPr>
        <w:pStyle w:val="Style14"/>
        <w:rPr/>
      </w:pPr>
      <w:r>
        <w:rPr/>
        <w:t>Кровотечение бывает: капиллярное (остановка обычной повязкой); венозное (остановка тугой повязкой); кровотечение мелких артерий, артериальное.</w:t>
      </w:r>
    </w:p>
    <w:p>
      <w:pPr>
        <w:pStyle w:val="Style14"/>
        <w:rPr/>
      </w:pPr>
      <w:r>
        <w:rPr/>
        <w:t>При артериальном кровотечении (фонтан крови) на конечность накладывают жгут выше раны и фиксируют время его наложения (не более 1,5 часов) и срочно отправляют в медучреждение к врачу.</w:t>
      </w:r>
    </w:p>
    <w:p>
      <w:pPr>
        <w:pStyle w:val="Normal"/>
        <w:numPr>
          <w:ilvl w:val="0"/>
          <w:numId w:val="98"/>
        </w:numPr>
        <w:spacing w:before="0" w:after="0"/>
        <w:ind w:left="0" w:hanging="360"/>
        <w:rPr/>
      </w:pPr>
      <w:r>
        <w:rPr/>
        <w:t xml:space="preserve">Заболевание органов дыхания у занимающихся физическими упражнениями изучены недостаточно. В спорте преобладает ротовое дыхание. Это приводит к опасности воспаления слизистых оболочек верхних дыхательных путей (гайморит, фронтит, отит, бронхит и т.д.). Часто на занятиях во время кроссового бега в полости рта, из-за такого дыхания, накапливается большое количество слюны. Это происходит потому, что при физических нагрузках и интенсивном дыхании в крови увеличивается не только количество кислорода, но и углекислого газа, который влияет на возбудимость нервных клеток. Существует прямая зависимость между концентрацией углекислоты в крови и интенсивностью функционирования пищеварительных желез, в том числе поджелудочной, печени и слюнных желез. </w:t>
      </w:r>
    </w:p>
    <w:p>
      <w:pPr>
        <w:pStyle w:val="Normal"/>
        <w:numPr>
          <w:ilvl w:val="0"/>
          <w:numId w:val="98"/>
        </w:numPr>
        <w:spacing w:before="0" w:after="0"/>
        <w:ind w:left="0" w:hanging="360"/>
        <w:rPr/>
      </w:pPr>
      <w:r>
        <w:rPr/>
        <w:t xml:space="preserve">Во время кроссового бега часто болит в правом боку (печень), либо в левом боку (селезенка). Печень, мы с вами отмечали ранее, важный орган в жизнедеятельности нашего организма (синтез жиров и углеводов, обмен белков и витаминов) является кровяным депо. Так вот в результате переполнения кровью печени возникают колики. Глубокое дыхание снижает приток крови к правому предсердию, уменьшает болевые ощущения. Бег не надо прекращать - снизить скорость передвижения.(Может быть следствием употребления алкоголя, курения при постоянном синдроме к врачу). </w:t>
      </w:r>
    </w:p>
    <w:p>
      <w:pPr>
        <w:pStyle w:val="Normal"/>
        <w:numPr>
          <w:ilvl w:val="0"/>
          <w:numId w:val="98"/>
        </w:numPr>
        <w:spacing w:before="0" w:after="280"/>
        <w:ind w:left="0" w:hanging="360"/>
        <w:rPr/>
      </w:pPr>
      <w:r>
        <w:rPr/>
        <w:t>В процессе учебных занятий или тренировок после значительного перерыва (отдыха) во время физической работы в организме образуются продукты распада, часть которых выводится из организма через мочевыделительную систему, а другая часть, в том числе, молочная кислота задерживается в мышечных тканях.</w:t>
      </w:r>
    </w:p>
    <w:p>
      <w:pPr>
        <w:pStyle w:val="Style14"/>
        <w:rPr/>
      </w:pPr>
      <w:r>
        <w:rPr/>
        <w:t>Чтобы избавиться от нее необходимо мышцу заставить сокращаться, т.е. выполнять какую-либо физическую работу, особенно на следующий день, на те же мышцы. Боли в мышцах длятся несколько дней. Мышца теряет эластичность , становиться твердой - это явление меозит.</w:t>
      </w:r>
    </w:p>
    <w:p>
      <w:pPr>
        <w:pStyle w:val="Normal"/>
        <w:numPr>
          <w:ilvl w:val="0"/>
          <w:numId w:val="105"/>
        </w:numPr>
        <w:spacing w:before="0" w:after="0"/>
        <w:ind w:left="0" w:hanging="360"/>
        <w:rPr/>
      </w:pPr>
      <w:r>
        <w:rPr/>
        <w:t xml:space="preserve">Интенсивная физическая нагрузка в сочетании с охлаждением может привести к осложнениям в почках (увеличивается белок в моче, повышается артериальное давление). </w:t>
      </w:r>
    </w:p>
    <w:p>
      <w:pPr>
        <w:pStyle w:val="Normal"/>
        <w:numPr>
          <w:ilvl w:val="0"/>
          <w:numId w:val="105"/>
        </w:numPr>
        <w:spacing w:before="0" w:after="0"/>
        <w:ind w:left="0" w:hanging="360"/>
        <w:rPr/>
      </w:pPr>
      <w:r>
        <w:rPr/>
        <w:t xml:space="preserve">При выполнении напряженной физической работы длительное время, например кроссовый бег, возникают такие состояния, которые получили название "мертвая точка" и "второе дыхание". Уже через некоторое время бега в организме начинаются изменения, которые заставляют нас прекратить мышечную деятельность. Такое временное снижение работоспособности получило название "мертвая точка". Механизм возникновения такого состояния недостаточно изучен. Предполагают, что он обусловлен временным нарушением деятельности скелетных мышц и органов, обеспечивающих доставку кислорода в организм. Эти нарушения приводят к изменениям в работе нервных центров, что, в свою очередь, приводит к нарушениям в работе отдельных физиологических систем. Время возникновения и продолжительность этого состояния (МТ) зависит от многих факторов, в частности от длительности и интенсивности физической нагрузки (например, при беге на 5 - 10 км и более возникает через 5-6 мин бега), от тренированности. Чем лучше тренирован человек, тем позже возникает это состояние и протекает менее тяжело (почти незаметно). Преодоление этого состояния требует значительного волевого усилия. В процессе проведения учебных и тренировочных занятий необходимо приучать преодолевать это неприятное ощущение, возникающее при кислородной недостаточности и накоплении продуктов кислотно-щелочного распада при обмене веществ. Наступлению "второго дыхания" способствуют усиленные дыхательные упражнения, глубокие выдохи, освобождающие организм от накопившейся углекислоты, что способствует наступлению кислотно-щелочного баланса в организме. Преодолеть состояние "МТ" можно, если снизить интенсивность физической нагрузки, но это нежелательно, т.к. не будет адаптации организма к такого рода деятельности. </w:t>
      </w:r>
    </w:p>
    <w:p>
      <w:pPr>
        <w:pStyle w:val="Normal"/>
        <w:numPr>
          <w:ilvl w:val="0"/>
          <w:numId w:val="105"/>
        </w:numPr>
        <w:spacing w:before="0" w:after="0"/>
        <w:ind w:left="0" w:hanging="360"/>
        <w:rPr/>
      </w:pPr>
      <w:r>
        <w:rPr/>
        <w:t xml:space="preserve">При занятиях физическими упражнениями могут возникнуть отклонения е деятельности сердца - учащенное сердцебиение. Оно может быть следствием стенокардии, ссоры, неурядицы в быту, семье, боязни, страха, дистрофий миокарда. Возникновение болей - сигнал опасности. </w:t>
      </w:r>
    </w:p>
    <w:p>
      <w:pPr>
        <w:pStyle w:val="Normal"/>
        <w:numPr>
          <w:ilvl w:val="0"/>
          <w:numId w:val="105"/>
        </w:numPr>
        <w:spacing w:before="0" w:after="280"/>
        <w:ind w:left="0" w:hanging="360"/>
        <w:rPr/>
      </w:pPr>
      <w:r>
        <w:rPr/>
        <w:t>Существует состояние называемое гравитационным шоком. Часто возникает при внезапной остановки после относительно интенсивного бега (чаще после финиша) в связи с прекращением действия "мышечного насоса" большая масса крови застаивается в раскрытых капиллярах и венах мышц нижних конечностей на периферии.</w:t>
      </w:r>
    </w:p>
    <w:p>
      <w:pPr>
        <w:pStyle w:val="Style14"/>
        <w:rPr/>
      </w:pPr>
      <w:r>
        <w:rPr/>
        <w:t>Возникает анемия (обескровливание) мозга, недостаточное снабжение его кислородом. Появляется резкое побледнение, слабость, головокружение, тошнота потеря сознания, исчезновение пульса. Пострадавшего необходимо уложить на спину, поднять вверх ноги (выше головы) обеспечив отток венозной крови к сердцу, улучшив снабжение головного мозга кислородом. Поднести к носу ватку смоченную нашатырным спиртом, для раздражения рецепторов.</w:t>
      </w:r>
    </w:p>
    <w:p>
      <w:pPr>
        <w:pStyle w:val="Style14"/>
        <w:rPr/>
      </w:pPr>
      <w:r>
        <w:rPr/>
        <w:t>Основная профилактика гравитационного шока - исключения внезапной остановки, постепенное замедление бега.</w:t>
      </w:r>
    </w:p>
    <w:p>
      <w:pPr>
        <w:pStyle w:val="Normal"/>
        <w:numPr>
          <w:ilvl w:val="0"/>
          <w:numId w:val="53"/>
        </w:numPr>
        <w:spacing w:before="0" w:after="0"/>
        <w:ind w:left="0" w:hanging="360"/>
        <w:rPr/>
      </w:pPr>
      <w:r>
        <w:rPr/>
        <w:t xml:space="preserve">Гипогликемическое состояние - следствие недостаточного количества в организме сахара, нарушение углеводного обмена в результате длительно" физической нагрузки (марафон, плавание на длительные дистанции, лыжи) Ощущается сильный голод, головокружение, иногда потеря сознания Профилактика - сахар до начала работы или специальные питательные смеси. </w:t>
      </w:r>
    </w:p>
    <w:p>
      <w:pPr>
        <w:pStyle w:val="Normal"/>
        <w:numPr>
          <w:ilvl w:val="0"/>
          <w:numId w:val="53"/>
        </w:numPr>
        <w:spacing w:before="0" w:after="0"/>
        <w:ind w:left="0" w:hanging="360"/>
        <w:rPr/>
      </w:pPr>
      <w:r>
        <w:rPr/>
        <w:t xml:space="preserve">Солнечный и тепловой удары - возникают при длительной работе под действием солнечных лучей на обнаженную голову или тело. </w:t>
      </w:r>
    </w:p>
    <w:p>
      <w:pPr>
        <w:pStyle w:val="Normal"/>
        <w:numPr>
          <w:ilvl w:val="0"/>
          <w:numId w:val="53"/>
        </w:numPr>
        <w:spacing w:before="0" w:after="280"/>
        <w:ind w:left="0" w:hanging="360"/>
        <w:rPr/>
      </w:pPr>
      <w:r>
        <w:rPr/>
        <w:t xml:space="preserve">Тепловой удар - остро развивающееся болезненное состояние, обусловленное перегреванием организма. Их признаками являются: усталость, головная боль слабость, боли в ногах, спине, тошнота, шум в ушах, повышение температуры, потемнение в глазах, ухудшение дыхания (прерывистое), потеря сознания. </w:t>
      </w:r>
    </w:p>
    <w:p>
      <w:pPr>
        <w:pStyle w:val="Style14"/>
        <w:rPr/>
      </w:pPr>
      <w:r>
        <w:rPr/>
        <w:t>Первая помощь - пострадавшего в прохладное место, снять одежду, приподнять голову, охладить область сердца (холодный компресс), напоить. Понюхать нашатырный спирт, сердечные средства. При нарушении дыхания сделать искусственное дыхание.</w:t>
      </w:r>
    </w:p>
    <w:p>
      <w:pPr>
        <w:pStyle w:val="Style14"/>
        <w:rPr/>
      </w:pPr>
      <w:r>
        <w:rPr/>
        <w:t>При обморожениях на охлажденном участке чувствуется легкое пощипывание, затем чувствительность теряется. Особенно поддаются ему пальцы рук, ног, нос, уши. Если произошло обморожение нельзя растирать пораженные места снегом, он только повредит кожу. Делайте это осторожно до восстановления чувствительности, обмороженные места смазать жиром (вазелином) и к врачу.</w:t>
      </w:r>
    </w:p>
    <w:p>
      <w:pPr>
        <w:pStyle w:val="Normal"/>
        <w:rPr/>
      </w:pPr>
      <w:r>
        <w:rPr/>
      </w:r>
    </w:p>
    <w:p>
      <w:pPr>
        <w:pStyle w:val="Normal"/>
        <w:jc w:val="center"/>
        <w:rPr>
          <w:b/>
          <w:b/>
          <w:bCs/>
          <w:u w:val="single"/>
        </w:rPr>
      </w:pPr>
      <w:r>
        <w:rPr>
          <w:b/>
          <w:bCs/>
          <w:u w:val="single"/>
        </w:rPr>
        <w:t>Первая помощь при болевых ощущениях на учебно-тренировочных занятиях.</w:t>
      </w:r>
    </w:p>
    <w:p>
      <w:pPr>
        <w:pStyle w:val="Normal"/>
        <w:rPr/>
      </w:pPr>
      <w:r>
        <w:rPr/>
      </w:r>
    </w:p>
    <w:p>
      <w:pPr>
        <w:pStyle w:val="Style14"/>
        <w:rPr/>
      </w:pPr>
      <w:r>
        <w:rPr/>
        <w:t>Частая повторная физическая нагрузка при отсутствии полного отдыха, недостаточного сна, нерегулярного питания, может привести к хроническому утомлению и переутомлению. В спорте такое хроническое переутомление носит название перетренировка. Состояние перетренировки требует специального лечения.</w:t>
      </w:r>
    </w:p>
    <w:p>
      <w:pPr>
        <w:pStyle w:val="Normal"/>
        <w:numPr>
          <w:ilvl w:val="0"/>
          <w:numId w:val="15"/>
        </w:numPr>
        <w:spacing w:before="0" w:after="0"/>
        <w:ind w:left="0" w:hanging="360"/>
        <w:rPr/>
      </w:pPr>
      <w:r>
        <w:rPr/>
        <w:t xml:space="preserve">При ранах в первую очередь необходимо произвести дезинфекцию раны -промыть перекисью водорода или слабым раствором марганца, а затем, если есть йод или зеленка, смазать края раны и по возможности наложить давящую повязку, чтобы остановить кровотечение. </w:t>
      </w:r>
    </w:p>
    <w:p>
      <w:pPr>
        <w:pStyle w:val="Normal"/>
        <w:numPr>
          <w:ilvl w:val="0"/>
          <w:numId w:val="15"/>
        </w:numPr>
        <w:spacing w:before="0" w:after="0"/>
        <w:ind w:left="0" w:hanging="360"/>
        <w:rPr/>
      </w:pPr>
      <w:r>
        <w:rPr/>
        <w:t xml:space="preserve">При ушибах для предотвращения отека ушибленной ткани следует на ткань воздействовать холодом (снег, лед, холодная вода), предварительно смазав ушиб вазелином, ланолином и другими средствами, затем наложить давящую повязку. </w:t>
      </w:r>
    </w:p>
    <w:p>
      <w:pPr>
        <w:pStyle w:val="Normal"/>
        <w:numPr>
          <w:ilvl w:val="0"/>
          <w:numId w:val="15"/>
        </w:numPr>
        <w:spacing w:before="0" w:after="0"/>
        <w:ind w:left="0" w:hanging="360"/>
        <w:rPr/>
      </w:pPr>
      <w:r>
        <w:rPr/>
        <w:t xml:space="preserve">При ожогах (рана кожи) - первая помощь - смазать поверхность кожи спиртом. При выполнении физических упражнений чаще всего порожаются: </w:t>
      </w:r>
    </w:p>
    <w:p>
      <w:pPr>
        <w:pStyle w:val="Normal"/>
        <w:numPr>
          <w:ilvl w:val="0"/>
          <w:numId w:val="15"/>
        </w:numPr>
        <w:spacing w:before="0" w:after="280"/>
        <w:ind w:left="0" w:hanging="360"/>
        <w:rPr/>
      </w:pPr>
      <w:r>
        <w:rPr/>
        <w:t>У бегунов - мышцы бедра и икроножной мышцы, коленного сустава и голеностопного сустава, ахиллово сухожилие.</w:t>
      </w:r>
    </w:p>
    <w:p>
      <w:pPr>
        <w:pStyle w:val="Style14"/>
        <w:rPr/>
      </w:pPr>
      <w:r>
        <w:rPr/>
        <w:t>При беге на длинные дистанции - воспаление седалищного нерва. тазобедренного сустава.</w:t>
      </w:r>
    </w:p>
    <w:p>
      <w:pPr>
        <w:pStyle w:val="Style14"/>
        <w:rPr/>
      </w:pPr>
      <w:r>
        <w:rPr/>
        <w:t>У прыгунов - повреждение менисков и капсульно-связочного аппарата коленного и голеностопного суставов, поясничный отдел позвоночника.</w:t>
      </w:r>
    </w:p>
    <w:p>
      <w:pPr>
        <w:pStyle w:val="Style14"/>
        <w:rPr/>
      </w:pPr>
      <w:r>
        <w:rPr/>
        <w:t>При занятиях акробатикой, гимнастикой, фигурным катанием - острые травмы менисков коленных суставов, боковых связок, плечевого, локтевого суставов, ссадины, потертости, срывы мозолей на ладонях.</w:t>
      </w:r>
    </w:p>
    <w:p>
      <w:pPr>
        <w:pStyle w:val="Style14"/>
        <w:rPr/>
      </w:pPr>
      <w:r>
        <w:rPr/>
        <w:t xml:space="preserve">У пловцов - плечевого и коленного суставы, органов брюшной полости. позвоночника (ныряние). </w:t>
      </w:r>
    </w:p>
    <w:p>
      <w:pPr>
        <w:pStyle w:val="Style14"/>
        <w:rPr/>
      </w:pPr>
      <w:r>
        <w:rPr/>
        <w:t>Возможные повреждения должны тщательно изучаться и анализироваться, для их ликвидации.</w:t>
      </w:r>
      <w:r>
        <w:br w:type="page"/>
      </w:r>
    </w:p>
    <w:p>
      <w:pPr>
        <w:pStyle w:val="Normal"/>
        <w:jc w:val="center"/>
        <w:rPr>
          <w:rFonts w:ascii="Arial" w:hAnsi="Arial" w:cs="Arial"/>
          <w:b/>
          <w:b/>
          <w:bCs/>
          <w:color w:val="DC4246"/>
        </w:rPr>
      </w:pPr>
      <w:r>
        <w:rPr>
          <w:rFonts w:cs="Arial" w:ascii="Arial" w:hAnsi="Arial"/>
          <w:b/>
          <w:bCs/>
          <w:color w:val="DC4246"/>
        </w:rPr>
        <w:t>ЛЕКЦИЯ 6</w:t>
      </w:r>
    </w:p>
    <w:p>
      <w:pPr>
        <w:pStyle w:val="Normal"/>
        <w:rPr/>
      </w:pPr>
      <w:r>
        <w:rPr/>
        <mc:AlternateContent>
          <mc:Choice Requires="wps">
            <w:drawing>
              <wp:inline distT="0" distB="0" distL="0" distR="0">
                <wp:extent cx="5346065" cy="9525"/>
                <wp:effectExtent l="0" t="0" r="0" b="0"/>
                <wp:docPr id="16"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Основы построения процесса физической подготовки (ФП)</w:t>
      </w:r>
    </w:p>
    <w:p>
      <w:pPr>
        <w:pStyle w:val="Style14"/>
        <w:rPr/>
      </w:pPr>
      <w:r>
        <w:rPr>
          <w:b/>
          <w:bCs/>
          <w:i/>
          <w:iCs/>
        </w:rPr>
        <w:t>6.1.</w:t>
      </w:r>
      <w:r>
        <w:rPr>
          <w:b/>
          <w:bCs/>
        </w:rPr>
        <w:t>Закономерности построения процесса ФП.</w:t>
      </w:r>
    </w:p>
    <w:p>
      <w:pPr>
        <w:pStyle w:val="Style14"/>
        <w:rPr/>
      </w:pPr>
      <w:r>
        <w:rPr/>
        <w:t xml:space="preserve">Современную физическую подготовку следует рассматривать как многоуровневую систему. Каждый уровень которой имеет свою структуру и свои специфические особенности. (табл. 6.1) </w:t>
      </w:r>
    </w:p>
    <w:p>
      <w:pPr>
        <w:pStyle w:val="Style14"/>
        <w:rPr/>
      </w:pPr>
      <w:r>
        <w:rPr/>
        <w:t xml:space="preserve">Самый низкий уровень характеризуется оздоровительной направленностью и строится на основе общей (кондиционной) физической подготовки. По мере повышения уровня физической подготовки увеличивается ее сложность и спортивная направленность, а самый высокий уровень строиться уже на основе принципов спортивной тренировки с целью увеличения функциональных резервов организма, необходимых для профессиональной деятельности. </w:t>
      </w:r>
    </w:p>
    <w:p>
      <w:pPr>
        <w:pStyle w:val="Style14"/>
        <w:rPr/>
      </w:pPr>
      <w:r>
        <w:rPr/>
        <w:t xml:space="preserve">Одним из важнейших условий осуществления ФП является ее рациональное построение на достаточно длительных отрезках времени. Потому что ни за день, ни за неделю, месяц, а иногда и год невозможно подготовиться к трудовой деятельности. Это длительный процесс формирования двигательных умений и навыков, систематического совершенствования физических (двигательных) качеств, психической подготовки, поддержания уровня работоспособности, сохранения и укрепления здоровья. </w:t>
      </w:r>
    </w:p>
    <w:p>
      <w:pPr>
        <w:pStyle w:val="Style14"/>
        <w:rPr/>
      </w:pPr>
      <w:r>
        <w:rPr/>
        <w:t xml:space="preserve">Построение занятий по ФП основывается на закономерностях физического воспитания и спортивной тренировки, которые сформулированы в специфических принципах тренировки: </w:t>
      </w:r>
    </w:p>
    <w:p>
      <w:pPr>
        <w:pStyle w:val="Normal"/>
        <w:numPr>
          <w:ilvl w:val="0"/>
          <w:numId w:val="104"/>
        </w:numPr>
        <w:spacing w:before="0" w:after="0"/>
        <w:rPr/>
      </w:pPr>
      <w:r>
        <w:rPr/>
        <w:t xml:space="preserve">Принцип единства общей и специальной физической подготовки; </w:t>
      </w:r>
    </w:p>
    <w:p>
      <w:pPr>
        <w:pStyle w:val="Normal"/>
        <w:numPr>
          <w:ilvl w:val="0"/>
          <w:numId w:val="104"/>
        </w:numPr>
        <w:spacing w:before="0" w:after="0"/>
        <w:rPr/>
      </w:pPr>
      <w:r>
        <w:rPr/>
        <w:t xml:space="preserve">Принцип систематичности и последовательности тренировочных нагрузок; </w:t>
      </w:r>
    </w:p>
    <w:p>
      <w:pPr>
        <w:pStyle w:val="Normal"/>
        <w:numPr>
          <w:ilvl w:val="0"/>
          <w:numId w:val="104"/>
        </w:numPr>
        <w:spacing w:before="0" w:after="0"/>
        <w:rPr/>
      </w:pPr>
      <w:r>
        <w:rPr/>
        <w:t xml:space="preserve">Принцип постепенности наращивания тренировочных нагрузок; </w:t>
      </w:r>
    </w:p>
    <w:p>
      <w:pPr>
        <w:pStyle w:val="Normal"/>
        <w:numPr>
          <w:ilvl w:val="0"/>
          <w:numId w:val="104"/>
        </w:numPr>
        <w:spacing w:before="0" w:after="0"/>
        <w:rPr/>
      </w:pPr>
      <w:r>
        <w:rPr/>
        <w:t xml:space="preserve">Принцип волнообраэности динамики нагрузок; </w:t>
      </w:r>
    </w:p>
    <w:p>
      <w:pPr>
        <w:pStyle w:val="Normal"/>
        <w:numPr>
          <w:ilvl w:val="0"/>
          <w:numId w:val="104"/>
        </w:numPr>
        <w:spacing w:before="0" w:after="0"/>
        <w:rPr/>
      </w:pPr>
      <w:r>
        <w:rPr/>
        <w:t>Принцип цикличности построения процесса</w:t>
      </w:r>
      <w:r>
        <w:rPr>
          <w:i/>
          <w:iCs/>
        </w:rPr>
        <w:t>ФП,</w:t>
      </w:r>
      <w:r>
        <w:rPr/>
        <w:t xml:space="preserve"> </w:t>
      </w:r>
    </w:p>
    <w:p>
      <w:pPr>
        <w:pStyle w:val="Normal"/>
        <w:numPr>
          <w:ilvl w:val="0"/>
          <w:numId w:val="104"/>
        </w:numPr>
        <w:spacing w:before="0" w:after="280"/>
        <w:rPr/>
      </w:pPr>
      <w:r>
        <w:rPr/>
        <w:t xml:space="preserve">Принцип возрастной адекватности физических нагрузок. Принцип единства общей и специальной физической подготовки </w:t>
      </w:r>
      <w:r>
        <w:rPr>
          <w:u w:val="single"/>
        </w:rPr>
        <w:t>отражает органическую связь физического воспитания</w:t>
      </w:r>
      <w:r>
        <w:rPr/>
        <w:t xml:space="preserve"> с практикой трудовой деятельности. Для предупреждения развития негативных явлений необходима общая физическая подготовленность (ОФП). Физическая подготовка — процесс, направленный на всестороннее развитие организма человека, укрепление его здоровья, на развитие физических (двигательных) качеств, позволяет предупредить заболевания и травмы, отклонения в физическом состоянии и развитии, уменьшает снижение работоспособности, ускоряет восстановление затраченной нервной и мышечной энергии.</w:t>
      </w:r>
    </w:p>
    <w:p>
      <w:pPr>
        <w:pStyle w:val="Style14"/>
        <w:rPr>
          <w:b/>
          <w:b/>
          <w:bCs/>
        </w:rPr>
      </w:pPr>
      <w:r>
        <w:rPr>
          <w:b/>
          <w:bCs/>
        </w:rPr>
        <w:t>Таблица 6.1  Характеристика различных уровней физической подготовки.</w:t>
      </w:r>
    </w:p>
    <w:p>
      <w:pPr>
        <w:pStyle w:val="Normal"/>
        <w:rPr/>
      </w:pPr>
      <w:r>
        <w:rPr/>
      </w:r>
    </w:p>
    <w:tbl>
      <w:tblPr>
        <w:tblW w:w="9655" w:type="dxa"/>
        <w:jc w:val="center"/>
        <w:tblInd w:w="0" w:type="dxa"/>
        <w:tblLayout w:type="fixed"/>
        <w:tblCellMar>
          <w:top w:w="105" w:type="dxa"/>
          <w:left w:w="105" w:type="dxa"/>
          <w:bottom w:w="105" w:type="dxa"/>
          <w:right w:w="105" w:type="dxa"/>
        </w:tblCellMar>
      </w:tblPr>
      <w:tblGrid>
        <w:gridCol w:w="629"/>
        <w:gridCol w:w="2200"/>
        <w:gridCol w:w="1521"/>
        <w:gridCol w:w="3086"/>
        <w:gridCol w:w="2219"/>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 </w:t>
            </w:r>
            <w:r>
              <w:rPr>
                <w:b/>
                <w:bCs/>
              </w:rPr>
              <w:t>п/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Уровни физической подготовки</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озрастной диапазон</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сновные задачи подготовк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Характерные организационно-методические особенности подготовки</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Кондиционная физическая подготовка  </w:t>
            </w:r>
          </w:p>
          <w:p>
            <w:pPr>
              <w:pStyle w:val="Style14"/>
              <w:rPr/>
            </w:pPr>
            <w:r>
              <w:rPr/>
              <w:t>(ОФП)</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75 лет</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витие функциональных возможностей организма до уровня, обеспечивающего сохранение и укрепление здоровья; освоение жизненно необходимых вигательных умений и навыков; развитие физических качеств: силы, быстроты, выносливости, гибкости; улучшение физического развития и устойчивости организма к воздействию неблагоприятных факторов среды и профессиональной деятельности.</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амостоятельные занятия во внерабочее время; комплексное построение занятий; не-предельные объемы нагрузок; регламентация времени для занятий физической под-готовки режимом профессиональной деятель-ности и социально-бытовыми условиями.</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фессионально-прикладная физическая подготовка (ППФП)</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60 лет</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витие и постоянное совершенствование физических качеств; формирование и совершенствование двигательных умений и навыков, определяющих эффективность профессиональной деятельности; улучше-ние физического развития; укрепление здоровья и повышение устойчивости организма к воздействию неблагоприятных факторов среды и профессиональной деятельности; участие в контрольных проверках физической подготовленности и в массовых соревнованиях по прикладным видам спорт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ециально-организованная физическая подготовка в служебное время; пре-имущественно комплексное построение занятий; не-предельные объемы нагрузок.</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портивно-прикладная подготовка  </w:t>
            </w:r>
          </w:p>
          <w:p>
            <w:pPr>
              <w:pStyle w:val="Style14"/>
              <w:rPr/>
            </w:pPr>
            <w:r>
              <w:rPr/>
              <w:t>(СПП)</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40 лет</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вершенствование физических качеств и профессионально-прикладных двигатель-ных навыков; подготовка к деятельности в экстремальных условиях; подготовка и участие в соревнованиях по прикладным видам спорта.</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ециально-организованная подготовка по прикладным видам спорта; увеличение объемов специфических тренировочных нагрузок; регламентация времени для занятий ФП режимом профессиональной деятель-ности и социально-бытовыми условиями.</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портивная тренировка  </w:t>
            </w:r>
          </w:p>
          <w:p>
            <w:pPr>
              <w:pStyle w:val="Style14"/>
              <w:rPr/>
            </w:pPr>
            <w:r>
              <w:rPr/>
              <w:t>(СТ)</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35 лет</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пециализация в каком-либо виде спорта; подготовка и участие в соревнованиях.</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троение процесса ФП на основе принципов спортивной тренировки; занятия во внеслужебное время; освоение предельных объемов тренировочных нагрузок; подчинение режимов труда и быта задачам спортивной подготовки.</w:t>
            </w:r>
          </w:p>
        </w:tc>
      </w:tr>
    </w:tbl>
    <w:p>
      <w:pPr>
        <w:pStyle w:val="Normal"/>
        <w:rPr/>
      </w:pPr>
      <w:r>
        <w:rPr/>
      </w:r>
    </w:p>
    <w:tbl>
      <w:tblPr>
        <w:tblW w:w="10410" w:type="dxa"/>
        <w:jc w:val="center"/>
        <w:tblInd w:w="0" w:type="dxa"/>
        <w:tblLayout w:type="fixed"/>
        <w:tblCellMar>
          <w:top w:w="105" w:type="dxa"/>
          <w:left w:w="105" w:type="dxa"/>
          <w:bottom w:w="105" w:type="dxa"/>
          <w:right w:w="105" w:type="dxa"/>
        </w:tblCellMar>
      </w:tblPr>
      <w:tblGrid>
        <w:gridCol w:w="1903"/>
        <w:gridCol w:w="8507"/>
      </w:tblGrid>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1 уровень</w:t>
            </w:r>
          </w:p>
        </w:tc>
        <w:tc>
          <w:tcPr>
            <w:tcW w:w="8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ОФП – возрастной интервал 16-75 лет.</w:t>
            </w:r>
            <w:r>
              <w:rPr/>
              <w:t xml:space="preserve"> </w:t>
            </w:r>
          </w:p>
          <w:p>
            <w:pPr>
              <w:pStyle w:val="Style14"/>
              <w:rPr>
                <w:b/>
                <w:b/>
                <w:bCs/>
              </w:rPr>
            </w:pPr>
            <w:r>
              <w:rPr>
                <w:b/>
                <w:bCs/>
              </w:rPr>
              <w:t>Основные задачи подготовки:</w:t>
            </w:r>
          </w:p>
          <w:p>
            <w:pPr>
              <w:pStyle w:val="Style14"/>
              <w:rPr/>
            </w:pPr>
            <w:r>
              <w:rPr/>
              <w:t>а) Развитие функциональных возможностей организма до уровня, обеспечивающего сохранение и укрепление здоровья; развитие физических качеств (сила, быстрота, выносливость); освоение двигательных умений и навыков.</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уровень</w:t>
            </w:r>
          </w:p>
        </w:tc>
        <w:tc>
          <w:tcPr>
            <w:tcW w:w="8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ППФП – возрастной интервал 16-60 лет</w:t>
            </w:r>
            <w:r>
              <w:rPr/>
              <w:t xml:space="preserve"> </w:t>
            </w:r>
          </w:p>
          <w:p>
            <w:pPr>
              <w:pStyle w:val="Style14"/>
              <w:rPr>
                <w:b/>
                <w:b/>
                <w:bCs/>
              </w:rPr>
            </w:pPr>
            <w:r>
              <w:rPr>
                <w:b/>
                <w:bCs/>
              </w:rPr>
              <w:t>Основные задачи:</w:t>
            </w:r>
          </w:p>
          <w:p>
            <w:pPr>
              <w:pStyle w:val="Style14"/>
              <w:rPr/>
            </w:pPr>
            <w:r>
              <w:rPr/>
              <w:t>а) Развитие и постоянное совершенствование физических качеств, формирование и совершенствование двигательных навыков и умений; улучшение физического развития; повышение устойчивости организма к внешней среде.</w:t>
            </w:r>
          </w:p>
        </w:tc>
      </w:tr>
      <w:tr>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уровень</w:t>
            </w:r>
          </w:p>
        </w:tc>
        <w:tc>
          <w:tcPr>
            <w:tcW w:w="8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Основная задача:</w:t>
            </w:r>
            <w:r>
              <w:rPr/>
              <w:t xml:space="preserve"> </w:t>
            </w:r>
          </w:p>
          <w:p>
            <w:pPr>
              <w:pStyle w:val="Style14"/>
              <w:rPr/>
            </w:pPr>
            <w:r>
              <w:rPr/>
              <w:t>Подготовить к участию в соревнованиях.</w:t>
            </w:r>
          </w:p>
        </w:tc>
      </w:tr>
    </w:tbl>
    <w:p>
      <w:pPr>
        <w:pStyle w:val="Normal"/>
        <w:rPr/>
      </w:pPr>
      <w:r>
        <w:rPr/>
      </w:r>
    </w:p>
    <w:p>
      <w:pPr>
        <w:pStyle w:val="Style14"/>
        <w:rPr/>
      </w:pPr>
      <w:r>
        <w:rPr/>
        <w:t xml:space="preserve">В качестве средств ОФП почти во всех видах спорта используют кроссовый бег, упражнения с отягощениями, общеразвивающие гимнастические упражнения и спортивные игры. Часто включают лыжный бег (для гребцов, пловцов), езду на велосипеде (для лыжников, конькобежцев). Таким образом, в процессе ОФП необходимо преимущественное развитие тех физических качеств и способностей, которые в большей степени влияют на результативность профессиональной деятельности. </w:t>
      </w:r>
    </w:p>
    <w:p>
      <w:pPr>
        <w:pStyle w:val="Style14"/>
        <w:rPr/>
      </w:pPr>
      <w:r>
        <w:rPr/>
        <w:t xml:space="preserve">Специальная физическая подготовка (ОФП) — это процесс, который обеспечивает развитие физических качеств и формирование двигательных умений и навыков, специфичных лишь для конкретных видов спорта или конкретных профессий, обеспечивает избирательное развитие отдельных групп мышц, несущих основную нагрузку при выполнении специализированных упражнений. Основными средствами ОФП являются соревновательные упражнения в "своем" виде спорта. </w:t>
      </w:r>
    </w:p>
    <w:p>
      <w:pPr>
        <w:pStyle w:val="Style14"/>
        <w:rPr/>
      </w:pPr>
      <w:r>
        <w:rPr/>
        <w:t xml:space="preserve">Соотношение средств и методов ОФП и СФП зависит от индивидуальных особенностей спортсмена, его спортивного стажа,периода тренировок и решаемых задач. </w:t>
      </w:r>
    </w:p>
    <w:p>
      <w:pPr>
        <w:pStyle w:val="Style14"/>
        <w:rPr/>
      </w:pPr>
      <w:r>
        <w:rPr/>
        <w:drawing>
          <wp:inline distT="0" distB="0" distL="0" distR="0">
            <wp:extent cx="4953635" cy="2476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4953635" cy="2476500"/>
                    </a:xfrm>
                    <a:prstGeom prst="rect">
                      <a:avLst/>
                    </a:prstGeom>
                  </pic:spPr>
                </pic:pic>
              </a:graphicData>
            </a:graphic>
          </wp:inline>
        </w:drawing>
      </w:r>
    </w:p>
    <w:p>
      <w:pPr>
        <w:pStyle w:val="Style14"/>
        <w:rPr/>
      </w:pPr>
      <w:r>
        <w:rPr/>
        <w:t xml:space="preserve">Принцип единства основывается на том, что приспособительные реакции организма на нагрузки носят избирательный характер и не могут обеспечить развитие всех необходимых для показа высокого спортивного результата качеств. Каждое качество в зависимости от биологической структуры используемых движений, от интенсивности нагрузки развивается специфически. Отклонение в ту или иную сторону при использовании либо специфических средств, либо общеразвивающих физических упражнений, не дает необходимого эффекта. Уровень развития физических качеств неодинаков у представителей различных видов спорта. </w:t>
      </w:r>
    </w:p>
    <w:p>
      <w:pPr>
        <w:pStyle w:val="Style14"/>
        <w:rPr/>
      </w:pPr>
      <w:r>
        <w:rPr/>
        <w:t xml:space="preserve">Единственно правильное решение вопроса об использовании общей и специальной физической подготовки состоит в их разумном сочетании на разных этапах учебно-тренировочного процесса. </w:t>
      </w:r>
    </w:p>
    <w:p>
      <w:pPr>
        <w:pStyle w:val="Style14"/>
        <w:rPr/>
      </w:pPr>
      <w:r>
        <w:rPr/>
        <w:t xml:space="preserve">На начальном этапе подготовки должна преобладать базовая ОФП независимо от вида спорта Использование средств ОФП для разносторонней подготовки необходима и спортсменам высокого класса В разных видах спорта для ОФП используются различные средства, специфические для данного вида спорта. Но при этом нельзя впадать в другую дойность — использовать преимущественно специализированные упражнения, тем более одни и те же. Это эмоционально обедняет процесс подготовки и, во-вторых, организм адаптируется к ним — результат — неэффективность тренировочного процесса. </w:t>
      </w:r>
    </w:p>
    <w:p>
      <w:pPr>
        <w:pStyle w:val="Style14"/>
        <w:rPr/>
      </w:pPr>
      <w:r>
        <w:rPr/>
        <w:t xml:space="preserve">II. В принципе систематичности и последовательности отражается необходимость системного чередования физических нагрузок и отдыха. Очевидно, что эффективной может быть лишь такая система, которая обеспечивает постоянную взаимосвязь между отдельными занятиями. Небольшие нагрузки или продолжительные интервалы отдыха между занятиями не приводят к развитию тренированности. Слишком большие нагрузки и короткие интервалы отдыха между занятиями могут привести к превышению адаптационных возможностей организма и к перетренированности. Нагрузка и отдых должны чередоваться так, чтобы каждое последующее занятие проходило “по следам” предыдущего, углубляя и закрепляя положительные физиологические сдвиги. Таким образом, последовательностью дискретных тренировочных занятий создается непрерывность тренировочного процесса. </w:t>
      </w:r>
    </w:p>
    <w:p>
      <w:pPr>
        <w:pStyle w:val="Style14"/>
        <w:rPr/>
      </w:pPr>
      <w:r>
        <w:rPr/>
        <w:t xml:space="preserve">На занятиях по физическому воспитанию объем нагрузок и их частота в основном зависят от уровня тренированности, особенностей организма, возраста и пола занимающихся. </w:t>
      </w:r>
    </w:p>
    <w:p>
      <w:pPr>
        <w:pStyle w:val="Style14"/>
        <w:rPr/>
      </w:pPr>
      <w:r>
        <w:rPr/>
        <w:t xml:space="preserve">Последовательность занятий разной направленности может иметь много вариантов. Систематическое использование неадекватных возможностям организма нагрузок разной направленности, кроме снижения роста тренированности, влечет за собой, как правило, и вероятность получения травм. </w:t>
      </w:r>
    </w:p>
    <w:p>
      <w:pPr>
        <w:pStyle w:val="Style14"/>
        <w:rPr/>
      </w:pPr>
      <w:r>
        <w:rPr/>
        <w:t xml:space="preserve">Принцип постепенности предусматривает необходимость наращивания величины нагрузки на организм на основе последовательной реализации усложняющихся двигательных заданий (упражнений), планомерного увеличения объема и интенсивности тренировочных нагрузок по мере роста функциональных возможностей организма. </w:t>
      </w:r>
    </w:p>
    <w:p>
      <w:pPr>
        <w:pStyle w:val="Style14"/>
        <w:rPr/>
      </w:pPr>
      <w:r>
        <w:rPr/>
        <w:t xml:space="preserve">Постепенность увеличения нагрузок является гарантом развития тренированности. Постепенность усложнения развивающе-тренирующих воздействий отражается в динамике физических нагрузок. Постепенность может проявляться и в регулярной смене самого состава упражнений и условий их выполнения. Изменение параметров нагрузки при выполнении упражнений приводит к появлению волнообразности их динамики. </w:t>
      </w:r>
    </w:p>
    <w:p>
      <w:pPr>
        <w:pStyle w:val="Style14"/>
        <w:rPr/>
      </w:pPr>
      <w:r>
        <w:rPr/>
        <w:t xml:space="preserve">IV Волнообразность динамики объемов и интенсивности тренировочных нагрузок —характерная черта процесса физической подготовки. В любом случае состоит в том, что после периода наращивания нагрузки следует период ее снижения. Эта закономерность связана с особенностями адаптации организма человека к любым физическим воздействиям. </w:t>
      </w:r>
    </w:p>
    <w:p>
      <w:pPr>
        <w:pStyle w:val="Style14"/>
        <w:rPr/>
      </w:pPr>
      <w:r>
        <w:rPr/>
        <w:t xml:space="preserve">Повышение работоспособности возможно лишь после применения достаточно длительной серии физических нагрузок. Такой процесс характеризуется напряжением функциональных систем организма, обеспечивающих двигательную активность. Но непрерывно и длительно находиться в таком состоянии организм не может, так как это может привести к перенапряжению организма и к адаптационному срыву. Поэтому необходимо периодически уменьшать нагрузку, снижая ее объем и интенсивность, меняя направленность. Выполнение данных требований и приводит к появлению волнообразности в динамике тренировочных нагрузок. </w:t>
      </w:r>
    </w:p>
    <w:p>
      <w:pPr>
        <w:pStyle w:val="Style14"/>
        <w:rPr/>
      </w:pPr>
      <w:r>
        <w:rPr/>
        <w:t xml:space="preserve">Методически правильно организованный процесс физического воспитания так же, как и спортивной тренировки, характеризуется определенной упорядоченностью своей структуры, что выражается во многоуровневой цикличности системы тренировочных воздействий. </w:t>
      </w:r>
    </w:p>
    <w:p>
      <w:pPr>
        <w:pStyle w:val="Style14"/>
        <w:rPr/>
      </w:pPr>
      <w:r>
        <w:rPr/>
        <w:t xml:space="preserve">Цикличность проявляется в определенной ритмичности процессов жизнедеятельности — свойство всех живых организмов. Ритмичность функционирования систем организма определяется тем, что ни одна биологическая система не способна все время работать на пределе своих возможностей — такой режим может привести лишь к ее повреждению, адаптационному срыву и, в крайнем случае — к последующей гибели организма. После каждого периода напряжения системы необходим период снижения уровня ее функционирования. Цикличность характерна и для отдельных занятий в процессе которых организму с определенной периодичностью задается нагрузка и отдых. Для упорядоченной совокупности занятий используют циклы малые, средние и большие. </w:t>
      </w:r>
    </w:p>
    <w:p>
      <w:pPr>
        <w:pStyle w:val="Style14"/>
        <w:rPr/>
      </w:pPr>
      <w:r>
        <w:rPr/>
        <w:t xml:space="preserve">Элементарными звеньями, из множества которых состоит вся подготовка в циклах, безусловно, являются отдельные тренировочные занятия. Логикой решения частных задач отдельные тренировочные занятия организованы в малые циклы (микроциклы). Микроциклы — это элементарные, относительно законченные повторяющиеся фрагменты более крупных этапов тренировки. Для самостоятельной подготовки наиболее удобная продолжительность микроцикла — неделя (недельный цикл). </w:t>
      </w:r>
    </w:p>
    <w:p>
      <w:pPr>
        <w:pStyle w:val="Style14"/>
        <w:rPr/>
      </w:pPr>
      <w:r>
        <w:rPr/>
        <w:t xml:space="preserve">На занятиях по физическому воспитанию при выполнении физических упражнений необходимо учитывать возрастную динамику физической работоспособности. Обычно, до 18-25 лет, наблюдается прирост показателей силы, быстроты и выносливости под влиянием направленных физических нагрузок, а затем — постепенное их снижение (принцип аккумулятора). </w:t>
      </w:r>
    </w:p>
    <w:p>
      <w:pPr>
        <w:pStyle w:val="Style14"/>
        <w:rPr/>
      </w:pPr>
      <w:r>
        <w:rPr>
          <w:i/>
          <w:iCs/>
        </w:rPr>
        <w:t>С</w:t>
      </w:r>
      <w:r>
        <w:rPr/>
        <w:t xml:space="preserve"> возрастом должны вводиться </w:t>
      </w:r>
      <w:r>
        <w:rPr>
          <w:i/>
          <w:iCs/>
        </w:rPr>
        <w:t>ограничения</w:t>
      </w:r>
      <w:r>
        <w:rPr/>
        <w:t xml:space="preserve"> на упражнения скоростно-силового характера, на скоростную и гликолитическую выносливость, с проявлением максимальной силы, с большими и предельными отягощениями. Упражнения на аэробную выносливость, на гибкость, спортивные и подвижные игры связаны с меньшим риском повреждения организма, а значит, и с меньшими ограничениями, и применимы практически в любом возрасте. </w:t>
      </w:r>
    </w:p>
    <w:p>
      <w:pPr>
        <w:pStyle w:val="Style14"/>
        <w:rPr/>
      </w:pPr>
      <w:r>
        <w:rPr/>
        <w:t xml:space="preserve">Физическая подготовка в возрасте от 18 до 35 лет, связанным с высоким проявлением физических способностей, может строиться по типу спортивной тренировки с углубленной специализацией в каком-либо виде спорта </w:t>
      </w:r>
    </w:p>
    <w:p>
      <w:pPr>
        <w:pStyle w:val="Style14"/>
        <w:rPr/>
      </w:pPr>
      <w:r>
        <w:rPr/>
        <w:t xml:space="preserve">Возникающие противоречия между необходимыми затратами времени на спортивную тренировку и его наличием, ограничивают распространенность спортивной тренировки среди людей, занятых в производственной сфере, управлении, науки, культуры, службой в армии. </w:t>
      </w:r>
      <w:r>
        <w:rPr>
          <w:i/>
          <w:iCs/>
        </w:rPr>
        <w:t>Вузах,</w:t>
      </w:r>
      <w:r>
        <w:rPr/>
        <w:t xml:space="preserve"> и т.п. Поэтому обычно физическая подготовка осуществляется на более низких уровнях сложности, чем спортивная тренировка; не требуя при этом спортивной специализации. </w:t>
      </w:r>
    </w:p>
    <w:p>
      <w:pPr>
        <w:pStyle w:val="Style14"/>
        <w:rPr/>
      </w:pPr>
      <w:r>
        <w:rPr/>
        <w:t xml:space="preserve">По мере нарастания возрастных изменений функциональных возможностей организма человека, снижения его адаптационных резервов, преобладающим направлением в физической подготовке становится поддержание достигнутого уровня работоспособности, сохранения здоровья средствами физической культуры — физическими упражнениями. </w:t>
      </w:r>
    </w:p>
    <w:p>
      <w:pPr>
        <w:pStyle w:val="Style14"/>
        <w:rPr/>
      </w:pPr>
      <w:r>
        <w:rPr>
          <w:b/>
          <w:bCs/>
          <w:i/>
          <w:iCs/>
        </w:rPr>
        <w:t>6.2.</w:t>
      </w:r>
      <w:r>
        <w:rPr>
          <w:b/>
          <w:bCs/>
        </w:rPr>
        <w:t xml:space="preserve"> Сущность спортивной подготовки</w:t>
      </w:r>
    </w:p>
    <w:p>
      <w:pPr>
        <w:pStyle w:val="Style14"/>
        <w:rPr/>
      </w:pPr>
      <w:r>
        <w:rPr/>
        <w:t xml:space="preserve">Спортивная тренировка (СТ) направлена на достижение высоких спортивных результатов в избранном виде спорта. Уровень спортивных достижений растет. Это требует не только глубоких и всесторонних знаний об особенностях спортивной тренировки (СТ), но и изменений средств, методов и форм организации занятий по физвоспитанию. </w:t>
      </w:r>
    </w:p>
    <w:p>
      <w:pPr>
        <w:pStyle w:val="Style14"/>
        <w:rPr>
          <w:b/>
          <w:b/>
          <w:bCs/>
        </w:rPr>
      </w:pPr>
      <w:r>
        <w:rPr>
          <w:b/>
          <w:bCs/>
        </w:rPr>
        <w:t>Цель, задачи, основное содержание СТ</w:t>
      </w:r>
    </w:p>
    <w:p>
      <w:pPr>
        <w:pStyle w:val="Style14"/>
        <w:rPr/>
      </w:pPr>
      <w:r>
        <w:rPr/>
        <w:t xml:space="preserve">СТ — это специально организованный педагогический процесс, направленный на достижение высоких спортивных результатов в избранном виде спорта. СТ организуется в рамках системного использования физических упражнений, с одной стороны, и сочетания их с отдыхом и иными средствами восстановления организма. </w:t>
      </w:r>
      <w:r>
        <w:rPr>
          <w:i/>
          <w:iCs/>
          <w:u w:val="single"/>
        </w:rPr>
        <w:t>Тренированность</w:t>
      </w:r>
      <w:r>
        <w:rPr/>
        <w:t xml:space="preserve"> — это мера приспособления организма к конкретной работе. СТ может считаться правильной лишь в том случае, если она вызывает правильные положительные анатомо-физиологические изменения в организме. Тренировка является одной из форм подготовки спортсмена. </w:t>
      </w:r>
      <w:r>
        <w:rPr>
          <w:i/>
          <w:iCs/>
          <w:u w:val="single"/>
        </w:rPr>
        <w:t>Подготовка</w:t>
      </w:r>
      <w:r>
        <w:rPr/>
        <w:t xml:space="preserve"> — понятие более широкое, чем тренировка поэтому подготовку стоит рассматривать как длительный педагогический процесс, направленный на использование всей совокупности тренировочных и внетренировочных средств, методов, форм и условий (лекции, беседы, соревнования, образ жизни, специализированное питание, методы восстановления и т.д.), с помощью которых обеспечивается необходимая степень готовности к спортивным достижениям. </w:t>
      </w:r>
    </w:p>
    <w:p>
      <w:pPr>
        <w:pStyle w:val="Style14"/>
        <w:rPr/>
      </w:pPr>
      <w:r>
        <w:rPr/>
        <w:t xml:space="preserve">Готовность к достижению спортивных результатов характеризуется соответствующим уровнем развития физических качеств — силы, быстроты, выносливости и других, степенью владения техникой и тактикой (технико-тактическая подготовленность), необходимым уровнем. развития психических и личностных свойств (психологическая подготовленность), соответствующим уровнем знаний (теоретическая подготовленность). </w:t>
      </w:r>
    </w:p>
    <w:p>
      <w:pPr>
        <w:pStyle w:val="Style14"/>
        <w:rPr>
          <w:b/>
          <w:b/>
          <w:bCs/>
        </w:rPr>
      </w:pPr>
      <w:r>
        <w:rPr>
          <w:b/>
          <w:bCs/>
        </w:rPr>
        <w:t>Средства спортивной тренировки</w:t>
      </w:r>
    </w:p>
    <w:p>
      <w:pPr>
        <w:pStyle w:val="Style14"/>
        <w:rPr/>
      </w:pPr>
      <w:r>
        <w:rPr/>
        <w:t xml:space="preserve">Средством называется то, что используется для решения определенных задач. Комплекс средств СТ составляют: физические и идеомоторные упражнения, гигиенические факторы и оздоровительные силы природы, технические и тренажерные устройства. </w:t>
      </w:r>
    </w:p>
    <w:p>
      <w:pPr>
        <w:pStyle w:val="Style14"/>
        <w:rPr/>
      </w:pPr>
      <w:r>
        <w:rPr>
          <w:i/>
          <w:iCs/>
        </w:rPr>
        <w:t>Физические</w:t>
      </w:r>
      <w:r>
        <w:rPr/>
        <w:t xml:space="preserve"> упражнения — это двигательные действия, физические упражнения — основное и специфическое средство СТ. В практике спорта общеподготовительные упражнения (различные двигательные действия из видов спорта, в которых спортсмен не специализируется) применяются для развития и совершенствования всех основных физических качеств (силы, быстроты, выносливости, гибкости, ловкости). </w:t>
      </w:r>
    </w:p>
    <w:p>
      <w:pPr>
        <w:pStyle w:val="Style14"/>
        <w:rPr/>
      </w:pPr>
      <w:r>
        <w:rPr/>
        <w:t xml:space="preserve">Эффективность СТ в немалой степени зависит от использования </w:t>
      </w:r>
      <w:r>
        <w:rPr>
          <w:i/>
          <w:iCs/>
        </w:rPr>
        <w:t>технических</w:t>
      </w:r>
      <w:r>
        <w:rPr/>
        <w:t xml:space="preserve"> средств и тренажерных устройств. По назначению их условно можно разделить на следующие группы: </w:t>
      </w:r>
    </w:p>
    <w:p>
      <w:pPr>
        <w:pStyle w:val="Style14"/>
        <w:rPr/>
      </w:pPr>
      <w:r>
        <w:rPr/>
        <w:t xml:space="preserve">1. Технические средства по получению "срочной информации" о выполненных действиях (о скорости, темпе, величине усилий и ритме движений). </w:t>
      </w:r>
    </w:p>
    <w:p>
      <w:pPr>
        <w:pStyle w:val="Style14"/>
        <w:rPr/>
      </w:pPr>
      <w:r>
        <w:rPr/>
        <w:t xml:space="preserve">2. Технические средства по программированию действий, поведения спортсмена, т.е. устройств, позволяющих задавать спортсмену внешнюю (скорость, темп, длительность) или внутреннюю (определенную ЧСС) величину нагрузки, либо устройств, моделирующих игровые и боевые ситуации, в спортивных играх и единоборствах. </w:t>
      </w:r>
    </w:p>
    <w:p>
      <w:pPr>
        <w:pStyle w:val="Style14"/>
        <w:rPr/>
      </w:pPr>
      <w:r>
        <w:rPr/>
        <w:t xml:space="preserve">3. Тренажерные устройства, предназначенные для: </w:t>
      </w:r>
    </w:p>
    <w:p>
      <w:pPr>
        <w:pStyle w:val="Style14"/>
        <w:rPr/>
      </w:pPr>
      <w:r>
        <w:rPr/>
        <w:t xml:space="preserve">а) разучивания, совершенствования техники движений; </w:t>
      </w:r>
    </w:p>
    <w:p>
      <w:pPr>
        <w:pStyle w:val="Style14"/>
        <w:rPr/>
      </w:pPr>
      <w:r>
        <w:rPr/>
        <w:t xml:space="preserve">б) совершенствование СФП близкой к соревновательной. </w:t>
      </w:r>
    </w:p>
    <w:p>
      <w:pPr>
        <w:pStyle w:val="Style14"/>
        <w:rPr/>
      </w:pPr>
      <w:r>
        <w:rPr/>
        <w:t>Технические и тренажерные устройства позволяют разнообразить учебно-тренировочный процесс.</w:t>
      </w:r>
    </w:p>
    <w:p>
      <w:pPr>
        <w:pStyle w:val="Normal"/>
        <w:rPr/>
      </w:pPr>
      <w:r>
        <w:rPr/>
      </w:r>
    </w:p>
    <w:p>
      <w:pPr>
        <w:pStyle w:val="Style14"/>
        <w:rPr>
          <w:b/>
          <w:b/>
          <w:bCs/>
        </w:rPr>
      </w:pPr>
      <w:r>
        <w:rPr>
          <w:b/>
          <w:bCs/>
        </w:rPr>
        <w:t>Методы спортивной тренировки</w:t>
      </w:r>
    </w:p>
    <w:p>
      <w:pPr>
        <w:pStyle w:val="Style14"/>
        <w:rPr/>
      </w:pPr>
      <w:r>
        <w:rPr/>
        <w:t xml:space="preserve">Понятие о методах тренировки. </w:t>
      </w:r>
    </w:p>
    <w:p>
      <w:pPr>
        <w:pStyle w:val="Style14"/>
        <w:rPr/>
      </w:pPr>
      <w:r>
        <w:rPr/>
        <w:t xml:space="preserve">Метод — способ достижения поставленной цели, определенным образом упорядоченная деятельность. Методические приемы часть того или иного метода, элементы, выражающие отдельные действия тренера и обучающихся в процессе их взаимной деятельности. </w:t>
      </w:r>
    </w:p>
    <w:p>
      <w:pPr>
        <w:pStyle w:val="Style14"/>
        <w:rPr/>
      </w:pPr>
      <w:r>
        <w:rPr/>
        <w:t xml:space="preserve">Основные методы СТ можно разделить на 3 группы: словесные, наглядные и практические (упражнения). Как правило, все эти методы и методические приемы применяются в физической, технической и тактической подготовке спортсмена. Выбор метода определяется задачей, возрастом, состоянием здоровья, подготовленностью, квалификацией спортсмена, применяемыми средствами, условиями занятий профессиональной подготовленностью педагога-тренера и др. факторами. </w:t>
      </w:r>
    </w:p>
    <w:p>
      <w:pPr>
        <w:pStyle w:val="Style14"/>
        <w:rPr/>
      </w:pPr>
      <w:r>
        <w:rPr>
          <w:b/>
          <w:bCs/>
        </w:rPr>
        <w:t>Словесный метод</w:t>
      </w:r>
      <w:r>
        <w:rPr/>
        <w:t xml:space="preserve"> —с его помощью сообщаются теоретические сведения по технике, тактике, правилам соревнований. В работе со спортсменами старшего возраста методы слова используются больше. </w:t>
      </w:r>
    </w:p>
    <w:p>
      <w:pPr>
        <w:pStyle w:val="Style14"/>
        <w:rPr/>
      </w:pPr>
      <w:r>
        <w:rPr>
          <w:b/>
          <w:bCs/>
        </w:rPr>
        <w:t>Методы обеспечения наглядности</w:t>
      </w:r>
      <w:r>
        <w:rPr/>
        <w:t xml:space="preserve"> применяются для создания зрительных, слуховых, двигательных образов. Их условно можно разделить на две группы: </w:t>
      </w:r>
    </w:p>
    <w:p>
      <w:pPr>
        <w:pStyle w:val="Style14"/>
        <w:rPr/>
      </w:pPr>
      <w:r>
        <w:rPr/>
        <w:t xml:space="preserve">1) методы непосредственной наглядности </w:t>
      </w:r>
    </w:p>
    <w:p>
      <w:pPr>
        <w:pStyle w:val="Style14"/>
        <w:rPr/>
      </w:pPr>
      <w:r>
        <w:rPr/>
        <w:t xml:space="preserve">2) методы опосредованной наглядности. </w:t>
      </w:r>
    </w:p>
    <w:p>
      <w:pPr>
        <w:pStyle w:val="Style14"/>
        <w:rPr/>
      </w:pPr>
      <w:r>
        <w:rPr/>
        <w:t xml:space="preserve">Первые —показ техники физических упражнений; </w:t>
      </w:r>
    </w:p>
    <w:p>
      <w:pPr>
        <w:pStyle w:val="Style14"/>
        <w:rPr/>
      </w:pPr>
      <w:r>
        <w:rPr/>
        <w:t xml:space="preserve">Вторые —показ плакатов, рисунков, схем и других пособий. </w:t>
      </w:r>
    </w:p>
    <w:p>
      <w:pPr>
        <w:pStyle w:val="Style14"/>
        <w:rPr/>
      </w:pPr>
      <w:r>
        <w:rPr/>
        <w:t xml:space="preserve">Метод упражнений, основан на двигательной деятельности и условно разделяется на две группы: </w:t>
      </w:r>
    </w:p>
    <w:p>
      <w:pPr>
        <w:pStyle w:val="Style14"/>
        <w:rPr/>
      </w:pPr>
      <w:r>
        <w:rPr/>
        <w:t xml:space="preserve">1) метод строго регламентированного упражнения; </w:t>
      </w:r>
    </w:p>
    <w:p>
      <w:pPr>
        <w:pStyle w:val="Style14"/>
        <w:rPr/>
      </w:pPr>
      <w:r>
        <w:rPr/>
        <w:t xml:space="preserve">2) метод относительно нерегламентированного упражнения. </w:t>
      </w:r>
    </w:p>
    <w:p>
      <w:pPr>
        <w:pStyle w:val="Style14"/>
        <w:rPr/>
      </w:pPr>
      <w:r>
        <w:rPr/>
        <w:t xml:space="preserve">К первой группе относятся: </w:t>
      </w:r>
    </w:p>
    <w:p>
      <w:pPr>
        <w:pStyle w:val="Normal"/>
        <w:numPr>
          <w:ilvl w:val="0"/>
          <w:numId w:val="54"/>
        </w:numPr>
        <w:spacing w:before="0" w:after="0"/>
        <w:ind w:left="0" w:hanging="360"/>
        <w:rPr/>
      </w:pPr>
      <w:r>
        <w:rPr/>
        <w:t xml:space="preserve">метод целостного или расчлененного упражнения; </w:t>
      </w:r>
    </w:p>
    <w:p>
      <w:pPr>
        <w:pStyle w:val="Normal"/>
        <w:numPr>
          <w:ilvl w:val="0"/>
          <w:numId w:val="54"/>
        </w:numPr>
        <w:spacing w:before="0" w:after="280"/>
        <w:ind w:left="0" w:hanging="360"/>
        <w:rPr/>
      </w:pPr>
      <w:r>
        <w:rPr/>
        <w:t>методы равномерного, переменного, повторного, интервального упражнения и др.</w:t>
      </w:r>
    </w:p>
    <w:p>
      <w:pPr>
        <w:pStyle w:val="Style14"/>
        <w:rPr/>
      </w:pPr>
      <w:r>
        <w:rPr/>
        <w:t xml:space="preserve">Ко второй группе, прежде всего, относятся игровой и соревновательный методы. </w:t>
      </w:r>
    </w:p>
    <w:p>
      <w:pPr>
        <w:pStyle w:val="Style14"/>
        <w:rPr/>
      </w:pPr>
      <w:r>
        <w:rPr/>
        <w:t xml:space="preserve">Суть метода целостного упражнения заключается в том, что разучиваемое упражнение выполняется в целом, т.е. технику движения осваивают сразу после показа и объяснения простейших упражнений, которые нельзя расчленять </w:t>
      </w:r>
      <w:r>
        <w:rPr>
          <w:i/>
          <w:iCs/>
        </w:rPr>
        <w:t>(бросок по кольцу).</w:t>
      </w:r>
      <w:r>
        <w:rPr/>
        <w:t xml:space="preserve"> </w:t>
      </w:r>
    </w:p>
    <w:p>
      <w:pPr>
        <w:pStyle w:val="Style14"/>
        <w:rPr/>
      </w:pPr>
      <w:r>
        <w:rPr/>
        <w:t xml:space="preserve">Метод расчлененного упражнения предусматривает расчленение сложного технического действия </w:t>
      </w:r>
      <w:r>
        <w:rPr>
          <w:i/>
          <w:iCs/>
        </w:rPr>
        <w:t>(выход со стартовых колодок).</w:t>
      </w:r>
      <w:r>
        <w:rPr/>
        <w:t xml:space="preserve"> </w:t>
      </w:r>
    </w:p>
    <w:p>
      <w:pPr>
        <w:pStyle w:val="Style14"/>
        <w:rPr/>
      </w:pPr>
      <w:r>
        <w:rPr/>
        <w:t xml:space="preserve">Равномерный метод характеризуется тем, что физическое упражнение выполняют непрерывно в течение относительно длительного времени с постоянной интенсивностью, стремясь сохранить заданную скорость, постоянный темп и т.д. </w:t>
      </w:r>
    </w:p>
    <w:p>
      <w:pPr>
        <w:pStyle w:val="Style14"/>
        <w:rPr/>
      </w:pPr>
      <w:r>
        <w:rPr/>
        <w:t xml:space="preserve">Переменный метод характеризуется последовательным варьированием нагрузки в ходе непрерывного упражнения путем направленного изменения скорости передвижения, темпа и т.п. </w:t>
      </w:r>
    </w:p>
    <w:p>
      <w:pPr>
        <w:pStyle w:val="Style14"/>
        <w:rPr/>
      </w:pPr>
      <w:r>
        <w:rPr/>
        <w:t xml:space="preserve">Повторный метод характеризуется многократным выполнением упражнения с определенным интервалом отдыха, в течение которого достаточно полно восстанавливается работоспособность. </w:t>
      </w:r>
    </w:p>
    <w:p>
      <w:pPr>
        <w:pStyle w:val="Style14"/>
        <w:rPr/>
      </w:pPr>
      <w:r>
        <w:rPr/>
        <w:t xml:space="preserve">Интервальный метод внешне походит на повторный. Оба характеризуются многократным повторением упражнений через определенные интервалы отдыха. Но если при повторном методе характер воздействия нагрузки на организм определяется исключительно самим упражнением (длительностью интенсивностью), то при интервальном методе тренирующим воздействием обладают также интервалы отдыха. </w:t>
      </w:r>
      <w:r>
        <w:rPr>
          <w:i/>
          <w:iCs/>
        </w:rPr>
        <w:t>Паузы</w:t>
      </w:r>
      <w:r>
        <w:rPr/>
        <w:t xml:space="preserve"> отдыха устанавливаются с таким расчетом, чтобы перед началом очередного повторного упражнения ЧСС была 120-140 уд/сек, т.е. каждая новая нагрузка дается в стадии неполного восстановления. Число повторений упражнений от 10-20 до 20-30. </w:t>
      </w:r>
    </w:p>
    <w:p>
      <w:pPr>
        <w:pStyle w:val="Style14"/>
        <w:rPr/>
      </w:pPr>
      <w:r>
        <w:rPr/>
        <w:t xml:space="preserve">Основу игрового метода составляет игровая двигательная деятельность, определенным образом упорядоченная. Игровой метод не обязательно связан с какими-либо общепринятыми играми (хоккеем, волейболом). Игровой метод один из важных в процессе подготовки, особенно, молодых спортсменов. Один из недостатков игрового метода — ограниченные возможности дозировки нагрузки как по направленности, так и по степени воздействия. </w:t>
      </w:r>
    </w:p>
    <w:p>
      <w:pPr>
        <w:pStyle w:val="Style14"/>
        <w:rPr/>
      </w:pPr>
      <w:r>
        <w:rPr/>
        <w:t xml:space="preserve">Соревновательный метод — один из способов стимулирования интересов деятельности спортсменов с установкой на победу или достижение высокого результата в каком-либо упражнении при соблюдении правил соревнований. Соревновательный метод используется либо в элементарной форме (например, кто больше забросит в кольцо мячей), либо в виде официальных и полуофициальных соревнований в основном подготовительного характера Фактор соперничества в процессе состязаний создает благоприятные условия для максимального проявления физических, интеллектуальных, эмоциональных и волевых усилий. Дозировка нагрузки ограничена. </w:t>
      </w:r>
    </w:p>
    <w:p>
      <w:pPr>
        <w:pStyle w:val="Style14"/>
        <w:rPr/>
      </w:pPr>
      <w:r>
        <w:rPr/>
        <w:t xml:space="preserve">Итак, задачи обучения в рамках спортивной тренировки заключаются: </w:t>
      </w:r>
    </w:p>
    <w:p>
      <w:pPr>
        <w:pStyle w:val="Normal"/>
        <w:numPr>
          <w:ilvl w:val="0"/>
          <w:numId w:val="52"/>
        </w:numPr>
        <w:spacing w:before="0" w:after="0"/>
        <w:ind w:left="0" w:hanging="360"/>
        <w:rPr/>
      </w:pPr>
      <w:r>
        <w:rPr/>
        <w:t xml:space="preserve">в улучшении физического развития и укрепления здоровья спортсмена (обеспечение физической подготовленности); </w:t>
      </w:r>
    </w:p>
    <w:p>
      <w:pPr>
        <w:pStyle w:val="Normal"/>
        <w:numPr>
          <w:ilvl w:val="0"/>
          <w:numId w:val="52"/>
        </w:numPr>
        <w:spacing w:before="0" w:after="0"/>
        <w:ind w:left="0" w:hanging="360"/>
        <w:rPr/>
      </w:pPr>
      <w:r>
        <w:rPr/>
        <w:t xml:space="preserve">овладение техникой спортивных и других физических упражнений (обеспечение технической подготовленности); </w:t>
      </w:r>
    </w:p>
    <w:p>
      <w:pPr>
        <w:pStyle w:val="Normal"/>
        <w:numPr>
          <w:ilvl w:val="0"/>
          <w:numId w:val="52"/>
        </w:numPr>
        <w:spacing w:before="0" w:after="0"/>
        <w:ind w:left="0" w:hanging="360"/>
        <w:rPr/>
      </w:pPr>
      <w:r>
        <w:rPr/>
        <w:t xml:space="preserve">в овладении спортивной тактикой (обеспечение тактической подготовленности); </w:t>
      </w:r>
    </w:p>
    <w:p>
      <w:pPr>
        <w:pStyle w:val="Normal"/>
        <w:numPr>
          <w:ilvl w:val="0"/>
          <w:numId w:val="52"/>
        </w:numPr>
        <w:spacing w:before="0" w:after="0"/>
        <w:ind w:left="0" w:hanging="360"/>
        <w:rPr/>
      </w:pPr>
      <w:r>
        <w:rPr/>
        <w:t xml:space="preserve">в повышении интеллектуальной подготовки, в расширении круга знаний о спорте (обеспечение теоретической подготовленности); </w:t>
      </w:r>
    </w:p>
    <w:p>
      <w:pPr>
        <w:pStyle w:val="Normal"/>
        <w:numPr>
          <w:ilvl w:val="0"/>
          <w:numId w:val="52"/>
        </w:numPr>
        <w:spacing w:before="0" w:after="0"/>
        <w:ind w:left="0" w:hanging="360"/>
        <w:rPr/>
      </w:pPr>
      <w:r>
        <w:rPr/>
        <w:t xml:space="preserve">способствует формированию таких важных качеств как целеустремленность, смелость, упорство, готовность к риску, воспитывают самостоятельность в сочетании с коллективным мышлением, дисциплину, способность преодолевать трудности и собственное настроение (обеспечение психической подготовленности); </w:t>
      </w:r>
    </w:p>
    <w:p>
      <w:pPr>
        <w:pStyle w:val="Normal"/>
        <w:numPr>
          <w:ilvl w:val="0"/>
          <w:numId w:val="52"/>
        </w:numPr>
        <w:spacing w:before="0" w:after="280"/>
        <w:ind w:left="0" w:hanging="360"/>
        <w:rPr/>
      </w:pPr>
      <w:r>
        <w:rPr/>
        <w:t>вырабатывают привычку к здоровому образу жизни.</w:t>
      </w:r>
    </w:p>
    <w:p>
      <w:pPr>
        <w:pStyle w:val="Style14"/>
        <w:rPr/>
      </w:pPr>
      <w:r>
        <w:rPr/>
        <w:t xml:space="preserve">Объективной основой спортивной тренировки являются закономерности развития спортивной формы: Под спортивной формой подразумевают состояние оптимальной (наилучшей) готовности спортсмена к достижению спортивного результата которое приобретается в процессе соответствующей подготовки в каждом большом (годичном) цикле тренировки. Понятие оптимальной готовности условно. По мере роста мастерства спортивная форма становится иной как по количественным, так и по качественным показателям. </w:t>
      </w:r>
    </w:p>
    <w:p>
      <w:pPr>
        <w:pStyle w:val="Style14"/>
        <w:rPr/>
      </w:pPr>
      <w:r>
        <w:rPr/>
        <w:t xml:space="preserve">С физиологической точки зрения состояние спортивной формы характеризуется наиболее высокими функциональными возможностями отдельных органов и систем, совершенной координацией, снижением энергетических затрат, ускорением врабатываемости и восстановления работоспособности после утомления, высокой автоматизацией двигательных навыков. </w:t>
      </w:r>
    </w:p>
    <w:p>
      <w:pPr>
        <w:pStyle w:val="Style14"/>
        <w:rPr/>
      </w:pPr>
      <w:r>
        <w:rPr/>
        <w:t xml:space="preserve">С психологической точки зрения состояние спортивной формы характеризуется активизацией эмоционально-волевых усилий. При этом психические процессы протекают быстрее, расширяется объем внимания, уверенность в своих силах, проявляется воля к победе. В состоянии спортивной формы спортсмены тренируются с удовольствием. </w:t>
      </w:r>
    </w:p>
    <w:p>
      <w:pPr>
        <w:pStyle w:val="Style14"/>
        <w:rPr/>
      </w:pPr>
      <w:r>
        <w:rPr/>
        <w:t xml:space="preserve">Наиболее общим критерием развития состояния спортивной формы является спортивный результат, показанный в соревнованиях. Часто в отдельных видах спорта состояние спортивной формы оценивается на основе данных педагогического тестирования уровня физической, технической подготовленности, диагностики функционального и психического состояния спортсмена с помощью врачебно-медицинских и психологических методов исследования и др. </w:t>
      </w:r>
    </w:p>
    <w:p>
      <w:pPr>
        <w:pStyle w:val="Style14"/>
        <w:rPr/>
      </w:pPr>
      <w:r>
        <w:rPr/>
        <w:t xml:space="preserve">Стабильность спортивной формы — способность спортсмена показывать в течение определенного времени относительно высокие результаты Стабильность характеризует спортивную форму во времени. Состояние спортивной формы отличается от состояния высокой тренированности. Это означает, что спортсмен, находящийся в спортивной форме обладает повышенной реактивностью и даже на стандартную нагрузку дает большую, а не меньшую реакцию вегетативной системы. </w:t>
      </w:r>
    </w:p>
    <w:p>
      <w:pPr>
        <w:pStyle w:val="Style14"/>
        <w:rPr/>
      </w:pPr>
      <w:r>
        <w:rPr/>
        <w:t xml:space="preserve">Спортивная форма должна быть приобретена к началу соревновательного периода, повышаться на протяжении всего его периода и достигать наивысшего уровня к главному соревнованию. Отличное состояние спортивной формы следует искать в области психологии, в нервной регуляции процессов обмена веществ. Состояние повышенной эмоциональности невыгодно для организма, если оно длится долгое время. </w:t>
      </w:r>
    </w:p>
    <w:p>
      <w:pPr>
        <w:pStyle w:val="Style14"/>
        <w:rPr/>
      </w:pPr>
      <w:r>
        <w:rPr/>
        <w:t xml:space="preserve">Хорошая спортивная форма и высокое достижение обычно совпадают. Несовпадение спортивной формы и спортивного результата может быть при плохих метеорологических условиях, неправильном предсоревновательном режиме и других случайных причинах. Как показывает опыт ведущих спортсменов состояние высшей спортивной формы можно сохранять 2-4 месяца и более. </w:t>
      </w:r>
    </w:p>
    <w:p>
      <w:pPr>
        <w:pStyle w:val="Style14"/>
        <w:rPr/>
      </w:pPr>
      <w:r>
        <w:rPr/>
        <w:t xml:space="preserve">В течение сезона спортсмен может несколько раз входить и выходить из спортивной формы. Это свойственно не только большим мастерам, но и спортсменам-разрядникам. Спортивная форма определяется двумя сторонами ее подготовленности, из которых одна очень стабильна, а вторая — весьма изменчива. Первая сторона — это состояние внутренних органов и систем организма, которые мало изменяются под влиянием тренировок и даже при отсутствии тренировочных занятий в течение нескольких недель. Вторая сторона — работоспособность ЦНС, которая изменяется под воздействием внешней среды очень быстро, иногда даже в течение дня. Работоспособность нервных центров повышается в результате тренировок. </w:t>
      </w:r>
    </w:p>
    <w:p>
      <w:pPr>
        <w:pStyle w:val="Style14"/>
        <w:rPr/>
      </w:pPr>
      <w:r>
        <w:rPr/>
        <w:t xml:space="preserve">Спортсмен приобретает лучшую спортивную форму тогда, когда две эти стороны находятся на высоком уровне и может сохранить ее долго, если интервалы между соревнованиями будут достаточно велики. </w:t>
      </w:r>
    </w:p>
    <w:p>
      <w:pPr>
        <w:pStyle w:val="Style14"/>
        <w:rPr/>
      </w:pPr>
      <w:r>
        <w:rPr>
          <w:b/>
          <w:bCs/>
          <w:i/>
          <w:iCs/>
        </w:rPr>
        <w:t>6.3.</w:t>
      </w:r>
      <w:r>
        <w:rPr>
          <w:b/>
          <w:bCs/>
        </w:rPr>
        <w:t xml:space="preserve"> Основные стороны спортивной подготовки</w:t>
      </w:r>
      <w:r>
        <w:rPr/>
        <w:t xml:space="preserve"> </w:t>
      </w:r>
    </w:p>
    <w:p>
      <w:pPr>
        <w:pStyle w:val="Style14"/>
        <w:rPr/>
      </w:pPr>
      <w:r>
        <w:rPr>
          <w:b/>
          <w:bCs/>
        </w:rPr>
        <w:t>I. Техническая подготовка.</w:t>
      </w:r>
      <w:r>
        <w:rPr/>
        <w:t xml:space="preserve"> </w:t>
      </w:r>
    </w:p>
    <w:p>
      <w:pPr>
        <w:pStyle w:val="Style14"/>
        <w:rPr/>
      </w:pPr>
      <w:r>
        <w:rPr/>
        <w:t xml:space="preserve">Техническая подготовка спортсмена — процесс обучения технике движений, свойственных данному виду спорта. Под спортивной техникой понимают специфический общепринятый и принципиально закономерный способ решения спортивно-двигательной задачи, сложившийся в спортивной практике. </w:t>
      </w:r>
    </w:p>
    <w:p>
      <w:pPr>
        <w:pStyle w:val="Style14"/>
        <w:rPr/>
      </w:pPr>
      <w:r>
        <w:rPr/>
        <w:t xml:space="preserve">Как алгоритм движения спортивная техника присутствует в индивидуальном двигательном действии, т.е. соответствующая общая спортивная техника составляет основу индивидуальной формы движения, однако не идентична ей. </w:t>
      </w:r>
    </w:p>
    <w:p>
      <w:pPr>
        <w:pStyle w:val="Style14"/>
        <w:rPr/>
      </w:pPr>
      <w:r>
        <w:rPr/>
        <w:t xml:space="preserve">Различают общую и специальную техническую подготовку. Общая техническая подготовка направлена на овладение разнообразными двигательными умениями и навыками из вспомогательных видов спорта специальная техническая подготовка — на достижение технического мастерства в избранном виде спорта </w:t>
      </w:r>
    </w:p>
    <w:p>
      <w:pPr>
        <w:pStyle w:val="Style14"/>
        <w:rPr/>
      </w:pPr>
      <w:r>
        <w:rPr/>
        <w:t xml:space="preserve">Иногда под "спортивной техникой" понимают определенный способ выполнения двигательного действия, который характеризуется той или иной степенью эффективности использования спортсменом своих двигательных возможностей для достижения спортивного результата. </w:t>
      </w:r>
    </w:p>
    <w:p>
      <w:pPr>
        <w:pStyle w:val="Style14"/>
        <w:rPr/>
      </w:pPr>
      <w:r>
        <w:rPr/>
        <w:t xml:space="preserve">Роль спортивной техники в различных видах спорта различна. Техническая подготовка связана с формированием у спортсменов двигательных навыков и умений, а также соответствующих специальных знаний. </w:t>
      </w:r>
    </w:p>
    <w:p>
      <w:pPr>
        <w:pStyle w:val="Style14"/>
        <w:rPr/>
      </w:pPr>
      <w:r>
        <w:rPr/>
        <w:t xml:space="preserve">Совершенствование спортивной техники осуществляется в течение всей многолетней подготовки спортсменов, которая направлена на повышение технического мастерства, под которым следует понимать совершенное владение наиболее рациональной техникой движения в условиях обостренной спортивной борьбы. </w:t>
      </w:r>
    </w:p>
    <w:p>
      <w:pPr>
        <w:pStyle w:val="Normal"/>
        <w:jc w:val="center"/>
        <w:rPr/>
      </w:pPr>
      <w:r>
        <w:rPr/>
      </w:r>
    </w:p>
    <w:p>
      <w:pPr>
        <w:pStyle w:val="Style14"/>
        <w:rPr/>
      </w:pPr>
      <w:r>
        <w:rPr>
          <w:b/>
          <w:bCs/>
        </w:rPr>
        <w:t>II. Тактическая подготовка</w:t>
      </w:r>
      <w:r>
        <w:rPr/>
        <w:t xml:space="preserve"> </w:t>
      </w:r>
    </w:p>
    <w:p>
      <w:pPr>
        <w:pStyle w:val="Style14"/>
        <w:rPr/>
      </w:pPr>
      <w:r>
        <w:rPr>
          <w:b/>
          <w:bCs/>
        </w:rPr>
        <w:t>Определение, содержание тактики.</w:t>
      </w:r>
      <w:r>
        <w:rPr/>
        <w:t xml:space="preserve"> </w:t>
      </w:r>
    </w:p>
    <w:p>
      <w:pPr>
        <w:pStyle w:val="Style14"/>
        <w:rPr>
          <w:b/>
          <w:b/>
          <w:bCs/>
        </w:rPr>
      </w:pPr>
      <w:r>
        <w:rPr>
          <w:b/>
          <w:bCs/>
        </w:rPr>
        <w:t>Задачи и приемы тактической подготовки.</w:t>
      </w:r>
    </w:p>
    <w:p>
      <w:pPr>
        <w:pStyle w:val="Style14"/>
        <w:rPr/>
      </w:pPr>
      <w:r>
        <w:rPr/>
        <w:t xml:space="preserve">Тактическая подготовка направлена на усвоение спортсменами необходимых знаний в области тактики. Тактика — раздел теории, изучающий целесообразные средства, способы и формы ведения спортивной борьбы. Тактика самый динамичный элемент игровой деятельности. В основе тактической деятельности лежит психическая деятельность высших отделов человеческого мозга. Тактическая деятельность носит комплексный характер и включает интеллектуальные и физические способности человека. Слово "тактика" произошло от древнегреческого слова, означавшего "Приведение в порядок". </w:t>
      </w:r>
    </w:p>
    <w:p>
      <w:pPr>
        <w:pStyle w:val="Style14"/>
        <w:rPr/>
      </w:pPr>
      <w:r>
        <w:rPr/>
        <w:t xml:space="preserve">Под тактической подготовкой понимают специфический общепринятый и закономерный процесс, сложившийся в спортивной практике, на основе которого спортсмен должен научиться приспосабливаться к любому противнику и любой ситуации, рационально и целенаправленно используя в соревнованиях свои физические качества и технические умения и навыки. </w:t>
      </w:r>
    </w:p>
    <w:p>
      <w:pPr>
        <w:pStyle w:val="Style14"/>
        <w:rPr/>
      </w:pPr>
      <w:r>
        <w:rPr/>
        <w:t xml:space="preserve">К средствам тактики относятся действия спортсменов, характеризующиеся строго определенной двигательной структурой и проявлением уровня ей физических качеств. </w:t>
      </w:r>
    </w:p>
    <w:p>
      <w:pPr>
        <w:pStyle w:val="Style14"/>
        <w:rPr/>
      </w:pPr>
      <w:r>
        <w:rPr/>
        <w:t xml:space="preserve">Под способом тактики понимают определенные организованные действия спортсмена и команды, выражающиеся в применении различных систем, комбинаций и приёмов (контрприёмов). </w:t>
      </w:r>
    </w:p>
    <w:p>
      <w:pPr>
        <w:pStyle w:val="Style14"/>
        <w:rPr/>
      </w:pPr>
      <w:r>
        <w:rPr/>
        <w:t xml:space="preserve">Форма тактики — это определенные комплексы различно организованных действий спортсмена и команды. Формы тактики связаны с характером соревновательной борьбы. Следует различать групповую и командную формы тактических действий, в зависимости от того, применяются ли они для нападения (в спортивных играх —быстрый прорыв, позиционное нападение) или защита. Следует различать пассивную и активную тактику. Пассивная тактика — умышленное предоставление инициативы противнику (бег "из-за спины". Активная тактика — это навязывание противнику действий, выгодных для себя (рваный бег, замедленная игра в центре с рывком). </w:t>
      </w:r>
    </w:p>
    <w:p>
      <w:pPr>
        <w:pStyle w:val="Style14"/>
        <w:rPr/>
      </w:pPr>
      <w:r>
        <w:rPr/>
        <w:t xml:space="preserve">Тактическая подготовка сводится к планомерному, систематическому и рациональному использованию техники для решения конкретных спортивных задач. </w:t>
      </w:r>
    </w:p>
    <w:p>
      <w:pPr>
        <w:pStyle w:val="Style14"/>
        <w:rPr/>
      </w:pPr>
      <w:r>
        <w:rPr/>
        <w:t xml:space="preserve">Обучение спортивной тактике следует вести в органической связи с овладением техникой спортивного упражнения. </w:t>
      </w:r>
      <w:r>
        <w:rPr>
          <w:i/>
          <w:iCs/>
        </w:rPr>
        <w:t>Путь</w:t>
      </w:r>
      <w:r>
        <w:rPr/>
        <w:t xml:space="preserve"> к этому —постоянное усложнение ситуаций, характерных для избранного вида спорта, развитые способности действовать осознанно в самых сложных условиях спортивной борьбы, сохраняя контроль за выполняемыми движениями.</w:t>
      </w:r>
    </w:p>
    <w:p>
      <w:pPr>
        <w:pStyle w:val="Normal"/>
        <w:rPr/>
      </w:pPr>
      <w:r>
        <w:rPr/>
      </w:r>
    </w:p>
    <w:p>
      <w:pPr>
        <w:pStyle w:val="Style14"/>
        <w:rPr>
          <w:b/>
          <w:b/>
          <w:bCs/>
        </w:rPr>
      </w:pPr>
      <w:r>
        <w:rPr>
          <w:b/>
          <w:bCs/>
        </w:rPr>
        <w:t>III. Морально-волевая подготовка (нравственная)</w:t>
      </w:r>
    </w:p>
    <w:p>
      <w:pPr>
        <w:pStyle w:val="Style14"/>
        <w:rPr/>
      </w:pPr>
      <w:r>
        <w:rPr/>
        <w:t xml:space="preserve">Физическая культура и спорт имеют большие возможности для осуществления нравственного воспитания. Мораль, нравственность — это совокупность норм и правил поведения, их проявления в поступках и деятельности человека. </w:t>
      </w:r>
    </w:p>
    <w:p>
      <w:pPr>
        <w:pStyle w:val="Style14"/>
        <w:rPr/>
      </w:pPr>
      <w:r>
        <w:rPr/>
        <w:t xml:space="preserve">В воспитательной работе со студентами-спортсменами необходимо умело сочетать задачи воспитания с задачами, вытекающими из специфики спортивной деятельности. </w:t>
      </w:r>
    </w:p>
    <w:p>
      <w:pPr>
        <w:pStyle w:val="Style14"/>
        <w:rPr/>
      </w:pPr>
      <w:r>
        <w:rPr/>
        <w:t xml:space="preserve">Недостаточное внимание к вопросам морального воспитания на занятиях физическими упражнениями и спортом может способствовать развитию отрицательных нравственных черт (эгоизм, зазнайство и т.д.). Необходимо с детства воспитывать любовь и уважение к людям, спорту, чувство спортивной чести, стремление к совершенствованию мастерства, не из-за наград или материального поощрения. </w:t>
      </w:r>
    </w:p>
    <w:p>
      <w:pPr>
        <w:pStyle w:val="Style14"/>
        <w:rPr/>
      </w:pPr>
      <w:r>
        <w:rPr/>
        <w:t xml:space="preserve">Одним из важных аспектов нравственного воспитания является формирование нравственного сознания. На основе нравственных понятий, оценок и суждений формируются нравственные убеждения, которые в конечном счете определяют поведение и поступки человека и спортсмена в том числе. </w:t>
      </w:r>
    </w:p>
    <w:p>
      <w:pPr>
        <w:pStyle w:val="Style14"/>
        <w:rPr/>
      </w:pPr>
      <w:r>
        <w:rPr/>
        <w:t xml:space="preserve">Наряду с формированием нравственного сознания в процессе воспитательной работы большую роль играет воспитание у спортсменов нравственных чувств. Нравственные чувства — это переживание своего отношения к действительности, к людям, к собственному поведению. </w:t>
      </w:r>
      <w:r>
        <w:rPr>
          <w:i/>
          <w:iCs/>
        </w:rPr>
        <w:t>При.</w:t>
      </w:r>
      <w:r>
        <w:rPr/>
        <w:t xml:space="preserve"> этом важной задачей является воспитание морально-политических и гражданских чувств: патриотизма, коллективизма, чувства долга и чести, ответственности перед командой, коллективом, Родиной. </w:t>
      </w:r>
    </w:p>
    <w:p>
      <w:pPr>
        <w:pStyle w:val="Style14"/>
        <w:rPr/>
      </w:pPr>
      <w:r>
        <w:rPr/>
        <w:t xml:space="preserve">Учебно-тренировочный процесс является средством воспитания через постепенное и последовательное преодоление трудностей. </w:t>
      </w:r>
    </w:p>
    <w:p>
      <w:pPr>
        <w:pStyle w:val="Style14"/>
        <w:rPr/>
      </w:pPr>
      <w:r>
        <w:rPr/>
        <w:t xml:space="preserve">При выборе средств и методов нравственного воспитания необходимо учитывать особенности психики мужчин и женщин разного возраста, их склонности и интересы. Необходимо, чтобы разъяснения и убеждения были доходчивыми и побуждали обучающихся к самоанализу своих действий и поступков. </w:t>
      </w:r>
    </w:p>
    <w:p>
      <w:pPr>
        <w:pStyle w:val="Style14"/>
        <w:rPr/>
      </w:pPr>
      <w:r>
        <w:rPr/>
        <w:t xml:space="preserve">Важными условиями решения этих задач является хорошая организация и проведение занятий по физическому воспитанию, высокая требовательность к занимающимся и личный пример педагога-тренера. </w:t>
      </w:r>
    </w:p>
    <w:p>
      <w:pPr>
        <w:pStyle w:val="Style14"/>
        <w:rPr/>
      </w:pPr>
      <w:r>
        <w:rPr/>
        <w:t xml:space="preserve">Под волей понимают сложное психическое явление или психическую деятельность человека по управлению своими действиями, мыслями, переживаниями и телом для достижения поставленной цели. Воля развивается и закаляется в процессе преодоления трудностей. Трудности в спорте делятся на субъективные и объективные. </w:t>
      </w:r>
    </w:p>
    <w:p>
      <w:pPr>
        <w:pStyle w:val="Style14"/>
        <w:rPr/>
      </w:pPr>
      <w:r>
        <w:rPr/>
        <w:t xml:space="preserve">Субъективные зависят от особенностей личности (характер, темперамент и т.д). Чаще проявляются в отрицательных эмоциях (страх перед противником, боязнь получить травму). </w:t>
      </w:r>
    </w:p>
    <w:p>
      <w:pPr>
        <w:pStyle w:val="Style14"/>
        <w:rPr/>
      </w:pPr>
      <w:r>
        <w:rPr/>
        <w:t>Объективные трудности вызваны общими и специфическими условиями спортивной деятельности: соблюдение установленного режима, участие во многих соревнованиях, неблагоприятная погода и др</w:t>
      </w:r>
      <w:r>
        <w:rPr>
          <w:i/>
          <w:iCs/>
        </w:rPr>
        <w:t>.</w:t>
      </w:r>
      <w:r>
        <w:rPr/>
        <w:t xml:space="preserve"> </w:t>
      </w:r>
    </w:p>
    <w:p>
      <w:pPr>
        <w:pStyle w:val="Style14"/>
        <w:rPr/>
      </w:pPr>
      <w:r>
        <w:rPr/>
        <w:t xml:space="preserve">Основные волевые качества:целеустремленность, настойчивость и упорство, решительность и смелость, выдержка и самообладание, инициатива и самостоятельность. </w:t>
      </w:r>
    </w:p>
    <w:p>
      <w:pPr>
        <w:pStyle w:val="Style14"/>
        <w:rPr/>
      </w:pPr>
      <w:r>
        <w:rPr>
          <w:i/>
          <w:iCs/>
        </w:rPr>
        <w:t>Целеустремленность —</w:t>
      </w:r>
      <w:r>
        <w:rPr/>
        <w:t xml:space="preserve"> способность четко определять ближайшие и перспективные задачи и цели; </w:t>
      </w:r>
    </w:p>
    <w:p>
      <w:pPr>
        <w:pStyle w:val="Style14"/>
        <w:rPr/>
      </w:pPr>
      <w:r>
        <w:rPr>
          <w:i/>
          <w:iCs/>
        </w:rPr>
        <w:t>Настойчивость —</w:t>
      </w:r>
      <w:r>
        <w:rPr/>
        <w:t xml:space="preserve"> стремление достичь намеченной цели; </w:t>
      </w:r>
    </w:p>
    <w:p>
      <w:pPr>
        <w:pStyle w:val="Style14"/>
        <w:rPr/>
      </w:pPr>
      <w:r>
        <w:rPr>
          <w:i/>
          <w:iCs/>
        </w:rPr>
        <w:t>Инициатива —</w:t>
      </w:r>
      <w:r>
        <w:rPr/>
        <w:t xml:space="preserve"> предполагает творчество, личный почин, находчивость и сообразительность. </w:t>
      </w:r>
    </w:p>
    <w:p>
      <w:pPr>
        <w:pStyle w:val="Style14"/>
        <w:rPr/>
      </w:pPr>
      <w:r>
        <w:rPr/>
        <w:t xml:space="preserve">Все качества взаимосвязаны, но главным, ведущим является </w:t>
      </w:r>
      <w:r>
        <w:rPr>
          <w:i/>
          <w:iCs/>
        </w:rPr>
        <w:t>целеустремленность,</w:t>
      </w:r>
      <w:r>
        <w:rPr/>
        <w:t xml:space="preserve"> которая определяет уровень воспитания и проявления других качеств. Волевые качества при рациональном педагогическом руководстве становятся постоянными чертами личности. </w:t>
      </w:r>
    </w:p>
    <w:p>
      <w:pPr>
        <w:pStyle w:val="Style14"/>
        <w:rPr/>
      </w:pPr>
      <w:r>
        <w:rPr/>
        <w:t xml:space="preserve">В любом волевом действии есть интеллектуальная, моральная и эмоциональная основа. Поэтому волевая подготовка должна базироваться на формировании нравственных чувств и совершенствовании интеллектуальных способностей (ширина, глубина и гибкость ума, самостоятельность мышления и т.п.). </w:t>
      </w:r>
    </w:p>
    <w:p>
      <w:pPr>
        <w:pStyle w:val="Style14"/>
        <w:rPr/>
      </w:pPr>
      <w:r>
        <w:rPr/>
        <w:t xml:space="preserve">При развитии волевых качеств необходимо учитывать особенности избранного вами вида спорта развивать волевые качества необходимо планомерно с учетом возраста, пола, физических и психических возможностей. </w:t>
      </w:r>
    </w:p>
    <w:p>
      <w:pPr>
        <w:pStyle w:val="Normal"/>
        <w:rPr/>
      </w:pPr>
      <w:r>
        <w:rPr/>
      </w:r>
    </w:p>
    <w:p>
      <w:pPr>
        <w:pStyle w:val="Style14"/>
        <w:rPr/>
      </w:pPr>
      <w:r>
        <w:rPr>
          <w:b/>
          <w:bCs/>
        </w:rPr>
        <w:t>IV Понятие о психологической подготовке.</w:t>
      </w:r>
      <w:r>
        <w:rPr/>
        <w:t xml:space="preserve"> </w:t>
      </w:r>
    </w:p>
    <w:p>
      <w:pPr>
        <w:pStyle w:val="Style14"/>
        <w:rPr/>
      </w:pPr>
      <w:r>
        <w:rPr/>
        <w:t xml:space="preserve">Под психологической подготовкой следует понимать совокупность психолого-педагогических мероприятий и соответствующих условий спортивной деятельности, направленных на формирование таких психических функций, процессов, состояний и свойств личности, которые обеспечивают успешное решение задач тренировки и участия в соревнованиях. </w:t>
      </w:r>
    </w:p>
    <w:p>
      <w:pPr>
        <w:pStyle w:val="Style14"/>
        <w:rPr/>
      </w:pPr>
      <w:r>
        <w:rPr/>
        <w:t xml:space="preserve">Патологическую подготовку принято делить на общую и специальную. Суть СПП заключается в том, что она направлена на развитие и совершенствование у спортсменов именно тех психических функций и качеств, которые необходимы для успешных занятий в избранном виде спорта и для обучения приемам активной саморегуляции психических состояний с целью формирования эмоциональной устойчивости к экстремальным условиям спортивной борьбы, воспитания способностей быстро снимать последствия нервного и физического перенапряжения. </w:t>
      </w:r>
    </w:p>
    <w:p>
      <w:pPr>
        <w:pStyle w:val="Style14"/>
        <w:rPr/>
      </w:pPr>
      <w:r>
        <w:rPr/>
        <w:t xml:space="preserve">Общая психологичесакая подготовка осуществляется в процессе тренировок параллельно с технической и тактической подготовкой. </w:t>
      </w:r>
    </w:p>
    <w:p>
      <w:pPr>
        <w:pStyle w:val="Style14"/>
        <w:rPr/>
      </w:pPr>
      <w:r>
        <w:rPr/>
        <w:t xml:space="preserve">СПП направлена, главным образом, на формирование психической готовности к участию в конкретном соревновании. Она делится на раннюю (примерно за месяц до соревнований) и непосредственную (перед выступлением и в течении его). Ранняя предполагает получение информации об условиях предстоящих соревнований (уровень тренированности, программа действий, моделирование противника, совершенствование воли и т.д.). Непосредственная психическая подготовка включает: психический настрой и управление психическим состоянием, (интеллектуальную настройку на выступление). </w:t>
      </w:r>
    </w:p>
    <w:p>
      <w:pPr>
        <w:pStyle w:val="Style14"/>
        <w:rPr/>
      </w:pPr>
      <w:r>
        <w:rPr/>
        <w:t xml:space="preserve">Психологическое воздействие в ходе выступления предусматривает краткий самоанализ (в перерывах) и коррекцию поведения во время соревнований; стимуляцию волевых усилий. Устранение эмоций, мешающих объективной оценке своих возможностей, нервно-психическое восстановление (самовнушение, отвлечение, отдых). </w:t>
      </w:r>
    </w:p>
    <w:p>
      <w:pPr>
        <w:pStyle w:val="Style14"/>
        <w:rPr/>
      </w:pPr>
      <w:r>
        <w:rPr/>
        <w:t xml:space="preserve">Регулирование эмоционального возбуждения спортсменов осуществляется как в процессе тренировки, так и перед выступлением на соревнованиях с помощью различных методов воздействия. </w:t>
      </w:r>
    </w:p>
    <w:p>
      <w:pPr>
        <w:pStyle w:val="Style14"/>
        <w:rPr/>
      </w:pPr>
      <w:r>
        <w:rPr/>
        <w:t xml:space="preserve">К числу приемов относят, в первую очередь, словесные воздействия (разъяснение, убеждение, одобрение, похвала и др.), которые рекомендуется проводить за несколько дней до соревнований. В день соревнования это воздействие не дает положительного эффекта, а иногда приносит вред. </w:t>
      </w:r>
    </w:p>
    <w:p>
      <w:pPr>
        <w:pStyle w:val="Style14"/>
        <w:rPr/>
      </w:pPr>
      <w:r>
        <w:rPr/>
        <w:t xml:space="preserve">Изюльэуются также "тонизирующие" движения; произвольная регуляция дыхания, массаж и самомассаж; воздействие холодовыми раздражителями на локальные участки тела. </w:t>
      </w:r>
    </w:p>
    <w:p>
      <w:pPr>
        <w:pStyle w:val="Style14"/>
        <w:rPr/>
      </w:pPr>
      <w:r>
        <w:rPr/>
        <w:t xml:space="preserve">Из психопрофилактических методов влияния применяются прежде всего аутогенная тренировка, эффективность которой обусловлена психофизиологическими изменениями ЦНС человека, возвышенным самовнушением. Первые изменения происходят при расслаблении скелета мышц, что рефлекторно приводит к психическому расслаблению, успокоению. Расслабление скелетных мышц рефлекторно расширяют гладкие мышцы внутренних органов, что тоже оказывает успокаивающее действие. АТ содержит целую систему самовнушений. Приемы АТ основаны на внушении и убеждении. </w:t>
      </w:r>
    </w:p>
    <w:p>
      <w:pPr>
        <w:pStyle w:val="Style14"/>
        <w:rPr/>
      </w:pPr>
      <w:r>
        <w:rPr/>
        <w:t>Важную роль при АТ играет изменение высшей нервной деятельности: наступление неполного торможения так называемое аутогенное погружение, которое отличается от гипнотического торможения как методикой проведения, так и состоянием ЦНС.</w:t>
      </w:r>
    </w:p>
    <w:p>
      <w:pPr>
        <w:pStyle w:val="Normal"/>
        <w:rPr/>
      </w:pPr>
      <w:r>
        <w:rPr/>
      </w:r>
    </w:p>
    <w:p>
      <w:pPr>
        <w:pStyle w:val="Style14"/>
        <w:rPr/>
      </w:pPr>
      <w:r>
        <w:rPr>
          <w:b/>
          <w:bCs/>
        </w:rPr>
        <w:t>Особенности планирования периодов тренировок</w:t>
      </w:r>
      <w:r>
        <w:rPr/>
        <w:t xml:space="preserve"> </w:t>
      </w:r>
    </w:p>
    <w:p>
      <w:pPr>
        <w:pStyle w:val="Style14"/>
        <w:rPr/>
      </w:pPr>
      <w:r>
        <w:rPr/>
        <w:t xml:space="preserve">Целевое планирование позволяет выполнять большую тренировочную работу и в то же время иметь достаточный период отдыха за счет целесообразного чередования и сочетания различных тренировочных нагрузок. </w:t>
      </w:r>
    </w:p>
    <w:p>
      <w:pPr>
        <w:pStyle w:val="Style14"/>
        <w:rPr/>
      </w:pPr>
      <w:r>
        <w:rPr/>
        <w:t xml:space="preserve">Периоды подготовки подразделяются на подготовительный и специально-подготовительный. У начинающих спортсменов общеподготовительный этап более продолжителен, чем специально-подготовительный. По мере роста спортивной квалификации длительность общеподготовительного этапа сокращается, а специально-подготовительного — увеличивается. Основная направленность подготовительного периода — создание и развитие предпосылок для приобретения спортивной формы. Главная предпосылка — повышение уровня функциональных возможностей организма, разносторонне развитие физических качеств. Основными средствами специальной подготовки являются специально-подготовительные упражнения. Методы тренировки специализированы здесь меньше, чем на последующих этапах. </w:t>
      </w:r>
    </w:p>
    <w:p>
      <w:pPr>
        <w:pStyle w:val="Style14"/>
        <w:rPr/>
      </w:pPr>
      <w:r>
        <w:rPr/>
        <w:t xml:space="preserve">В любом тренировочном цикле необходимо чередовать занятия с различными задачами, средствами, методами и нагрузками. Тренировка планируется по дням на основе недельного цикла. </w:t>
      </w:r>
    </w:p>
    <w:p>
      <w:pPr>
        <w:pStyle w:val="Style14"/>
        <w:rPr/>
      </w:pPr>
      <w:r>
        <w:rPr/>
        <w:t xml:space="preserve">В недельном цикле целесообразно планировать занятия в такой последовательности: </w:t>
      </w:r>
    </w:p>
    <w:p>
      <w:pPr>
        <w:pStyle w:val="Normal"/>
        <w:numPr>
          <w:ilvl w:val="0"/>
          <w:numId w:val="39"/>
        </w:numPr>
        <w:spacing w:before="0" w:after="0"/>
        <w:ind w:left="0" w:hanging="360"/>
        <w:rPr/>
      </w:pPr>
      <w:r>
        <w:rPr/>
        <w:t xml:space="preserve">изучение и совершенствование техники; </w:t>
      </w:r>
    </w:p>
    <w:p>
      <w:pPr>
        <w:pStyle w:val="Normal"/>
        <w:numPr>
          <w:ilvl w:val="0"/>
          <w:numId w:val="39"/>
        </w:numPr>
        <w:spacing w:before="0" w:after="0"/>
        <w:ind w:left="0" w:hanging="360"/>
        <w:rPr/>
      </w:pPr>
      <w:r>
        <w:rPr/>
        <w:t xml:space="preserve">воспитание быстроты; </w:t>
      </w:r>
    </w:p>
    <w:p>
      <w:pPr>
        <w:pStyle w:val="Normal"/>
        <w:numPr>
          <w:ilvl w:val="0"/>
          <w:numId w:val="39"/>
        </w:numPr>
        <w:spacing w:before="0" w:after="0"/>
        <w:ind w:left="0" w:hanging="360"/>
        <w:rPr/>
      </w:pPr>
      <w:r>
        <w:rPr/>
        <w:t xml:space="preserve">воспитание силы; </w:t>
      </w:r>
    </w:p>
    <w:p>
      <w:pPr>
        <w:pStyle w:val="Normal"/>
        <w:numPr>
          <w:ilvl w:val="0"/>
          <w:numId w:val="39"/>
        </w:numPr>
        <w:spacing w:before="0" w:after="0"/>
        <w:ind w:left="0" w:hanging="360"/>
        <w:rPr/>
      </w:pPr>
      <w:r>
        <w:rPr/>
        <w:t xml:space="preserve">развитие выносливости; </w:t>
      </w:r>
    </w:p>
    <w:p>
      <w:pPr>
        <w:pStyle w:val="Normal"/>
        <w:numPr>
          <w:ilvl w:val="0"/>
          <w:numId w:val="39"/>
        </w:numPr>
        <w:spacing w:before="0" w:after="280"/>
        <w:ind w:left="0" w:hanging="360"/>
        <w:rPr/>
      </w:pPr>
      <w:r>
        <w:rPr/>
        <w:t>поддержание общей работоспособности к тренированности или активный отдых.</w:t>
      </w:r>
    </w:p>
    <w:p>
      <w:pPr>
        <w:pStyle w:val="Style14"/>
        <w:rPr/>
      </w:pPr>
      <w:r>
        <w:rPr>
          <w:i/>
          <w:iCs/>
        </w:rPr>
        <w:t>При</w:t>
      </w:r>
      <w:r>
        <w:rPr/>
        <w:t xml:space="preserve"> построении тренировочных циклов основная направленность занятия может повторяться несколько раз (например, развитие быстроты у спринтеров). </w:t>
      </w:r>
    </w:p>
    <w:p>
      <w:pPr>
        <w:pStyle w:val="Style14"/>
        <w:rPr/>
      </w:pPr>
      <w:r>
        <w:rPr/>
        <w:t xml:space="preserve">В тренировочном цикле изменять нагрузку от одного микроцикла к другому следует волнообразно, чередуя микроциклы с более низкой нагрузкой или активным отдыхом. </w:t>
      </w:r>
    </w:p>
    <w:p>
      <w:pPr>
        <w:pStyle w:val="Style14"/>
        <w:rPr/>
      </w:pPr>
      <w:r>
        <w:rPr/>
        <w:t xml:space="preserve">Определяющим условием эффективности тренировки и успеха в спортивных соревнованиях является круглогодичность подготовки спортсменов. Круглогодичная тренировка требует правильного планирования. Для этого используется, в первую очередь, так называемая, периодизация —деление круглогодичной тренировки на периоды и этапы. </w:t>
      </w:r>
    </w:p>
    <w:p>
      <w:pPr>
        <w:pStyle w:val="Style14"/>
        <w:rPr/>
      </w:pPr>
      <w:r>
        <w:rPr/>
        <w:t xml:space="preserve">Все этапы, сочетаемые в определенном порядке, составляют большой цикл тренировки, состоящей из трех периодов: </w:t>
      </w:r>
    </w:p>
    <w:p>
      <w:pPr>
        <w:pStyle w:val="Style14"/>
        <w:rPr/>
      </w:pPr>
      <w:r>
        <w:rPr/>
        <w:t xml:space="preserve">подготовительного, соревновательного и переходного (заключительного). </w:t>
      </w:r>
    </w:p>
    <w:p>
      <w:pPr>
        <w:pStyle w:val="Style14"/>
        <w:rPr/>
      </w:pPr>
      <w:r>
        <w:rPr/>
        <w:t xml:space="preserve">Периоды и этапы имеют разную продолжительность в различных видах спорта и не одинаковое распределение в году. </w:t>
      </w:r>
    </w:p>
    <w:p>
      <w:pPr>
        <w:pStyle w:val="Style14"/>
        <w:rPr/>
      </w:pPr>
      <w:r>
        <w:rPr/>
        <w:t xml:space="preserve">Продолжительность подготовительного периода может достигать от 2 до 5 месяцев. В этот период решаются следующие основные задачи: </w:t>
      </w:r>
    </w:p>
    <w:p>
      <w:pPr>
        <w:pStyle w:val="Style14"/>
        <w:rPr/>
      </w:pPr>
      <w:r>
        <w:rPr/>
        <w:t xml:space="preserve">а) приобретение и улучшение общефизической подготовленности; </w:t>
      </w:r>
    </w:p>
    <w:p>
      <w:pPr>
        <w:pStyle w:val="Style14"/>
        <w:rPr/>
      </w:pPr>
      <w:r>
        <w:rPr/>
        <w:t xml:space="preserve">б) дальнейшее воспитание силы, быстроты, выносливости и других психологических качеств, применительно к избранному виду спорта; </w:t>
      </w:r>
    </w:p>
    <w:p>
      <w:pPr>
        <w:pStyle w:val="Style14"/>
        <w:rPr/>
      </w:pPr>
      <w:r>
        <w:rPr/>
        <w:t xml:space="preserve">в) улучшение морально-волевых качеств; </w:t>
      </w:r>
    </w:p>
    <w:p>
      <w:pPr>
        <w:pStyle w:val="Style14"/>
        <w:rPr/>
      </w:pPr>
      <w:r>
        <w:rPr/>
        <w:t xml:space="preserve">г) повышение уровня знаний в области теории и методики спорта, гигиены и самоконтроля. </w:t>
      </w:r>
    </w:p>
    <w:p>
      <w:pPr>
        <w:pStyle w:val="Style14"/>
        <w:rPr/>
      </w:pPr>
      <w:r>
        <w:rPr/>
        <w:t xml:space="preserve">д) овладение техникой и совершенствование в ней; </w:t>
      </w:r>
    </w:p>
    <w:p>
      <w:pPr>
        <w:pStyle w:val="Style14"/>
        <w:rPr/>
      </w:pPr>
      <w:r>
        <w:rPr/>
        <w:t xml:space="preserve">е) ознакомление с элементами тактики; </w:t>
      </w:r>
    </w:p>
    <w:p>
      <w:pPr>
        <w:pStyle w:val="Style14"/>
        <w:rPr/>
      </w:pPr>
      <w:r>
        <w:rPr/>
        <w:t xml:space="preserve">В соревновательный период тренировка направлена на достижение высоких спортивных результатов. Основными задачами тренировок в этот период являются: </w:t>
      </w:r>
    </w:p>
    <w:p>
      <w:pPr>
        <w:pStyle w:val="Style14"/>
        <w:rPr/>
      </w:pPr>
      <w:r>
        <w:rPr/>
        <w:t xml:space="preserve">а) дальнейшее повышение уровня развития физических и морально-волевых качеств; </w:t>
      </w:r>
    </w:p>
    <w:p>
      <w:pPr>
        <w:pStyle w:val="Style14"/>
        <w:rPr/>
      </w:pPr>
      <w:r>
        <w:rPr/>
        <w:t xml:space="preserve">б) совершенствование и закрепление спортивной техники; </w:t>
      </w:r>
    </w:p>
    <w:p>
      <w:pPr>
        <w:pStyle w:val="Style14"/>
        <w:rPr/>
      </w:pPr>
      <w:r>
        <w:rPr/>
        <w:t xml:space="preserve">в) овладение тактикой и приобретение опыта участия в соревнованиях; </w:t>
      </w:r>
    </w:p>
    <w:p>
      <w:pPr>
        <w:pStyle w:val="Style14"/>
        <w:rPr/>
      </w:pPr>
      <w:r>
        <w:rPr/>
        <w:t xml:space="preserve">г) повышение уровня теоретической подготовленности. </w:t>
      </w:r>
    </w:p>
    <w:p>
      <w:pPr>
        <w:pStyle w:val="Style14"/>
        <w:rPr/>
      </w:pPr>
      <w:r>
        <w:rPr/>
        <w:t xml:space="preserve">Соревновательный период делится на два этапа: первый — ранний соревновательный и второй — этап основных соревнований. </w:t>
      </w:r>
    </w:p>
    <w:p>
      <w:pPr>
        <w:pStyle w:val="Style14"/>
        <w:rPr/>
      </w:pPr>
      <w:r>
        <w:rPr/>
        <w:t xml:space="preserve">Заключительный (переходной период тренировки) период имеет цель подвести спортсмена к началу занятий в новом году полностью отдохнувшим, здоровым, не сниженным уровнем физической и технической подготовленности. Отдых спортсмена должен быть активным с изменением форм, средств и методов тренировочных упражнений (переход к другим видам спорта). </w:t>
      </w:r>
    </w:p>
    <w:p>
      <w:pPr>
        <w:pStyle w:val="Style14"/>
        <w:rPr/>
      </w:pPr>
      <w:r>
        <w:rPr/>
        <w:t xml:space="preserve">Тренировочный процесс должен быть не только круглогодичным, но и многолетним, с регулярными тренировочными занятиями и систематическим участием в соревнованиях. </w:t>
      </w:r>
    </w:p>
    <w:p>
      <w:pPr>
        <w:pStyle w:val="Style14"/>
        <w:rPr/>
      </w:pPr>
      <w:r>
        <w:rPr/>
        <w:t xml:space="preserve">В многолетнем плане указывается число занятий в течение каждого года, число соревнований, объем упражнении, направленных на обеспечение технической и физической подготовленности. Многолетний план высококвалифицированного спортсмена чаще всего составляется на четырехлетие — от одних Олимпийских игр до других. </w:t>
      </w:r>
    </w:p>
    <w:p>
      <w:pPr>
        <w:pStyle w:val="Style14"/>
        <w:rPr/>
      </w:pPr>
      <w:r>
        <w:rPr>
          <w:b/>
          <w:bCs/>
        </w:rPr>
        <w:t>Организация занятий</w:t>
      </w:r>
      <w:r>
        <w:rPr/>
        <w:t xml:space="preserve"> </w:t>
      </w:r>
    </w:p>
    <w:p>
      <w:pPr>
        <w:pStyle w:val="Style14"/>
        <w:rPr/>
      </w:pPr>
      <w:r>
        <w:rPr/>
        <w:t xml:space="preserve">Основной организационной формой тренировочного процесса для всех спортсменов является групповое и индивидуальное занятие продолжительностью от 1 до 5 часов. В спортивных секциях до 2 часов. </w:t>
      </w:r>
    </w:p>
    <w:p>
      <w:pPr>
        <w:pStyle w:val="Style14"/>
        <w:rPr/>
      </w:pPr>
      <w:r>
        <w:rPr/>
        <w:t xml:space="preserve">Основные тренировочные занятия строятся по общепринятой схеме. Занятие состоит из четырех частей (вводной, подготовительной, основной, заключительной) или из трех частей (разминка, основная, заключительная). </w:t>
      </w:r>
    </w:p>
    <w:p>
      <w:pPr>
        <w:pStyle w:val="Style14"/>
        <w:rPr/>
      </w:pPr>
      <w:r>
        <w:rPr/>
        <w:t xml:space="preserve">Для групповых занятий, особенно в подготовительном периоде, характерен вариант из четырех частей. Вариант из трех частей чаще используется для спортсменов высших разрядов, особенно в соревновательном периоде. </w:t>
      </w:r>
    </w:p>
    <w:p>
      <w:pPr>
        <w:pStyle w:val="Style14"/>
        <w:rPr/>
      </w:pPr>
      <w:r>
        <w:rPr/>
        <w:t xml:space="preserve">Задачи частей занятия: </w:t>
      </w:r>
    </w:p>
    <w:p>
      <w:pPr>
        <w:pStyle w:val="Style14"/>
        <w:rPr/>
      </w:pPr>
      <w:r>
        <w:rPr/>
        <w:t>1.</w:t>
      </w:r>
      <w:r>
        <w:rPr>
          <w:b/>
          <w:bCs/>
        </w:rPr>
        <w:t xml:space="preserve"> Вводная - </w:t>
      </w:r>
      <w:r>
        <w:rPr/>
        <w:t xml:space="preserve">организационная —построение, рапорт, проверка посещаемости, объяснение задач и содержание урока, строевые упражнения, повороты </w:t>
      </w:r>
    </w:p>
    <w:p>
      <w:pPr>
        <w:pStyle w:val="Style14"/>
        <w:rPr/>
      </w:pPr>
      <w:r>
        <w:rPr/>
        <w:t xml:space="preserve">Общая продолжительность вводной части 3-10 минут. </w:t>
      </w:r>
    </w:p>
    <w:p>
      <w:pPr>
        <w:pStyle w:val="Style14"/>
        <w:rPr/>
      </w:pPr>
      <w:r>
        <w:rPr/>
        <w:t>2.</w:t>
      </w:r>
      <w:r>
        <w:rPr>
          <w:b/>
          <w:bCs/>
        </w:rPr>
        <w:t xml:space="preserve"> Подготовительная (разминка) - </w:t>
      </w:r>
      <w:r>
        <w:rPr/>
        <w:t xml:space="preserve">разогревание занимающихся, подготовка к предстоящей нагрузке, улучшение эластичности мышц, подвижности в суставах, общая и специальная физическая подготовка. </w:t>
      </w:r>
    </w:p>
    <w:p>
      <w:pPr>
        <w:pStyle w:val="Style14"/>
        <w:rPr/>
      </w:pPr>
      <w:r>
        <w:rPr/>
        <w:t xml:space="preserve">Продолжительность подготовительной части от 15 до 30 минут. </w:t>
      </w:r>
    </w:p>
    <w:p>
      <w:pPr>
        <w:pStyle w:val="Style14"/>
        <w:rPr/>
      </w:pPr>
      <w:r>
        <w:rPr/>
        <w:t>3.</w:t>
      </w:r>
      <w:r>
        <w:rPr>
          <w:b/>
          <w:bCs/>
        </w:rPr>
        <w:t xml:space="preserve"> Основная - </w:t>
      </w:r>
      <w:r>
        <w:rPr/>
        <w:t xml:space="preserve">повышение у занимающихся уровня всесторонней физической и специальной подготовки, обучение спортивной технике и тактике, воспитание моральных и волевых качеств (силы, быстроты, выносливости и др.), привитие навыков и умения самостоятельного выполнения заданий. </w:t>
      </w:r>
    </w:p>
    <w:p>
      <w:pPr>
        <w:pStyle w:val="Style14"/>
        <w:rPr/>
      </w:pPr>
      <w:r>
        <w:rPr/>
        <w:t>4.</w:t>
      </w:r>
      <w:r>
        <w:rPr>
          <w:b/>
          <w:bCs/>
        </w:rPr>
        <w:t xml:space="preserve"> Заключительная - </w:t>
      </w:r>
      <w:r>
        <w:rPr/>
        <w:t xml:space="preserve">постепенное снижение нагрузки, приведение организма в состояние, близкое к исходному. Продолжительность его до 10 минут. </w:t>
      </w:r>
    </w:p>
    <w:p>
      <w:pPr>
        <w:pStyle w:val="Style14"/>
        <w:rPr/>
      </w:pPr>
      <w:r>
        <w:rPr/>
        <w:t xml:space="preserve">Важное значение для повышения уровня тренированности имеют физические упражнения, выполняемые на дополнительных тренировочных занятиях по заданию тренера дома. Продолжительность таких занятий в виде утренней зарядки или утренней тренировки могут быть 30-60 минут. </w:t>
      </w:r>
    </w:p>
    <w:p>
      <w:pPr>
        <w:pStyle w:val="Style14"/>
        <w:rPr/>
      </w:pPr>
      <w:r>
        <w:rPr/>
        <w:t xml:space="preserve">К дополнительным тренировочным занятиям относятся, кроме утренней зарядки, кроссы, ходьба на лыжах, игры в баскетбол, волейбол и другие виды спорта, которыми спортсмены-студенты занимаются в свободное время. </w:t>
      </w:r>
      <w:r>
        <w:br w:type="page"/>
      </w:r>
    </w:p>
    <w:p>
      <w:pPr>
        <w:pStyle w:val="Normal"/>
        <w:jc w:val="center"/>
        <w:rPr>
          <w:rFonts w:ascii="Arial" w:hAnsi="Arial" w:cs="Arial"/>
          <w:b/>
          <w:b/>
          <w:bCs/>
          <w:color w:val="DC4246"/>
        </w:rPr>
      </w:pPr>
      <w:r>
        <w:rPr>
          <w:rFonts w:cs="Arial" w:ascii="Arial" w:hAnsi="Arial"/>
          <w:b/>
          <w:bCs/>
          <w:color w:val="DC4246"/>
        </w:rPr>
        <w:t>ЛЕКЦИЯ 7</w:t>
      </w:r>
    </w:p>
    <w:p>
      <w:pPr>
        <w:pStyle w:val="Normal"/>
        <w:rPr/>
      </w:pPr>
      <w:r>
        <w:rPr/>
        <mc:AlternateContent>
          <mc:Choice Requires="wps">
            <w:drawing>
              <wp:inline distT="0" distB="0" distL="0" distR="0">
                <wp:extent cx="5346065" cy="9525"/>
                <wp:effectExtent l="0" t="0" r="0" b="0"/>
                <wp:docPr id="18"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Физические (двигательные) качества. Средства и методы и развития.</w:t>
      </w:r>
    </w:p>
    <w:p>
      <w:pPr>
        <w:pStyle w:val="Style14"/>
        <w:rPr/>
      </w:pPr>
      <w:r>
        <w:rPr/>
        <w:t>Деятельность человека на. производстве, в быту, спорте требует определённого уровня развития физических (двигательных) качеств. Уровень возможностей человека отражает качества, представляющие собой сочетание врождённых психологических и морфологаческих возможностей с приобретёнными в процессе жизни и тренировки опытом в использовании этих возможностей. Чем больше развиты физические качества, тем выше работоспособность человека. Под физическими (двигательными) качествами принято понимать отдельне качественные стороны двигательных возможностей человека и отдельных действий. Уровень их развития определяется не только физическими факторами, но и психическими факторами в частности степенью развития интеллектуальных и волевых качеств. Физические качества необходимо развивать своевременно и всесторонне. Физические (двигательные качества связанны с типологическими особенностями проявления свойств нервной системы (силой-слаботью, подвижностью-инертностью и т.д.), которые выступают в структуре качеств в виде природных задатков. Каждое качество обуславливает несколько различных возможностей особенностей. Например быстродействие обеспечивается слабой нервной системой, подвижностью возбуждения и уравновешенностью. Такие связи характерны только для быстроты. Наличие разных типологических особенностей у разных людей частично обуславливается тем, что у одних людей лучше развиты одни качества (или их компоненты), у других иные. Выигрывая в проявлении одних двигатель качеств, человек проигрывает в других. Физические (двигательные) качества можно разделить в зависимости от их структуры на простые и сложные.</w:t>
      </w:r>
    </w:p>
    <w:p>
      <w:pPr>
        <w:pStyle w:val="Style14"/>
        <w:rPr/>
      </w:pPr>
      <w:r>
        <w:rPr/>
        <w:t>Чем большее число анатомо-физологических и психических факторов обуславливает :</w:t>
      </w:r>
    </w:p>
    <w:p>
      <w:pPr>
        <w:pStyle w:val="Style14"/>
        <w:rPr/>
      </w:pPr>
      <w:r>
        <w:rPr/>
        <w:t>явление качества, тем оно сложнее. Но сложные качества, такие, например, как ловкость, меткость прыгучесть, не .являются суммой простых. Сложное качество - это интегрированная межанализаторная качественная особенность двигательного действия.</w:t>
      </w:r>
    </w:p>
    <w:p>
      <w:pPr>
        <w:pStyle w:val="Normal"/>
        <w:jc w:val="center"/>
        <w:rPr>
          <w:b/>
          <w:b/>
          <w:bCs/>
        </w:rPr>
      </w:pPr>
      <w:r>
        <w:rPr>
          <w:b/>
          <w:bCs/>
        </w:rPr>
        <w:t>7.1. Сила как физическое качество, формы проявления силовых качеств. Методы развития силы.</w:t>
      </w:r>
    </w:p>
    <w:p>
      <w:pPr>
        <w:pStyle w:val="Style14"/>
        <w:rPr/>
      </w:pPr>
      <w:r>
        <w:rPr/>
        <w:t>Под силой следует понимать способность человека преодолевать за счёт мышечных усилий (сокращений) внешнее сопротивление или противодействовать внешним силам. Сила – одно из важнейших физических качеств в абсолютном большинстве видов спорта, поэтому её развитию спортсмены уделяют исключительно много внимания.</w:t>
      </w:r>
    </w:p>
    <w:p>
      <w:pPr>
        <w:pStyle w:val="Style14"/>
        <w:rPr/>
      </w:pPr>
      <w:r>
        <w:rPr/>
        <w:t>В процессе выполнения спортивных или профессиональных приёмов связанных с подниманием, опусканием, удержание тяжёлых грузов, мышцы, преодолевая сопротивление, сокращаются и укорачиваются. Такая работа называется преодолевающей. Противодействуя какому-либо сопротивлению мышцы, могут при напряжении, и удлиняться, например, удержание очень тяжёлого груза. В таком случае их работа называется уступающей. Оба эти режима объединяются под одним названием - динамического. Сила, проявляемая в движении, т. е. в динамическом режиме называется динамической силой.</w:t>
      </w:r>
    </w:p>
    <w:p>
      <w:pPr>
        <w:pStyle w:val="Style14"/>
        <w:rPr/>
      </w:pPr>
      <w:r>
        <w:rPr/>
        <w:t>Сокращение мышцы при постоянном напряжении или внешней нагрузке называется изотоническим. Данный режим имеет место в силовых упражнениях (штанга, гири, гантели).</w:t>
      </w:r>
    </w:p>
    <w:p>
      <w:pPr>
        <w:pStyle w:val="Style14"/>
        <w:rPr/>
      </w:pPr>
      <w:r>
        <w:rPr/>
        <w:t>Режим работы мышц на тренажерах, где задается скорость перемещения звеньев тела называется изокинетическим (плавание, гребля).</w:t>
      </w:r>
    </w:p>
    <w:p>
      <w:pPr>
        <w:pStyle w:val="Style14"/>
        <w:rPr/>
      </w:pPr>
      <w:r>
        <w:rPr/>
        <w:t>Если усилие спрртсмена движением не сопровождается и производится без изменения длины мышц, то в этом случае говорят о статическом режиме. Такая сила называется статической.</w:t>
      </w:r>
    </w:p>
    <w:p>
      <w:pPr>
        <w:pStyle w:val="Style14"/>
        <w:rPr/>
      </w:pPr>
      <w:r>
        <w:rPr/>
        <w:t>Между силой, и скоростью сокращения мышц существует обратно пропорциональная зависимость.</w:t>
      </w:r>
    </w:p>
    <w:p>
      <w:pPr>
        <w:pStyle w:val="Style14"/>
        <w:rPr/>
      </w:pPr>
      <w:r>
        <w:rPr/>
        <w:t>Психологические механизмы этого качества (силы) связаны с регуляцией напряжения в paзличных режимах их работы:</w:t>
      </w:r>
    </w:p>
    <w:p>
      <w:pPr>
        <w:pStyle w:val="Normal"/>
        <w:numPr>
          <w:ilvl w:val="0"/>
          <w:numId w:val="28"/>
        </w:numPr>
        <w:spacing w:before="0" w:after="0"/>
        <w:ind w:left="0" w:hanging="360"/>
        <w:rPr/>
      </w:pPr>
      <w:r>
        <w:rPr/>
        <w:t xml:space="preserve">изометрическом - без изменения длины мышц; </w:t>
      </w:r>
    </w:p>
    <w:p>
      <w:pPr>
        <w:pStyle w:val="Normal"/>
        <w:numPr>
          <w:ilvl w:val="0"/>
          <w:numId w:val="28"/>
        </w:numPr>
        <w:spacing w:before="0" w:after="0"/>
        <w:ind w:left="0" w:hanging="360"/>
        <w:rPr/>
      </w:pPr>
      <w:r>
        <w:rPr/>
        <w:t xml:space="preserve">миометрическом - уменьшается длина мышцы (в циклических движениях); </w:t>
      </w:r>
    </w:p>
    <w:p>
      <w:pPr>
        <w:pStyle w:val="Normal"/>
        <w:numPr>
          <w:ilvl w:val="0"/>
          <w:numId w:val="28"/>
        </w:numPr>
        <w:spacing w:before="0" w:after="280"/>
        <w:ind w:left="0" w:hanging="360"/>
        <w:rPr/>
      </w:pPr>
      <w:r>
        <w:rPr/>
        <w:t>плиометрическом - увеличение длины мышцы во время её растягивания. Этот режим связан с приседанием, с замахами при бросках мяча и т.д.</w:t>
      </w:r>
    </w:p>
    <w:p>
      <w:pPr>
        <w:pStyle w:val="Style14"/>
        <w:rPr/>
      </w:pPr>
      <w:r>
        <w:rPr/>
        <w:t>При педагогической характеристике силовых качеств человека выделяют следующие разновидности:</w:t>
      </w:r>
    </w:p>
    <w:p>
      <w:pPr>
        <w:pStyle w:val="Normal"/>
        <w:numPr>
          <w:ilvl w:val="0"/>
          <w:numId w:val="58"/>
        </w:numPr>
        <w:spacing w:before="0" w:after="280"/>
        <w:ind w:left="0" w:hanging="360"/>
        <w:rPr/>
      </w:pPr>
      <w:r>
        <w:rPr/>
        <w:t xml:space="preserve">максимальная изометрическая (статическая сила) </w:t>
      </w:r>
    </w:p>
    <w:p>
      <w:pPr>
        <w:pStyle w:val="Style14"/>
        <w:rPr/>
      </w:pPr>
      <w:r>
        <w:rPr/>
        <w:t xml:space="preserve">(показатель силы, проявляемой при удержании в течении определённого времени предельных отягощений), </w:t>
      </w:r>
    </w:p>
    <w:p>
      <w:pPr>
        <w:pStyle w:val="Normal"/>
        <w:numPr>
          <w:ilvl w:val="0"/>
          <w:numId w:val="58"/>
        </w:numPr>
        <w:spacing w:before="0" w:after="0"/>
        <w:ind w:left="0" w:hanging="360"/>
        <w:rPr/>
      </w:pPr>
      <w:r>
        <w:rPr/>
        <w:t xml:space="preserve">медленная динамическая (жимовая сила), проявляемая во время перемещения предметов большой массы, когда скорость перемещения практически не имеет значения. </w:t>
      </w:r>
    </w:p>
    <w:p>
      <w:pPr>
        <w:pStyle w:val="Normal"/>
        <w:numPr>
          <w:ilvl w:val="0"/>
          <w:numId w:val="58"/>
        </w:numPr>
        <w:spacing w:before="0" w:after="0"/>
        <w:ind w:left="0" w:hanging="360"/>
        <w:rPr/>
      </w:pPr>
      <w:r>
        <w:rPr/>
        <w:t xml:space="preserve">скоростная динамическая сила характеризуется способностью человека к перемещениям в ограниченное время больших отягощений с ускорением ниже максимального. </w:t>
      </w:r>
    </w:p>
    <w:p>
      <w:pPr>
        <w:pStyle w:val="Normal"/>
        <w:numPr>
          <w:ilvl w:val="0"/>
          <w:numId w:val="58"/>
        </w:numPr>
        <w:spacing w:before="0" w:after="280"/>
        <w:ind w:left="0" w:hanging="360"/>
        <w:rPr/>
      </w:pPr>
      <w:r>
        <w:rPr/>
        <w:t xml:space="preserve">"взрывная" сила - способность преодолевать сопрртивление_с максимальным мышечным напряжением в кратчайшее время. В этом случае сила и быстрота движений сочетаются, т.е. ступают как интегральное специфическое качество. </w:t>
      </w:r>
    </w:p>
    <w:p>
      <w:pPr>
        <w:pStyle w:val="Style14"/>
        <w:rPr/>
      </w:pPr>
      <w:r>
        <w:rPr/>
        <w:t>В спортивной практике взрывная сила, проявляется в разных движениях и имеет разное название:</w:t>
      </w:r>
    </w:p>
    <w:p>
      <w:pPr>
        <w:pStyle w:val="Normal"/>
        <w:numPr>
          <w:ilvl w:val="0"/>
          <w:numId w:val="35"/>
        </w:numPr>
        <w:spacing w:before="0" w:after="0"/>
        <w:ind w:left="0" w:hanging="360"/>
        <w:rPr/>
      </w:pPr>
      <w:r>
        <w:rPr/>
        <w:t xml:space="preserve">прыгучесть (при отталкивании от пола), резкость (при ударах по мячу). </w:t>
      </w:r>
    </w:p>
    <w:p>
      <w:pPr>
        <w:pStyle w:val="Normal"/>
        <w:numPr>
          <w:ilvl w:val="0"/>
          <w:numId w:val="35"/>
        </w:numPr>
        <w:spacing w:before="0" w:after="280"/>
        <w:ind w:left="0" w:hanging="360"/>
        <w:rPr/>
      </w:pPr>
      <w:r>
        <w:rPr/>
        <w:t>амортизационная cилa характеризуется развитием усилия за короткое время в уступающем режиме работы мышц, например, при приземлении на опору в различного вида прыжках.</w:t>
      </w:r>
    </w:p>
    <w:p>
      <w:pPr>
        <w:pStyle w:val="Normal"/>
        <w:rPr/>
      </w:pPr>
      <w:r>
        <w:rPr>
          <w:rFonts w:cs="Symbol"/>
        </w:rPr>
        <w:t></w:t>
      </w:r>
      <w:r>
        <w:rPr/>
        <w:t xml:space="preserve">  </w:t>
      </w:r>
      <w:r>
        <w:rPr/>
        <w:t xml:space="preserve">силовая выносливость определяется способностью длительное время поддерживать необходимые силовые характеристики движений. </w:t>
      </w:r>
    </w:p>
    <w:p>
      <w:pPr>
        <w:pStyle w:val="Style14"/>
        <w:rPr/>
      </w:pPr>
      <w:r>
        <w:rPr/>
        <w:t>Различают силовую выносливость к динамической работе и статистическую выносливость (способность сохранять малоподвижное положение тела и т.д.).</w:t>
      </w:r>
    </w:p>
    <w:p>
      <w:pPr>
        <w:pStyle w:val="Style14"/>
        <w:rPr/>
      </w:pPr>
      <w:r>
        <w:rPr/>
        <w:t>В последнее время получила развитие ещё одна из силовых характеристик - способность к переключению с одного режима мышечной работы на другой при сохранении проявляемого силового усилия. Для этого нужна специальная направленная тренировка.</w:t>
      </w:r>
    </w:p>
    <w:p>
      <w:pPr>
        <w:pStyle w:val="Normal"/>
        <w:jc w:val="center"/>
        <w:rPr>
          <w:b/>
          <w:b/>
          <w:bCs/>
        </w:rPr>
      </w:pPr>
      <w:r>
        <w:rPr>
          <w:b/>
          <w:bCs/>
        </w:rPr>
        <w:t>7.2. Средства развития силы.</w:t>
      </w:r>
    </w:p>
    <w:p>
      <w:pPr>
        <w:pStyle w:val="Style14"/>
        <w:rPr/>
      </w:pPr>
      <w:r>
        <w:rPr/>
        <w:t>Средствами воспитания силы мышц являются различные несложные по структуре обще развивающие силовые упражнения, среди которых можно выделить три их основных вида:</w:t>
      </w:r>
    </w:p>
    <w:p>
      <w:pPr>
        <w:pStyle w:val="Normal"/>
        <w:numPr>
          <w:ilvl w:val="0"/>
          <w:numId w:val="108"/>
        </w:numPr>
        <w:spacing w:before="0" w:after="0"/>
        <w:ind w:left="0" w:hanging="360"/>
        <w:rPr/>
      </w:pPr>
      <w:r>
        <w:rPr/>
        <w:t xml:space="preserve">упражнения с внешним сопротивлением; </w:t>
      </w:r>
    </w:p>
    <w:p>
      <w:pPr>
        <w:pStyle w:val="Normal"/>
        <w:numPr>
          <w:ilvl w:val="0"/>
          <w:numId w:val="108"/>
        </w:numPr>
        <w:spacing w:before="0" w:after="0"/>
        <w:ind w:left="0" w:hanging="360"/>
        <w:rPr/>
      </w:pPr>
      <w:r>
        <w:rPr/>
        <w:t xml:space="preserve">упражнения с преодолением веса собственного тела; </w:t>
      </w:r>
    </w:p>
    <w:p>
      <w:pPr>
        <w:pStyle w:val="Normal"/>
        <w:numPr>
          <w:ilvl w:val="0"/>
          <w:numId w:val="108"/>
        </w:numPr>
        <w:spacing w:before="0" w:after="280"/>
        <w:ind w:left="0" w:hanging="360"/>
        <w:rPr/>
      </w:pPr>
      <w:r>
        <w:rPr/>
        <w:t>изометрические упражнения.</w:t>
      </w:r>
    </w:p>
    <w:p>
      <w:pPr>
        <w:pStyle w:val="Style14"/>
        <w:rPr/>
      </w:pPr>
      <w:r>
        <w:rPr/>
        <w:t>а) Первые упражнения, являются наиболее эффективными для развития силы и подразделяются на:</w:t>
      </w:r>
    </w:p>
    <w:p>
      <w:pPr>
        <w:pStyle w:val="Normal"/>
        <w:numPr>
          <w:ilvl w:val="0"/>
          <w:numId w:val="47"/>
        </w:numPr>
        <w:spacing w:before="0" w:after="0"/>
        <w:rPr/>
      </w:pPr>
      <w:r>
        <w:rPr/>
        <w:t xml:space="preserve">упражнения с тяжестями, в том числе и на тренажёрах </w:t>
      </w:r>
    </w:p>
    <w:p>
      <w:pPr>
        <w:pStyle w:val="Normal"/>
        <w:numPr>
          <w:ilvl w:val="0"/>
          <w:numId w:val="47"/>
        </w:numPr>
        <w:spacing w:before="0" w:after="0"/>
        <w:rPr/>
      </w:pPr>
      <w:r>
        <w:rPr/>
        <w:t xml:space="preserve">упражнения с сопротивлением партнёра. Эти упражнения оказывают благотворное не нервно-эмоциональное состояние занимающихся; </w:t>
      </w:r>
    </w:p>
    <w:p>
      <w:pPr>
        <w:pStyle w:val="Normal"/>
        <w:numPr>
          <w:ilvl w:val="0"/>
          <w:numId w:val="47"/>
        </w:numPr>
        <w:spacing w:before="0" w:after="280"/>
        <w:rPr/>
      </w:pPr>
      <w:r>
        <w:rPr/>
        <w:t xml:space="preserve">упражнения с сопротивлением внешней среды (бег в гору, бег по песку или снегу, бег в воде и т.д.); </w:t>
      </w:r>
    </w:p>
    <w:p>
      <w:pPr>
        <w:pStyle w:val="Style14"/>
        <w:ind w:left="720" w:firstLine="300"/>
        <w:rPr/>
      </w:pPr>
      <w:r>
        <w:rPr/>
        <w:t xml:space="preserve">+упражнения с сопротивлением упругих предметов (прыжки на батуте, эспандер, резина). </w:t>
      </w:r>
    </w:p>
    <w:p>
      <w:pPr>
        <w:pStyle w:val="Style14"/>
        <w:rPr/>
      </w:pPr>
      <w:r>
        <w:rPr/>
        <w:t>б) упражнения с преодолением собственного веса широко применяются во всех формах занятий по физическому воспитанию (подготовке). Они подразделяются на:</w:t>
      </w:r>
    </w:p>
    <w:p>
      <w:pPr>
        <w:pStyle w:val="Normal"/>
        <w:numPr>
          <w:ilvl w:val="0"/>
          <w:numId w:val="99"/>
        </w:numPr>
        <w:spacing w:before="0" w:after="0"/>
        <w:ind w:left="0" w:hanging="360"/>
        <w:rPr/>
      </w:pPr>
      <w:r>
        <w:rPr/>
        <w:t xml:space="preserve">гимнастические силовые упражнения (отжимание в упоре лежа, отжимание на брусьях, подтягивание ног к перекладине и т.п.); </w:t>
      </w:r>
    </w:p>
    <w:p>
      <w:pPr>
        <w:pStyle w:val="Normal"/>
        <w:numPr>
          <w:ilvl w:val="0"/>
          <w:numId w:val="99"/>
        </w:numPr>
        <w:spacing w:before="0" w:after="280"/>
        <w:ind w:left="0" w:hanging="360"/>
        <w:rPr/>
      </w:pPr>
      <w:r>
        <w:rPr/>
        <w:t>легкоатлетические прыжковые упражнения однократные и "короткие" прыжковые упражнения; +упражнения с преодолением препятствий (ров, забор т.д.)</w:t>
      </w:r>
    </w:p>
    <w:p>
      <w:pPr>
        <w:pStyle w:val="Style14"/>
        <w:rPr/>
      </w:pPr>
      <w:r>
        <w:rPr/>
        <w:t>Эти упражнения являются эффективным средством базовой подготовки спортсменов, военнослужащих и д.р. профессий.</w:t>
      </w:r>
    </w:p>
    <w:p>
      <w:pPr>
        <w:pStyle w:val="Style14"/>
        <w:rPr/>
      </w:pPr>
      <w:r>
        <w:rPr/>
        <w:t>Тренирующий эффект прыжков в глубину (ударный метод) направлен преимущественно на развитие "абсолютной", стартовой и "взрывной"' силы,, мощности усилия, а так же способности мышц к быстрому переключению от уступающего к преодолевающему режиму работы. Так, например, преодоление человеком сопротивления пружины динамометра, характеризуется величиной "абсолютной силы" "Относительная сила" это сила развиваемая мышцей в расчете на площадь поперечного сечения</w:t>
      </w:r>
      <w:r>
        <w:rPr>
          <w:i/>
          <w:iCs/>
        </w:rPr>
        <w:t xml:space="preserve">, </w:t>
      </w:r>
      <w:r>
        <w:rPr/>
        <w:t>мышечного волокна и равна абсолютной силе на 1 кг массы (веса} тела.</w:t>
      </w:r>
    </w:p>
    <w:p>
      <w:pPr>
        <w:pStyle w:val="Style14"/>
        <w:rPr/>
      </w:pPr>
      <w:r>
        <w:rPr/>
        <w:t>С увеличением веса тела относительная сила снижается. Для метателей, штангистов тяжёлого веса важное значение имеет абсолютная сила. В видах спорта, связанных с перемещением своего тела, основное значение имеет относительная сила.</w:t>
      </w:r>
    </w:p>
    <w:p>
      <w:pPr>
        <w:pStyle w:val="Style14"/>
        <w:rPr/>
      </w:pPr>
      <w:r>
        <w:rPr/>
        <w:t>Изометрические упражнения, как никакие другие, способствуют одновременному (синхронному) напряжению максимально возможного количества двигательных единиц,</w:t>
      </w:r>
    </w:p>
    <w:p>
      <w:pPr>
        <w:pStyle w:val="Normal"/>
        <w:rPr>
          <w:b/>
          <w:b/>
          <w:bCs/>
        </w:rPr>
      </w:pPr>
      <w:r>
        <w:rPr>
          <w:b/>
          <w:bCs/>
        </w:rPr>
      </w:r>
    </w:p>
    <w:p>
      <w:pPr>
        <w:pStyle w:val="Normal"/>
        <w:jc w:val="center"/>
        <w:rPr>
          <w:b/>
          <w:b/>
          <w:bCs/>
        </w:rPr>
      </w:pPr>
      <w:r>
        <w:rPr>
          <w:b/>
          <w:bCs/>
        </w:rPr>
        <w:t>7. 3. Методы развития силовых способностей</w:t>
      </w:r>
    </w:p>
    <w:p>
      <w:pPr>
        <w:pStyle w:val="Style14"/>
        <w:rPr/>
      </w:pPr>
      <w:r>
        <w:rPr/>
        <w:t>По своему характеру все упражнения, способствующие развитию силы, подразделяются на основные группы: общего, регионального и локального воздействия на мышечные массивы.</w:t>
      </w:r>
    </w:p>
    <w:p>
      <w:pPr>
        <w:pStyle w:val="Style14"/>
        <w:rPr/>
      </w:pPr>
      <w:r>
        <w:rPr/>
        <w:t>К упражнениям общего воздействия относятся те, при выполнении которых в работе участвуют не менее 2/3 общего объёма мышц, регионального от 1/3 до 2/3, локального менее 1/3 всех мышц.</w:t>
      </w:r>
    </w:p>
    <w:p>
      <w:pPr>
        <w:pStyle w:val="Style14"/>
        <w:rPr/>
      </w:pPr>
      <w:r>
        <w:rPr/>
        <w:t>Направленность воздействий силовых упражнений в основном определяется:</w:t>
      </w:r>
    </w:p>
    <w:p>
      <w:pPr>
        <w:pStyle w:val="Normal"/>
        <w:numPr>
          <w:ilvl w:val="0"/>
          <w:numId w:val="17"/>
        </w:numPr>
        <w:spacing w:before="0" w:after="0"/>
        <w:ind w:left="0" w:hanging="360"/>
        <w:rPr/>
      </w:pPr>
      <w:r>
        <w:rPr/>
        <w:t xml:space="preserve">видом и характером упражнений; </w:t>
      </w:r>
    </w:p>
    <w:p>
      <w:pPr>
        <w:pStyle w:val="Normal"/>
        <w:numPr>
          <w:ilvl w:val="0"/>
          <w:numId w:val="17"/>
        </w:numPr>
        <w:spacing w:before="0" w:after="0"/>
        <w:ind w:left="0" w:hanging="360"/>
        <w:rPr/>
      </w:pPr>
      <w:r>
        <w:rPr/>
        <w:t xml:space="preserve">величиной отягощения или сопротивления; </w:t>
      </w:r>
    </w:p>
    <w:p>
      <w:pPr>
        <w:pStyle w:val="Normal"/>
        <w:numPr>
          <w:ilvl w:val="0"/>
          <w:numId w:val="17"/>
        </w:numPr>
        <w:spacing w:before="0" w:after="0"/>
        <w:ind w:left="0" w:hanging="360"/>
        <w:rPr/>
      </w:pPr>
      <w:r>
        <w:rPr/>
        <w:t xml:space="preserve">количеством повторения упражнений; </w:t>
      </w:r>
    </w:p>
    <w:p>
      <w:pPr>
        <w:pStyle w:val="Normal"/>
        <w:numPr>
          <w:ilvl w:val="0"/>
          <w:numId w:val="17"/>
        </w:numPr>
        <w:spacing w:before="0" w:after="0"/>
        <w:ind w:left="0" w:hanging="360"/>
        <w:rPr/>
      </w:pPr>
      <w:r>
        <w:rPr/>
        <w:t xml:space="preserve">скоростью выполнения преодолевающих или уступающих движений; </w:t>
      </w:r>
    </w:p>
    <w:p>
      <w:pPr>
        <w:pStyle w:val="Normal"/>
        <w:numPr>
          <w:ilvl w:val="0"/>
          <w:numId w:val="17"/>
        </w:numPr>
        <w:spacing w:before="0" w:after="0"/>
        <w:ind w:left="0" w:hanging="360"/>
        <w:rPr/>
      </w:pPr>
      <w:r>
        <w:rPr/>
        <w:t xml:space="preserve">темпом выполнения упражнений; </w:t>
      </w:r>
    </w:p>
    <w:p>
      <w:pPr>
        <w:pStyle w:val="Normal"/>
        <w:numPr>
          <w:ilvl w:val="0"/>
          <w:numId w:val="17"/>
        </w:numPr>
        <w:spacing w:before="0" w:after="280"/>
        <w:ind w:left="0" w:hanging="360"/>
        <w:rPr/>
      </w:pPr>
      <w:r>
        <w:rPr/>
        <w:t>характером и продолжительностью интервалов отдыха между подходами.</w:t>
      </w:r>
    </w:p>
    <w:p>
      <w:pPr>
        <w:pStyle w:val="Style14"/>
        <w:rPr/>
      </w:pPr>
      <w:r>
        <w:rPr/>
        <w:t>Метод максимальных усилии, используется в основным для воспитания силы у спортсмен. При практической реализации метода обращается внимание на скорость выполнения этих упражнений и предполагается использование отягощении весом 90-95% от максимально возможного использовавшем нескольких методических, приемов: равномерность, "пирамиды" и т. д.: с повторениями в одном подходе 1-2 при интервалах отдыха между подходами 4-8 минут.</w:t>
      </w:r>
    </w:p>
    <w:p>
      <w:pPr>
        <w:pStyle w:val="Style14"/>
        <w:rPr/>
      </w:pPr>
      <w:r>
        <w:rPr/>
        <w:t>Основным методом развития силы является метод повторных усилий - повторный метод.</w:t>
      </w:r>
    </w:p>
    <w:p>
      <w:pPr>
        <w:pStyle w:val="Style14"/>
        <w:rPr/>
      </w:pPr>
      <w:r>
        <w:rPr/>
        <w:t>Важным тренировочным фактором в этом методе является количество повторений упражнения. Метод предусматривает выполнение упражнения в среднем темпе с отягощениями околопредельного и предельного веса. Большое внимание уделяется силовым упражнениям, позволяющим избирательно воздействовать на развитие отдельных групп мышц, несущих наибольшую нагрузку при выполнении соревновательных упражнений</w:t>
      </w:r>
    </w:p>
    <w:p>
      <w:pPr>
        <w:pStyle w:val="Style14"/>
        <w:rPr/>
      </w:pPr>
      <w:r>
        <w:rPr/>
        <w:t xml:space="preserve">Метод изометрических. усилий характеризуется максимальным напряжением мышц в статическом режиме. </w:t>
      </w:r>
      <w:r>
        <w:rPr>
          <w:i/>
          <w:iCs/>
        </w:rPr>
        <w:t>При</w:t>
      </w:r>
      <w:r>
        <w:rPr/>
        <w:t xml:space="preserve"> выполнении таких, упражнений сила прикладывается к неподвижному предмету и длина мышц не изменяется. Каждое упражнение выполняется с максимальным напряжением мышц в течение 4-5 секунд по 3-5 раз.</w:t>
      </w:r>
    </w:p>
    <w:p>
      <w:pPr>
        <w:pStyle w:val="Style14"/>
        <w:rPr/>
      </w:pPr>
      <w:r>
        <w:rPr/>
        <w:t>"Ударный" метод применяется для развития "амортизационной" и "взрывной силы" (сгибание- разгибание рук в упоре лежа с отталкиванием от пола, выпрыгивание из глубокого приседа).</w:t>
      </w:r>
    </w:p>
    <w:p>
      <w:pPr>
        <w:pStyle w:val="Normal"/>
        <w:jc w:val="center"/>
        <w:rPr>
          <w:b/>
          <w:b/>
          <w:bCs/>
        </w:rPr>
      </w:pPr>
      <w:r>
        <w:rPr>
          <w:b/>
          <w:bCs/>
        </w:rPr>
        <w:t>Метод развития динамической силы</w:t>
      </w:r>
    </w:p>
    <w:p>
      <w:pPr>
        <w:pStyle w:val="Style14"/>
        <w:rPr/>
      </w:pPr>
      <w:r>
        <w:rPr/>
        <w:t>При быстрых движениях против относительно небольшого сопротивления проявляется скоростная сила. Для развития скоростной силы применяют упражнения с отягощениями, прыжковые упражнения. При использовании отягощении применяют два диапазона отягощении:</w:t>
      </w:r>
    </w:p>
    <w:p>
      <w:pPr>
        <w:pStyle w:val="Style14"/>
        <w:rPr/>
      </w:pPr>
      <w:r>
        <w:rPr>
          <w:rFonts w:cs="Symbol"/>
        </w:rPr>
        <w:t></w:t>
      </w:r>
      <w:r>
        <w:rPr/>
        <w:t xml:space="preserve">  </w:t>
      </w:r>
      <w:r>
        <w:rPr/>
        <w:t>с весом до 30% от максимального веса (который может поднять спортсмен);</w:t>
      </w:r>
    </w:p>
    <w:p>
      <w:pPr>
        <w:pStyle w:val="Style14"/>
        <w:rPr/>
      </w:pPr>
      <w:r>
        <w:rPr>
          <w:rFonts w:cs="Symbol"/>
        </w:rPr>
        <w:t></w:t>
      </w:r>
      <w:r>
        <w:rPr/>
        <w:t xml:space="preserve">  </w:t>
      </w:r>
      <w:r>
        <w:rPr/>
        <w:t>с весом от 30 до70% от максимума.</w:t>
      </w:r>
    </w:p>
    <w:p>
      <w:pPr>
        <w:pStyle w:val="Style14"/>
        <w:rPr/>
      </w:pPr>
      <w:r>
        <w:rPr/>
        <w:t xml:space="preserve">Упражнения применяют повторно в различных вариациях (2-3 серии по 2-3 подхода с интервалом отдыха между подходами 3-4 минуты, а между сериями - 6-8 минут.) </w:t>
      </w:r>
    </w:p>
    <w:p>
      <w:pPr>
        <w:pStyle w:val="Style14"/>
        <w:rPr/>
      </w:pPr>
      <w:r>
        <w:rPr/>
        <w:t>Прыжковые упражнения в любом варианте должны выполняться с установкой на быстроту отталкивания, а не на мощность прыжка.</w:t>
      </w:r>
    </w:p>
    <w:p>
      <w:pPr>
        <w:pStyle w:val="Normal"/>
        <w:jc w:val="center"/>
        <w:rPr>
          <w:b/>
          <w:b/>
          <w:bCs/>
        </w:rPr>
      </w:pPr>
      <w:r>
        <w:rPr>
          <w:b/>
          <w:bCs/>
        </w:rPr>
        <w:t>Метод развития силовой выносливости</w:t>
      </w:r>
    </w:p>
    <w:p>
      <w:pPr>
        <w:pStyle w:val="Style14"/>
        <w:rPr/>
      </w:pPr>
      <w:r>
        <w:rPr/>
        <w:t xml:space="preserve">Силовая выносливость - это способность длительное время проявлять оптимальные мышечные усилия. </w:t>
      </w:r>
      <w:r>
        <w:rPr>
          <w:i/>
          <w:iCs/>
        </w:rPr>
        <w:t>От</w:t>
      </w:r>
      <w:r>
        <w:rPr/>
        <w:t xml:space="preserve"> уровня развития силовой выносливости зависит успешность двигательной деятельности. Силовая выносливость - сложное, комплексное физическое качество, определяется уровнем развития вегетативных систем, обеспечивающих кислородный режим, и состоянием нервно-мышечного аппарата.</w:t>
      </w:r>
    </w:p>
    <w:p>
      <w:pPr>
        <w:pStyle w:val="Style14"/>
        <w:rPr/>
      </w:pPr>
      <w:r>
        <w:rPr/>
        <w:t>Силовая выносливость у гимнастов, боксёров, пловцов, борцов и бегунов различна. Ocновной метод развития силовой выносливости – метод повторных усилий.</w:t>
      </w:r>
    </w:p>
    <w:p>
      <w:pPr>
        <w:pStyle w:val="Style14"/>
        <w:rPr/>
      </w:pPr>
      <w:r>
        <w:rPr/>
        <w:t>Правильно организованные занятия по развитию силы благотворно влияют на здоровье и физическое развитие не только взрослых мужчин, но и подростков, девушек и женщин, пожилых людей. Мифы о вреде силовых упражнений для них совершенно не обоснованы. Вред может быть нанесен лишь сверхмерными, неправильно спланированными нагрузками. Главный стимул роста силы у мужчин является тестостерон - мужской половой гормон (особенно в период полового созревания в 13-15 лет), у девочек 11-13 лет (в период усиления полового созревания)- положительно влияет на развитие силы.</w:t>
      </w:r>
    </w:p>
    <w:p>
      <w:pPr>
        <w:pStyle w:val="Style14"/>
        <w:rPr/>
      </w:pPr>
      <w:r>
        <w:rPr/>
        <w:t>Методики развития силы у мужчин и женщин совпадает в общих чертах, но уровень силы женщин составляет 60-70% от мужской.</w:t>
      </w:r>
    </w:p>
    <w:p>
      <w:pPr>
        <w:pStyle w:val="Style14"/>
        <w:rPr/>
      </w:pPr>
      <w:r>
        <w:rPr/>
        <w:t>Особенности силовой подготовки женщин связаны с физиологическими особенностями организма и объективными различиями между мужчиной и женщиной:</w:t>
      </w:r>
    </w:p>
    <w:p>
      <w:pPr>
        <w:pStyle w:val="Normal"/>
        <w:numPr>
          <w:ilvl w:val="0"/>
          <w:numId w:val="67"/>
        </w:numPr>
        <w:spacing w:before="0" w:after="0"/>
        <w:ind w:left="0" w:hanging="360"/>
        <w:rPr/>
      </w:pPr>
      <w:r>
        <w:rPr/>
        <w:t xml:space="preserve">женщины в среднем меньше и легче мужчин; </w:t>
      </w:r>
    </w:p>
    <w:p>
      <w:pPr>
        <w:pStyle w:val="Normal"/>
        <w:numPr>
          <w:ilvl w:val="0"/>
          <w:numId w:val="67"/>
        </w:numPr>
        <w:spacing w:before="0" w:after="0"/>
        <w:ind w:left="0" w:hanging="360"/>
        <w:rPr/>
      </w:pPr>
      <w:r>
        <w:rPr/>
        <w:t xml:space="preserve">гормональная структура женского организма ограничивает рост мышечной массы; </w:t>
      </w:r>
    </w:p>
    <w:p>
      <w:pPr>
        <w:pStyle w:val="Normal"/>
        <w:numPr>
          <w:ilvl w:val="0"/>
          <w:numId w:val="67"/>
        </w:numPr>
        <w:spacing w:before="0" w:after="0"/>
        <w:ind w:left="0" w:hanging="360"/>
        <w:rPr/>
      </w:pPr>
      <w:r>
        <w:rPr/>
        <w:t xml:space="preserve">доля мышц в общей массе тела 30-35%; </w:t>
      </w:r>
    </w:p>
    <w:p>
      <w:pPr>
        <w:pStyle w:val="Normal"/>
        <w:numPr>
          <w:ilvl w:val="0"/>
          <w:numId w:val="67"/>
        </w:numPr>
        <w:spacing w:before="0" w:after="0"/>
        <w:ind w:left="0" w:hanging="360"/>
        <w:rPr/>
      </w:pPr>
      <w:r>
        <w:rPr/>
        <w:t xml:space="preserve">центр массы тела находится ниже у женщин, поэтому у них более длинное туловище и более короткие ноги; </w:t>
      </w:r>
    </w:p>
    <w:p>
      <w:pPr>
        <w:pStyle w:val="Normal"/>
        <w:numPr>
          <w:ilvl w:val="0"/>
          <w:numId w:val="67"/>
        </w:numPr>
        <w:spacing w:before="0" w:after="0"/>
        <w:ind w:left="0" w:hanging="360"/>
        <w:rPr/>
      </w:pPr>
      <w:r>
        <w:rPr/>
        <w:t xml:space="preserve">у женщин характерным является увеличение жировых отложений на бёдрах и ягодицах ("груша"), у мужчин на животе ("яблоко"); </w:t>
      </w:r>
    </w:p>
    <w:p>
      <w:pPr>
        <w:pStyle w:val="Normal"/>
        <w:numPr>
          <w:ilvl w:val="0"/>
          <w:numId w:val="67"/>
        </w:numPr>
        <w:spacing w:before="0" w:after="280"/>
        <w:ind w:left="0" w:hanging="360"/>
        <w:rPr/>
      </w:pPr>
      <w:r>
        <w:rPr/>
        <w:t>женщины имеют более высокий болевой порог ("терпеливы")</w:t>
      </w:r>
    </w:p>
    <w:p>
      <w:pPr>
        <w:pStyle w:val="Style14"/>
        <w:rPr/>
      </w:pPr>
      <w:r>
        <w:rPr/>
        <w:t>Силовая тренировка улучшает здоровье, укрепляет мышцы и связки тазового дна, улучшает фигуру.</w:t>
      </w:r>
    </w:p>
    <w:p>
      <w:pPr>
        <w:pStyle w:val="Style14"/>
        <w:rPr/>
      </w:pPr>
      <w:r>
        <w:rPr/>
        <w:t>Силовые возможности человека тесно связаны с его возрастом. Абсолютная сила основных мышечных групп увеличивается от рождения до 20-30 лет, а затем постепенно начинает снижаться. Показатели относительной силы достигают максимума уже в 13-14 лет, и устанавливается на внешнем уровне к 17-18 годам.</w:t>
      </w:r>
    </w:p>
    <w:p>
      <w:pPr>
        <w:pStyle w:val="Normal"/>
        <w:rPr>
          <w:b/>
          <w:b/>
          <w:bCs/>
        </w:rPr>
      </w:pPr>
      <w:r>
        <w:rPr>
          <w:b/>
          <w:bCs/>
        </w:rPr>
      </w:r>
    </w:p>
    <w:p>
      <w:pPr>
        <w:pStyle w:val="Normal"/>
        <w:jc w:val="center"/>
        <w:rPr>
          <w:b/>
          <w:b/>
          <w:bCs/>
        </w:rPr>
      </w:pPr>
      <w:r>
        <w:rPr>
          <w:b/>
          <w:bCs/>
        </w:rPr>
        <w:t>7.4 Основы развития скоростных способностей. Понятие быстроты, формы её проявления, Методы развития быстроты.</w:t>
      </w:r>
    </w:p>
    <w:p>
      <w:pPr>
        <w:pStyle w:val="Style14"/>
        <w:rPr/>
      </w:pPr>
      <w:r>
        <w:rPr/>
        <w:t>Быстрота - это способность человека в определённых специфических условиях мгновенно реагировать с высокой скоростью движений на тот или иной раздражитель, выполняемых при отсутствии значительного внешнего сопротивления, сложной координации работы мышц в минимальный для данных условий отрезок времени и не требующих больших энергозатрат.</w:t>
      </w:r>
    </w:p>
    <w:p>
      <w:pPr>
        <w:pStyle w:val="Style14"/>
        <w:rPr/>
      </w:pPr>
      <w:r>
        <w:rPr/>
        <w:t>Физиологический механизм проявления быстроты представляется как многофункциональное свойство, зависящее от состояния нервной системы (ЦНС) и её двигательной сферы периферического нервно-мышечного аппарата (НМА). Показатель, характеризующий быстроту (быстродействие) как качество, определяется временем одиночного движения, временем двигательной реакции (реагирование на сигнал) и частотой одинаковых движений в единицу времени называется темпом.</w:t>
      </w:r>
    </w:p>
    <w:p>
      <w:pPr>
        <w:pStyle w:val="Style14"/>
        <w:rPr/>
      </w:pPr>
      <w:r>
        <w:rPr/>
        <w:t>Различают несколько элементарных и комплексных форм проявления быстроты:</w:t>
      </w:r>
    </w:p>
    <w:p>
      <w:pPr>
        <w:pStyle w:val="Normal"/>
        <w:numPr>
          <w:ilvl w:val="0"/>
          <w:numId w:val="19"/>
        </w:numPr>
        <w:spacing w:before="0" w:after="0"/>
        <w:rPr/>
      </w:pPr>
      <w:r>
        <w:rPr/>
        <w:t xml:space="preserve">Быстрота простой и сложной двигательной реакции; </w:t>
      </w:r>
    </w:p>
    <w:p>
      <w:pPr>
        <w:pStyle w:val="Normal"/>
        <w:numPr>
          <w:ilvl w:val="0"/>
          <w:numId w:val="19"/>
        </w:numPr>
        <w:spacing w:before="0" w:after="0"/>
        <w:rPr/>
      </w:pPr>
      <w:r>
        <w:rPr/>
        <w:t xml:space="preserve">Быстрота одиночного движения (темп движения); </w:t>
      </w:r>
    </w:p>
    <w:p>
      <w:pPr>
        <w:pStyle w:val="Normal"/>
        <w:numPr>
          <w:ilvl w:val="0"/>
          <w:numId w:val="19"/>
        </w:numPr>
        <w:spacing w:before="0" w:after="0"/>
        <w:rPr/>
      </w:pPr>
      <w:r>
        <w:rPr/>
        <w:t xml:space="preserve">Быстрота сложного (многоуровневого движения связанного с изменением положения тела, например в баскетболе, плавании, беге и т.д.); </w:t>
      </w:r>
    </w:p>
    <w:p>
      <w:pPr>
        <w:pStyle w:val="Normal"/>
        <w:numPr>
          <w:ilvl w:val="0"/>
          <w:numId w:val="19"/>
        </w:numPr>
        <w:spacing w:before="0" w:after="280"/>
        <w:rPr/>
      </w:pPr>
      <w:r>
        <w:rPr/>
        <w:t>Частота не нагруженных движений.</w:t>
      </w:r>
    </w:p>
    <w:p>
      <w:pPr>
        <w:pStyle w:val="Style14"/>
        <w:rPr/>
      </w:pPr>
      <w:r>
        <w:rPr/>
        <w:t xml:space="preserve">Эти формы относительно независимы и слабо связаны с уровнем физической подготовленности. </w:t>
      </w:r>
      <w:r>
        <w:rPr>
          <w:i/>
          <w:iCs/>
        </w:rPr>
        <w:t>С</w:t>
      </w:r>
      <w:r>
        <w:rPr/>
        <w:t xml:space="preserve"> возрастом элементарные и комплексные формы проявления быстроты претерпевают существенные изменения, которые необходимо учитывать при её развитии в процессе многолетней тренировки.</w:t>
      </w:r>
    </w:p>
    <w:p>
      <w:pPr>
        <w:pStyle w:val="Style14"/>
        <w:rPr/>
      </w:pPr>
      <w:r>
        <w:rPr/>
        <w:t>Показатели скорости в естественных условиях зависят от развиваемого ускорения, а оно определяется силой мышц, и через нee массой тела, или его звеньев, длиной рычага, общей длиной тела и т.д.</w:t>
      </w:r>
    </w:p>
    <w:p>
      <w:pPr>
        <w:pStyle w:val="Style14"/>
        <w:rPr/>
      </w:pPr>
      <w:r>
        <w:rPr/>
        <w:t>Двигательная реакция – это ответ на внезапно появляющийся сигнал определёнными движениями или действиями. Время реагирования на сигнал измеряется интервалом между появлениями сигнала и началом ответного действия. Это время определяется:</w:t>
      </w:r>
    </w:p>
    <w:p>
      <w:pPr>
        <w:pStyle w:val="Normal"/>
        <w:numPr>
          <w:ilvl w:val="0"/>
          <w:numId w:val="74"/>
        </w:numPr>
        <w:spacing w:before="0" w:after="0"/>
        <w:ind w:left="0" w:hanging="360"/>
        <w:rPr/>
      </w:pPr>
      <w:r>
        <w:rPr/>
        <w:t xml:space="preserve">быстротой возбуждения рецептора и посылки импульса в сенсорные центры; </w:t>
      </w:r>
    </w:p>
    <w:p>
      <w:pPr>
        <w:pStyle w:val="Normal"/>
        <w:numPr>
          <w:ilvl w:val="0"/>
          <w:numId w:val="74"/>
        </w:numPr>
        <w:spacing w:before="0" w:after="0"/>
        <w:ind w:left="0" w:hanging="360"/>
        <w:rPr/>
      </w:pPr>
      <w:r>
        <w:rPr/>
        <w:t xml:space="preserve">быстротой переработки сигнала в ЦНС; </w:t>
      </w:r>
    </w:p>
    <w:p>
      <w:pPr>
        <w:pStyle w:val="Normal"/>
        <w:numPr>
          <w:ilvl w:val="0"/>
          <w:numId w:val="74"/>
        </w:numPr>
        <w:spacing w:before="0" w:after="0"/>
        <w:ind w:left="0" w:hanging="360"/>
        <w:rPr/>
      </w:pPr>
      <w:r>
        <w:rPr/>
        <w:t xml:space="preserve">быстротой принятия решения о реагировании на сигнал; </w:t>
      </w:r>
    </w:p>
    <w:p>
      <w:pPr>
        <w:pStyle w:val="Normal"/>
        <w:numPr>
          <w:ilvl w:val="0"/>
          <w:numId w:val="74"/>
        </w:numPr>
        <w:spacing w:before="0" w:after="0"/>
        <w:ind w:left="0" w:hanging="360"/>
        <w:rPr/>
      </w:pPr>
      <w:r>
        <w:rPr/>
        <w:t xml:space="preserve">быстротой посылки сигнала к началу действия; </w:t>
      </w:r>
    </w:p>
    <w:p>
      <w:pPr>
        <w:pStyle w:val="Normal"/>
        <w:numPr>
          <w:ilvl w:val="0"/>
          <w:numId w:val="74"/>
        </w:numPr>
        <w:spacing w:before="0" w:after="280"/>
        <w:ind w:left="0" w:hanging="360"/>
        <w:rPr/>
      </w:pPr>
      <w:r>
        <w:rPr/>
        <w:t>быстротой развития возбуждения в исполнительном органе (мышцы).</w:t>
      </w:r>
    </w:p>
    <w:p>
      <w:pPr>
        <w:pStyle w:val="Style14"/>
        <w:rPr/>
      </w:pPr>
      <w:r>
        <w:rPr/>
        <w:t>Во многих случаях от спортсмена требуется не простое реагирование на сигнал, а оценка ситуации (спортивные игры, фехтование, сигнал стартера в лёгкой атлетике и т.д.), когда на один сигнал надо реагировать а на другой нет. Это естественно увеличивает время реагирования сигнал. Различают время простой реакции (реагирование на одиночный сигнал) и время сложной реакции. Сложная, в свою очередь, подразделяется на реакцию выбора и реакцию на движущийся объект (РДО).</w:t>
      </w:r>
    </w:p>
    <w:p>
      <w:pPr>
        <w:pStyle w:val="Style14"/>
        <w:rPr/>
      </w:pPr>
      <w:r>
        <w:rPr/>
        <w:t xml:space="preserve">Скорость как предельная быстрота одиночного движения рассматривается только при </w:t>
      </w:r>
      <w:r>
        <w:rPr>
          <w:i/>
          <w:iCs/>
        </w:rPr>
        <w:t>рас</w:t>
      </w:r>
      <w:r>
        <w:rPr/>
        <w:t>члененном биохимическом анализе двигательного навыка.</w:t>
      </w:r>
    </w:p>
    <w:p>
      <w:pPr>
        <w:pStyle w:val="Style14"/>
        <w:rPr/>
      </w:pPr>
      <w:r>
        <w:rPr/>
        <w:t>Быстрота. как характеристика темпа движения представляет собой способность быстро чередовать сокращения и расслабления отдельных групп мышц, т.е осуществлять "включение - выключение".</w:t>
      </w:r>
    </w:p>
    <w:p>
      <w:pPr>
        <w:pStyle w:val="Style14"/>
        <w:rPr/>
      </w:pPr>
      <w:r>
        <w:rPr/>
        <w:t>Скоростные качества человека определяются, прежде всего такими факторами как наследственность возраст, пол, состояние нервно - мышечного аппарата (механизм), времени суток и др.</w:t>
      </w:r>
    </w:p>
    <w:p>
      <w:pPr>
        <w:pStyle w:val="Style14"/>
        <w:rPr/>
      </w:pPr>
      <w:r>
        <w:rPr/>
        <w:t>Быстрота решающий фактор во многих видах спорта.</w:t>
      </w:r>
    </w:p>
    <w:p>
      <w:pPr>
        <w:pStyle w:val="Normal"/>
        <w:jc w:val="center"/>
        <w:rPr>
          <w:b/>
          <w:b/>
          <w:bCs/>
        </w:rPr>
      </w:pPr>
      <w:r>
        <w:rPr>
          <w:b/>
          <w:bCs/>
        </w:rPr>
        <w:t>Методы и средства скоростной подготовки.</w:t>
      </w:r>
    </w:p>
    <w:p>
      <w:pPr>
        <w:pStyle w:val="Style14"/>
        <w:rPr/>
      </w:pPr>
      <w:r>
        <w:rPr/>
        <w:t>При совершенствовании скоростных качеств важно иметь в виду, что быстрота, которую спортсмен может проявить в конкретном движении, зависит от ряда факторов и главным образом от уровня физических кондиций.</w:t>
      </w:r>
    </w:p>
    <w:p>
      <w:pPr>
        <w:pStyle w:val="Style14"/>
        <w:rPr/>
      </w:pPr>
      <w:r>
        <w:rPr/>
        <w:t>Развитие быстроты спортсмена тесно связано с развитием способности мышц к расслаблению (от степени их эластичности). Поэтому большой резерв увеличения скорости кроется в улучшении техники движения.</w:t>
      </w:r>
    </w:p>
    <w:p>
      <w:pPr>
        <w:pStyle w:val="Style14"/>
        <w:rPr/>
      </w:pPr>
      <w:r>
        <w:rPr/>
        <w:t>При развитии и совершенствовании скоростных качеств целесообразно придерживаться комплексного подхода, суть которого заключается в использовании в рамках одного и того же занятия различных скоростных упражнений.</w:t>
      </w:r>
    </w:p>
    <w:p>
      <w:pPr>
        <w:pStyle w:val="Style14"/>
        <w:rPr/>
      </w:pPr>
      <w:r>
        <w:rPr/>
        <w:t>Для целенаправленного развития быстроты простой двигательной реакции с большой эффективностью используются различные методы:</w:t>
      </w:r>
    </w:p>
    <w:p>
      <w:pPr>
        <w:pStyle w:val="Style14"/>
        <w:rPr/>
      </w:pPr>
      <w:r>
        <w:rPr/>
        <w:t>- Ведущим методом развития быстроты как физического качества является метод многократного повторения скоростных упражнений с предельной и около предельной интенсивность. Количество повторений в одном занятии 3-6 повторений в 2-х сериях. Если в повторных попытках скорость снижается, то работа над развитием быстроты заканчивается, т.к. при этом начинается уже развитие выносливости, а не быстроты.</w:t>
      </w:r>
    </w:p>
    <w:p>
      <w:pPr>
        <w:pStyle w:val="Style14"/>
        <w:rPr/>
      </w:pPr>
      <w:r>
        <w:rPr/>
        <w:t>Повторный метод позволяет проявить предельные скоростные возможности на благоприятном эмоциональном фоне. При развитии быстроты необходимо быть сосредоточенным и максимально собранным, выполнять упражнения чётко и точно.</w:t>
      </w:r>
    </w:p>
    <w:p>
      <w:pPr>
        <w:pStyle w:val="Style14"/>
        <w:rPr/>
      </w:pPr>
      <w:r>
        <w:rPr/>
        <w:t>Наибольшее значение при развитии быстроты имеет скорость выполнения целостных двигательных действий - перемещений, изменений положения тела (атак, защит в поединке и т.д). Минимальная скорость движений зависит от скоростных нервных процессов и быстроты двигательной реакции и от других- способностей человека (динамической силы, гибкости, координат др.) Поэтому скоростные способности - это сложное комплексное двигательное качество. Наряду с повторным методом большую ценность для развития быстроты представляет игровой метод, т.к. даёт возможность комплексного развития скоростных качеств, поскольку имеет место воздействия на скорость двигательной реакции, на быстроту движений и другие действия, связанные с оперативным мышлением.</w:t>
      </w:r>
    </w:p>
    <w:p>
      <w:pPr>
        <w:pStyle w:val="Style14"/>
        <w:rPr/>
      </w:pPr>
      <w:r>
        <w:rPr/>
        <w:t>Присущий играм высокий эмоциональный фон и коллективные взаимодействия способствуют проявлению cкopocтныx возможностей.</w:t>
      </w:r>
    </w:p>
    <w:p>
      <w:pPr>
        <w:pStyle w:val="Style14"/>
        <w:rPr/>
      </w:pPr>
      <w:r>
        <w:rPr/>
        <w:t xml:space="preserve">Одна из ведущих ролей в процессе воспитания быстроты движений принадлежит методу </w:t>
      </w:r>
      <w:r>
        <w:rPr>
          <w:b/>
          <w:bCs/>
        </w:rPr>
        <w:t>динамических усилий,</w:t>
      </w:r>
      <w:r>
        <w:rPr/>
        <w:t xml:space="preserve"> который направлен на развитие способностей к проявлению большей силы в условиях быстрых движений (динамическая сила). При его применении используют отягощения (от 10 до 15 кг) в сочетании с упражнениями, которые по своей структуре - соответствуют основному спортивному навыку. Это позволяет одновременно совершенствовать спортивную технику и развивать необходимое для избранного вида спорта физическое качество. Иногда носит название метод</w:t>
      </w:r>
      <w:r>
        <w:rPr>
          <w:b/>
          <w:bCs/>
        </w:rPr>
        <w:t xml:space="preserve"> сопряжённых воздействий. </w:t>
      </w:r>
    </w:p>
    <w:p>
      <w:pPr>
        <w:pStyle w:val="Style14"/>
        <w:rPr/>
      </w:pPr>
      <w:r>
        <w:rPr/>
        <w:t>Метод облегчённых</w:t>
      </w:r>
      <w:r>
        <w:rPr>
          <w:b/>
          <w:bCs/>
        </w:rPr>
        <w:t xml:space="preserve"> внешних</w:t>
      </w:r>
      <w:r>
        <w:rPr/>
        <w:t xml:space="preserve"> усилий который при выполнении скоростных упражнений позволяет овладевать умением выполнять предельно быстрые движения (уменьшение дистанции, высоты и т.д.)</w:t>
      </w:r>
    </w:p>
    <w:p>
      <w:pPr>
        <w:pStyle w:val="Style14"/>
        <w:rPr/>
      </w:pPr>
      <w:r>
        <w:rPr/>
        <w:t>Для предупреждения возникновения "скоростного барьера" при воспитании быстроты рекомендуется систематически чередовать методы, сочетая их в рамках одного занятия. Например упражнение в затруднительных условиях - 3</w:t>
      </w:r>
      <w:r>
        <w:rPr>
          <w:rFonts w:cs="Symbol" w:ascii="Symbol" w:hAnsi="Symbol"/>
        </w:rPr>
        <w:t></w:t>
      </w:r>
      <w:r>
        <w:rPr/>
        <w:t xml:space="preserve"> 4 ускорения в гору, по лестнице, на опилках; повторный бег с около предельной скоростью; кратковременные ускорения в облегченных условия под гору и т.д.</w:t>
      </w:r>
    </w:p>
    <w:p>
      <w:pPr>
        <w:pStyle w:val="Style14"/>
        <w:rPr/>
      </w:pPr>
      <w:r>
        <w:rPr/>
        <w:t>Соревновательный метод - стимулирует проявление предельных скоростных качеств и высокой волевой мобилизации. Метод можно применять в двух формах:</w:t>
      </w:r>
    </w:p>
    <w:p>
      <w:pPr>
        <w:pStyle w:val="Normal"/>
        <w:numPr>
          <w:ilvl w:val="0"/>
          <w:numId w:val="84"/>
        </w:numPr>
        <w:spacing w:before="0" w:after="0"/>
        <w:ind w:left="0" w:hanging="360"/>
        <w:rPr/>
      </w:pPr>
      <w:r>
        <w:rPr/>
        <w:t xml:space="preserve">при групповом выполнении упражнения. После каждой команды выбывает последний; </w:t>
      </w:r>
    </w:p>
    <w:p>
      <w:pPr>
        <w:pStyle w:val="Normal"/>
        <w:numPr>
          <w:ilvl w:val="0"/>
          <w:numId w:val="84"/>
        </w:numPr>
        <w:spacing w:before="0" w:after="280"/>
        <w:ind w:left="0" w:hanging="360"/>
        <w:rPr/>
      </w:pPr>
      <w:r>
        <w:rPr/>
        <w:t>выполнение упражнения в парах. Определяются победители пар и так до финала.</w:t>
      </w:r>
    </w:p>
    <w:p>
      <w:pPr>
        <w:pStyle w:val="Style14"/>
        <w:rPr/>
      </w:pPr>
      <w:r>
        <w:rPr/>
        <w:t>Для развития скоростных способностей используют упражнения, которые должны отвечать трем основным условиям:</w:t>
      </w:r>
    </w:p>
    <w:p>
      <w:pPr>
        <w:pStyle w:val="Normal"/>
        <w:numPr>
          <w:ilvl w:val="0"/>
          <w:numId w:val="92"/>
        </w:numPr>
        <w:spacing w:before="0" w:after="0"/>
        <w:ind w:left="0" w:hanging="360"/>
        <w:rPr/>
      </w:pPr>
      <w:r>
        <w:rPr/>
        <w:t xml:space="preserve">возможность выполнения с максимальной скоростью, упражнение должно быть хорошо освоено, чтобы концентрировать внимание только на скорость; </w:t>
      </w:r>
    </w:p>
    <w:p>
      <w:pPr>
        <w:pStyle w:val="Normal"/>
        <w:numPr>
          <w:ilvl w:val="0"/>
          <w:numId w:val="92"/>
        </w:numPr>
        <w:spacing w:before="0" w:after="280"/>
        <w:ind w:left="0" w:hanging="360"/>
        <w:rPr/>
      </w:pPr>
      <w:r>
        <w:rPr/>
        <w:t>во время тренировки не должно происходить снижение скорости при выполнении упражнения.</w:t>
      </w:r>
    </w:p>
    <w:p>
      <w:pPr>
        <w:pStyle w:val="Style14"/>
        <w:rPr/>
      </w:pPr>
      <w:r>
        <w:rPr/>
        <w:t>Средства для развития быстроты могут быть самыми разнообразными - это и лёгкая атлетика, бокс, фехтование, восточные единоборства, вольная борьба, все виды спортивных игр. В самостоятельных занятиях можно применять упражнения с партнёром и без него, групповые упражнения.</w:t>
      </w:r>
    </w:p>
    <w:p>
      <w:pPr>
        <w:pStyle w:val="Style14"/>
        <w:rPr/>
      </w:pPr>
      <w:r>
        <w:rPr/>
        <w:t>При воспитании скоростных качеств, по мере роста спортивной квалификации, целесообразно обращать внимание на развитие мышечной силы и скоростно-силовых качеств, связанных с экономичностью движений. В тренировочном процессе развитие быстроты лучше тренировать первый или второй день после отдыха.</w:t>
      </w:r>
    </w:p>
    <w:p>
      <w:pPr>
        <w:pStyle w:val="Normal"/>
        <w:jc w:val="center"/>
        <w:rPr>
          <w:b/>
          <w:b/>
          <w:bCs/>
        </w:rPr>
      </w:pPr>
      <w:r>
        <w:rPr>
          <w:b/>
          <w:bCs/>
        </w:rPr>
        <w:t>7.5 Понятие о выносливости. Виды и показатели выносливости. Методика развития.</w:t>
      </w:r>
    </w:p>
    <w:p>
      <w:pPr>
        <w:pStyle w:val="Style14"/>
        <w:rPr/>
      </w:pPr>
      <w:r>
        <w:rPr/>
        <w:t>Выносливость - важнейшее физическое качество, проявляющееся в профессиональной, спортивной практике (в той или иной степени в каждом виде спорта) и повседневной жизни. Она отражает общий уровень работоспособности человека. В теории физвоспитания под выносливостью понимают способность человека значителъное время выполнять работу без снижения мощности нагрузки её интенсивности или как способность организма противостоять утомлению. Выносливость - многофункциональное свойство человеческого организма и интегрирует в себе большое число процессов, происходящих на различных уровнях: от клеточного до целостного организма. Однако, как показывают результаты современных научных исследований, ведущая роль в проявлении выносливости принадлежит факторам энергетического обмена веществ и вегетативным системам, которые его обеспечивают, а именно сердечно-сосудистой, дыхательной, а также ЦНС.</w:t>
      </w:r>
    </w:p>
    <w:p>
      <w:pPr>
        <w:pStyle w:val="Style14"/>
        <w:rPr/>
      </w:pPr>
      <w:r>
        <w:rPr/>
        <w:t>Выносливость как качество проявляется в двух основных формах:</w:t>
      </w:r>
    </w:p>
    <w:p>
      <w:pPr>
        <w:pStyle w:val="Normal"/>
        <w:numPr>
          <w:ilvl w:val="0"/>
          <w:numId w:val="103"/>
        </w:numPr>
        <w:spacing w:before="0" w:after="0"/>
        <w:ind w:left="0" w:hanging="360"/>
        <w:rPr/>
      </w:pPr>
      <w:r>
        <w:rPr/>
        <w:t xml:space="preserve">в продолжительности работы без признаков утомления на данном уровне мощности; </w:t>
      </w:r>
    </w:p>
    <w:p>
      <w:pPr>
        <w:pStyle w:val="Normal"/>
        <w:numPr>
          <w:ilvl w:val="0"/>
          <w:numId w:val="103"/>
        </w:numPr>
        <w:spacing w:before="0" w:after="280"/>
        <w:ind w:left="0" w:hanging="360"/>
        <w:rPr/>
      </w:pPr>
      <w:r>
        <w:rPr/>
        <w:t xml:space="preserve">в скорости снижения работоспособности при наступлении утомления. </w:t>
      </w:r>
    </w:p>
    <w:p>
      <w:pPr>
        <w:pStyle w:val="Style14"/>
        <w:rPr/>
      </w:pPr>
      <w:r>
        <w:rPr/>
        <w:t>На практике различают несколько видов выносливости: общую и специальную. Необходимо отметить, что большое количество изометрических упражнений в тренировочном занятии вызывает специфические приспособления организма к статической работе и не оказывает положительного влияния на динамическую силу. Дозировка упражнений, на развитие силы такова, что при выполнении упражнения появилось чувство усталости, но не предельного утомления.</w:t>
      </w:r>
    </w:p>
    <w:p>
      <w:pPr>
        <w:pStyle w:val="Style14"/>
        <w:rPr/>
      </w:pPr>
      <w:r>
        <w:rPr>
          <w:u w:val="single"/>
        </w:rPr>
        <w:t>Под общей выносливостью</w:t>
      </w:r>
      <w:r>
        <w:rPr/>
        <w:t xml:space="preserve"> понимают совокупность функциональных возможностей организма, определяющих его способность к продолжительному выполнению с высокой эффективностью работы умеренной интенсивности. </w:t>
      </w:r>
      <w:r>
        <w:rPr>
          <w:i/>
          <w:iCs/>
        </w:rPr>
        <w:t>С</w:t>
      </w:r>
      <w:r>
        <w:rPr/>
        <w:t xml:space="preserve"> точит зрения теории спорта общая выносливость – это способность спортсмена продолжительное время выполнять различные по характеру виды физических упражнений сравнительно невысокой интенсивности, вовлекая в действие многие мышечные группы. Уровень развития и проявления общей выносливости определяется:</w:t>
      </w:r>
    </w:p>
    <w:p>
      <w:pPr>
        <w:pStyle w:val="Normal"/>
        <w:numPr>
          <w:ilvl w:val="0"/>
          <w:numId w:val="102"/>
        </w:numPr>
        <w:spacing w:before="0" w:after="0"/>
        <w:ind w:left="0" w:hanging="360"/>
        <w:rPr/>
      </w:pPr>
      <w:r>
        <w:rPr/>
        <w:t xml:space="preserve">аэробными возможностями организма (физиологическая основа общей выносливости); </w:t>
      </w:r>
    </w:p>
    <w:p>
      <w:pPr>
        <w:pStyle w:val="Normal"/>
        <w:numPr>
          <w:ilvl w:val="0"/>
          <w:numId w:val="102"/>
        </w:numPr>
        <w:spacing w:before="0" w:after="0"/>
        <w:ind w:left="0" w:hanging="360"/>
        <w:rPr/>
      </w:pPr>
      <w:r>
        <w:rPr/>
        <w:t xml:space="preserve">степенью экономизации техники движений; </w:t>
      </w:r>
    </w:p>
    <w:p>
      <w:pPr>
        <w:pStyle w:val="Normal"/>
        <w:numPr>
          <w:ilvl w:val="0"/>
          <w:numId w:val="102"/>
        </w:numPr>
        <w:spacing w:before="0" w:after="280"/>
        <w:ind w:left="0" w:hanging="360"/>
        <w:rPr/>
      </w:pPr>
      <w:r>
        <w:rPr/>
        <w:t>уровнем развития волевых качеств.</w:t>
      </w:r>
    </w:p>
    <w:p>
      <w:pPr>
        <w:pStyle w:val="Style14"/>
        <w:rPr/>
      </w:pPr>
      <w:r>
        <w:rPr/>
        <w:t>Функциональные возможности вегетативных систем организма будут высокими при полнении, всех упражнений аэробной направленности. Именно поэтому выносливость к работе кой направленности имеет общий характер и её называют общей выносливостью.</w:t>
      </w:r>
    </w:p>
    <w:p>
      <w:pPr>
        <w:pStyle w:val="Style14"/>
        <w:rPr/>
      </w:pPr>
      <w:r>
        <w:rPr/>
        <w:t>Общая выносливость является основой высокой физической работоспособности.</w:t>
      </w:r>
    </w:p>
    <w:p>
      <w:pPr>
        <w:pStyle w:val="Style14"/>
        <w:rPr/>
      </w:pPr>
      <w:r>
        <w:rPr/>
        <w:t xml:space="preserve">Основным показателем выносливости является максимальное потребление кислорода (МПК) л/мин. </w:t>
      </w:r>
      <w:r>
        <w:rPr>
          <w:i/>
          <w:iCs/>
        </w:rPr>
        <w:t>С</w:t>
      </w:r>
      <w:r>
        <w:rPr/>
        <w:t xml:space="preserve"> возрастом и повышением квалификации МПК повышается. Средствами развития общей выносливости являются упражнения, позволяющие достичь максимальных величин сердечной и дыхательной производительности и удерживать высокий уровень МПК длительное время.</w:t>
      </w:r>
    </w:p>
    <w:p>
      <w:pPr>
        <w:pStyle w:val="Style14"/>
        <w:rPr/>
      </w:pPr>
      <w:r>
        <w:rPr/>
        <w:t>В зависимости от интенсивности работы и выполняемых упражнений выносливость paзличают как: силовую, скоростную, скоростно-силовую, координационную и выносливость к статическим усилиям.</w:t>
      </w:r>
    </w:p>
    <w:p>
      <w:pPr>
        <w:pStyle w:val="Style14"/>
        <w:rPr/>
      </w:pPr>
      <w:r>
        <w:rPr>
          <w:u w:val="single"/>
        </w:rPr>
        <w:t>Под силовой выносливостью</w:t>
      </w:r>
      <w:r>
        <w:rPr/>
        <w:t xml:space="preserve"> понимают способность преодолевать заданное силовое напряжение в течении определённого времени. </w:t>
      </w:r>
      <w:r>
        <w:rPr>
          <w:i/>
          <w:iCs/>
        </w:rPr>
        <w:t>В</w:t>
      </w:r>
      <w:r>
        <w:rPr/>
        <w:t xml:space="preserve"> зависимости от режима работы мышц можно выделить статическую и динамическую силовую выносливость. Статическая силовая выносливость, следует из названия, характеризуется предельным временем сохранения определённых мышечных усилий (определённая рабочая поза.) Динамическая силовая выносливость обычно определяется числом повторений какого-либо упражнения. С возрастом силовая выносливость к статическим и динамическим силовым усилиям возрастает.</w:t>
      </w:r>
    </w:p>
    <w:p>
      <w:pPr>
        <w:pStyle w:val="Style14"/>
        <w:rPr/>
      </w:pPr>
      <w:r>
        <w:rPr/>
        <w:t>Под скоростной выносливостью понимают способность к поддержанию предельной и околопредельной интенсивности движений (70-90% max) в течение длительного времени без снижения эффективности профессиональных действий. Эти действия специфичны для многих профессий в том числе и для спорта. Поэтому методика совершенствования скоростной выносливости все будет иметь сходные черты при профессиональной и спортивной подготовке.</w:t>
      </w:r>
    </w:p>
    <w:p>
      <w:pPr>
        <w:pStyle w:val="Style14"/>
        <w:rPr/>
      </w:pPr>
      <w:r>
        <w:rPr/>
        <w:t xml:space="preserve">Для "базовой" подготовки логика тренировочного процесса остаётся прежней: сначала развитие общей выносливости и разносторонняя скоростно-силовая подготовка. По мере решения этой задачи, тренировочный процесс должен всё больше специализироваться. </w:t>
      </w:r>
    </w:p>
    <w:p>
      <w:pPr>
        <w:pStyle w:val="Style14"/>
        <w:rPr/>
      </w:pPr>
      <w:r>
        <w:rPr/>
        <w:t>Координационная выносливость характеризуется способностью выполнять продолжительное время сложные по координационной структуре упражнения.</w:t>
      </w:r>
    </w:p>
    <w:p>
      <w:pPr>
        <w:pStyle w:val="Style14"/>
        <w:rPr/>
      </w:pPr>
      <w:r>
        <w:rPr/>
        <w:t>Специальная выносливость - это способность спортсмена эффективно выполнять специфическую нагрузку за время, обусловленное требованиями его специализации.</w:t>
      </w:r>
    </w:p>
    <w:p>
      <w:pPr>
        <w:pStyle w:val="Style14"/>
        <w:rPr/>
      </w:pPr>
      <w:r>
        <w:rPr/>
        <w:t>Иными словами - это выносливость к определённому виду спортивной деятельности, способность эффективно проводить технические приёмы в течение схватки, игры и т.д.</w:t>
      </w:r>
    </w:p>
    <w:p>
      <w:pPr>
        <w:pStyle w:val="Style14"/>
        <w:rPr/>
      </w:pPr>
      <w:r>
        <w:rPr/>
        <w:t>Специальная выносливость с педагогической точки зрения представляет многокомпонентное понятие т.к. уровень её развития зависит от многих факторов:</w:t>
      </w:r>
    </w:p>
    <w:p>
      <w:pPr>
        <w:pStyle w:val="Normal"/>
        <w:numPr>
          <w:ilvl w:val="0"/>
          <w:numId w:val="109"/>
        </w:numPr>
        <w:spacing w:before="0" w:after="0"/>
        <w:ind w:left="0" w:hanging="360"/>
        <w:rPr/>
      </w:pPr>
      <w:r>
        <w:rPr/>
        <w:t xml:space="preserve">общей выносливости; </w:t>
      </w:r>
    </w:p>
    <w:p>
      <w:pPr>
        <w:pStyle w:val="Normal"/>
        <w:numPr>
          <w:ilvl w:val="0"/>
          <w:numId w:val="109"/>
        </w:numPr>
        <w:spacing w:before="0" w:after="280"/>
        <w:ind w:left="0" w:hanging="360"/>
        <w:rPr/>
      </w:pPr>
      <w:r>
        <w:rPr/>
        <w:t>скоростных возможностей спортсмена;</w:t>
      </w:r>
    </w:p>
    <w:p>
      <w:pPr>
        <w:pStyle w:val="Style14"/>
        <w:rPr/>
      </w:pPr>
      <w:r>
        <w:rPr/>
        <w:t>(быстроты и гибкости работающих мышц)</w:t>
      </w:r>
    </w:p>
    <w:p>
      <w:pPr>
        <w:pStyle w:val="Normal"/>
        <w:numPr>
          <w:ilvl w:val="0"/>
          <w:numId w:val="66"/>
        </w:numPr>
        <w:spacing w:before="0" w:after="0"/>
        <w:ind w:left="0" w:hanging="360"/>
        <w:rPr/>
      </w:pPr>
      <w:r>
        <w:rPr/>
        <w:t xml:space="preserve">силовых качеств спортсмена; </w:t>
      </w:r>
    </w:p>
    <w:p>
      <w:pPr>
        <w:pStyle w:val="Normal"/>
        <w:numPr>
          <w:ilvl w:val="0"/>
          <w:numId w:val="66"/>
        </w:numPr>
        <w:spacing w:before="0" w:after="280"/>
        <w:ind w:left="0" w:hanging="360"/>
        <w:rPr/>
      </w:pPr>
      <w:r>
        <w:rPr/>
        <w:t>технико-тактического мастерства и волевых качеств спортсмена.</w:t>
      </w:r>
    </w:p>
    <w:p>
      <w:pPr>
        <w:pStyle w:val="Style14"/>
        <w:rPr/>
      </w:pPr>
      <w:r>
        <w:rPr/>
        <w:t>Можно выделить два основных методических подхода к развитию специальной выносливости:</w:t>
      </w:r>
    </w:p>
    <w:p>
      <w:pPr>
        <w:pStyle w:val="Normal"/>
        <w:numPr>
          <w:ilvl w:val="0"/>
          <w:numId w:val="22"/>
        </w:numPr>
        <w:spacing w:before="0" w:after="0"/>
        <w:rPr/>
      </w:pPr>
      <w:r>
        <w:rPr/>
        <w:t xml:space="preserve">аналитический, основанный на избирательно направленном воздействии на каждый из факторов, от которых зависит уровень её проявления в избранном виде спорта. Это связано с тем, что в одних видах спорта выносливость непосредственно определяет достигаемый результат (ходьба, бег на разные дистанции и т.д.), в других - она позволяет лучшим образом выполнить определённые тактические действия (бокс, спорт. игры и т.д.) </w:t>
      </w:r>
    </w:p>
    <w:p>
      <w:pPr>
        <w:pStyle w:val="Normal"/>
        <w:numPr>
          <w:ilvl w:val="0"/>
          <w:numId w:val="22"/>
        </w:numPr>
        <w:spacing w:before="0" w:after="280"/>
        <w:rPr/>
      </w:pPr>
      <w:r>
        <w:rPr/>
        <w:t>целостный подход, основанный на интегральном воздействии на различные факторы специальной выносливости.</w:t>
      </w:r>
    </w:p>
    <w:p>
      <w:pPr>
        <w:pStyle w:val="Style14"/>
        <w:rPr/>
      </w:pPr>
      <w:r>
        <w:rPr/>
        <w:t>Уровень развития выносливости зависит от функциональных возможностей всех органов и систем организма, особенно ЦНС, ССС, дыхательной и эндокринной систем, а также состояния обмена веществ и нервно-мышечного аппарата. Некоторые виды выносливости могут некоррелировать друг с друтом. Можно обладать высокой выносливостью в динамической работе и малой в удержании статического усилия. Это обусловлено различиями в биохимических механизмах обеспечения работ и в особенностях развития торможения в ЦНС. Чем больше интенсивность, тем меньше выносливость.</w:t>
      </w:r>
    </w:p>
    <w:p>
      <w:pPr>
        <w:pStyle w:val="Style14"/>
        <w:rPr/>
      </w:pPr>
      <w:r>
        <w:rPr/>
        <w:t>Одно из самых эффективных и доступных средств воспитания общей выносливости является</w:t>
      </w:r>
      <w:r>
        <w:rPr>
          <w:b/>
          <w:bCs/>
        </w:rPr>
        <w:t xml:space="preserve"> бег.</w:t>
      </w:r>
    </w:p>
    <w:p>
      <w:pPr>
        <w:pStyle w:val="Normal"/>
        <w:jc w:val="center"/>
        <w:rPr>
          <w:b/>
          <w:b/>
          <w:bCs/>
        </w:rPr>
      </w:pPr>
      <w:r>
        <w:rPr>
          <w:b/>
          <w:bCs/>
        </w:rPr>
        <w:t>Методы развития выносливости.</w:t>
      </w:r>
    </w:p>
    <w:p>
      <w:pPr>
        <w:pStyle w:val="Style14"/>
        <w:rPr/>
      </w:pPr>
      <w:r>
        <w:rPr/>
        <w:t>Для развития выносливости применяются разнообразные методы тренировки, которые можно разделить на несколько групп: непрерывные и интегральные, а также контрольный или соревновательный. Каждый из методов имеет свои особенности.</w:t>
      </w:r>
    </w:p>
    <w:p>
      <w:pPr>
        <w:pStyle w:val="Style14"/>
        <w:rPr/>
      </w:pPr>
      <w:r>
        <w:rPr>
          <w:b/>
          <w:bCs/>
        </w:rPr>
        <w:t>Равномерный непрерывный</w:t>
      </w:r>
      <w:r>
        <w:rPr/>
        <w:t xml:space="preserve"> </w:t>
      </w:r>
      <w:r>
        <w:rPr>
          <w:b/>
          <w:bCs/>
        </w:rPr>
        <w:t>метод.</w:t>
      </w:r>
      <w:r>
        <w:rPr/>
        <w:t xml:space="preserve"> Этим методом развивают аэробные способности различных видах спорта, в которых выполняются циклические однократно-равномерные упражнения малой и умеренной мощности (продолжительность 15-30 мин, ЧСС - 130-160 уд/мин.).</w:t>
      </w:r>
    </w:p>
    <w:p>
      <w:pPr>
        <w:pStyle w:val="Style14"/>
        <w:rPr/>
      </w:pPr>
      <w:r>
        <w:rPr>
          <w:b/>
          <w:bCs/>
        </w:rPr>
        <w:t>Переменный непрерывный</w:t>
      </w:r>
      <w:r>
        <w:rPr/>
        <w:t xml:space="preserve"> </w:t>
      </w:r>
      <w:r>
        <w:rPr>
          <w:b/>
          <w:bCs/>
        </w:rPr>
        <w:t>метод.</w:t>
      </w:r>
      <w:r>
        <w:rPr/>
        <w:t xml:space="preserve"> Заключается в непрерывном движении, но с изменением скорости на отдельных участках движения. Иногда этот метод называется метод игры скоростей или "фартлек". Предназначен для развития как специальной, так и общей выносливости.</w:t>
      </w:r>
    </w:p>
    <w:p>
      <w:pPr>
        <w:pStyle w:val="Style14"/>
        <w:rPr/>
      </w:pPr>
      <w:r>
        <w:rPr>
          <w:b/>
          <w:bCs/>
        </w:rPr>
        <w:t>Интервальный</w:t>
      </w:r>
      <w:r>
        <w:rPr/>
        <w:t xml:space="preserve"> </w:t>
      </w:r>
      <w:r>
        <w:rPr>
          <w:b/>
          <w:bCs/>
        </w:rPr>
        <w:t>метод</w:t>
      </w:r>
      <w:r>
        <w:rPr/>
        <w:t xml:space="preserve"> (разновидность повторного метода) - дозированное повторное выполнение упражнений относительно небольшой интенсивности и продолжительности со строго определённым временем отдыха, где интервалом отдыха служит обычно ходьба, либо медленный бег. Используется представителями циклических видов спорта (лыжи и др.).</w:t>
      </w:r>
    </w:p>
    <w:p>
      <w:pPr>
        <w:pStyle w:val="Normal"/>
        <w:jc w:val="center"/>
        <w:rPr>
          <w:b/>
          <w:b/>
          <w:bCs/>
        </w:rPr>
      </w:pPr>
      <w:r>
        <w:rPr>
          <w:b/>
          <w:bCs/>
        </w:rPr>
        <w:t>Методика развития выносливости.</w:t>
      </w:r>
    </w:p>
    <w:p>
      <w:pPr>
        <w:pStyle w:val="Style14"/>
        <w:rPr/>
      </w:pPr>
      <w:r>
        <w:rPr/>
        <w:t xml:space="preserve">Приступая к развитию выносливости необходимо придерживаться определённой логики построения тренировочного процесса, т.к. нерациональное сочетание в занятиях нагрузки различной функциональной направленности может привести не к улучшению, а, наоборот, к снижению уровня тренированности. </w:t>
      </w:r>
    </w:p>
    <w:p>
      <w:pPr>
        <w:pStyle w:val="Style14"/>
        <w:rPr/>
      </w:pPr>
      <w:r>
        <w:rPr/>
        <w:t>На начальном этапе развития выносливости необходимо сосредоточить внимание на развитии аэробных возможностей с одновременным совершенствованием функции сердечно-сосудистой и дыхательной систем, укреплением опорно-двигательного аппарата, т.е. на развитие общей выносливости.</w:t>
      </w:r>
    </w:p>
    <w:p>
      <w:pPr>
        <w:pStyle w:val="Style14"/>
        <w:rPr/>
      </w:pPr>
      <w:r>
        <w:rPr/>
        <w:t>На втором этапе необходимо увеличить объём нагрузки в смешанном аэробно-анаэробном режиме энергообеспечения, применяя непрерывную равномерную работу в форме темпового бега, кросса, плавания и т.д. в форме круговой тренировки.</w:t>
      </w:r>
    </w:p>
    <w:p>
      <w:pPr>
        <w:pStyle w:val="Style14"/>
        <w:rPr/>
      </w:pPr>
      <w:r>
        <w:rPr/>
        <w:t>На третьем этапе необходимо увеличить объёмы тренировочных нагрузок за счёт применения более интенсивных упражнений, выполняемых методом интервальной и повторной работ смешанном аэробно-анаэробном и анаэробном режимах. Нагрузку повышать постепенно.</w:t>
      </w:r>
    </w:p>
    <w:p>
      <w:pPr>
        <w:pStyle w:val="Normal"/>
        <w:jc w:val="center"/>
        <w:rPr>
          <w:b/>
          <w:b/>
          <w:bCs/>
        </w:rPr>
      </w:pPr>
      <w:r>
        <w:rPr>
          <w:b/>
          <w:bCs/>
        </w:rPr>
        <w:t>7.6. Гибкость как физическое качество. Развитие гибкости.</w:t>
      </w:r>
    </w:p>
    <w:p>
      <w:pPr>
        <w:pStyle w:val="Style14"/>
        <w:rPr/>
      </w:pPr>
      <w:r>
        <w:rPr/>
        <w:t>Эффективность спортивной подготовки, а особенно в техническом компоненте во мне связана с важным свойством опорно-двигательного аппарата способности к мышечной релаксации - гибкостью.</w:t>
      </w:r>
    </w:p>
    <w:p>
      <w:pPr>
        <w:pStyle w:val="Style14"/>
        <w:rPr/>
      </w:pPr>
      <w:r>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таких физических качеств как сила, быстрота реакции и скорости движений, выносливости, увеличивая при этом энергозатраты и, снижая экономичность работы организма, и зачастую приводит к серьёзным травмам мышц и связок.</w:t>
      </w:r>
    </w:p>
    <w:p>
      <w:pPr>
        <w:pStyle w:val="Style14"/>
        <w:rPr/>
      </w:pPr>
      <w:r>
        <w:rPr/>
        <w:t xml:space="preserve">Сам термин "гибкость" обычно используется для интегральной оценки подвижности звеньев тела, т.е. этим термином пользуются в тех случаях, когда речь идёт о подвижности в суставе всего тела. </w:t>
      </w:r>
      <w:r>
        <w:rPr>
          <w:i/>
          <w:iCs/>
        </w:rPr>
        <w:t>Если</w:t>
      </w:r>
      <w:r>
        <w:rPr/>
        <w:t xml:space="preserve"> же оценивается амплитуда движений в отдельных суставах, то принято говори о "подвижности" в них.</w:t>
      </w:r>
    </w:p>
    <w:p>
      <w:pPr>
        <w:pStyle w:val="Style14"/>
        <w:rPr/>
      </w:pPr>
      <w:r>
        <w:rPr/>
        <w:t>В теории и методике физического воспитания гибкость рассматривается как морфункциональное свойство опорно-двигательного аппарата человека, определяющее пределы движений звеньев тела. Различают две формы проявления гибкости:</w:t>
      </w:r>
    </w:p>
    <w:p>
      <w:pPr>
        <w:pStyle w:val="Normal"/>
        <w:numPr>
          <w:ilvl w:val="0"/>
          <w:numId w:val="69"/>
        </w:numPr>
        <w:spacing w:before="0" w:after="0"/>
        <w:ind w:left="0" w:hanging="360"/>
        <w:rPr/>
      </w:pPr>
      <w:r>
        <w:rPr/>
        <w:t xml:space="preserve">активную, характеризуемую величиной амплитуды движений при самостоятельном выполнении упражнений благодаря собственным мышечным усилиям; </w:t>
      </w:r>
    </w:p>
    <w:p>
      <w:pPr>
        <w:pStyle w:val="Normal"/>
        <w:numPr>
          <w:ilvl w:val="0"/>
          <w:numId w:val="69"/>
        </w:numPr>
        <w:spacing w:before="0" w:after="280"/>
        <w:ind w:left="0" w:hanging="360"/>
        <w:rPr/>
      </w:pPr>
      <w:r>
        <w:rPr/>
        <w:t>пассивную, характеризуемую максимальной величиной амплитуды движении, достигаемой воздействии внешних сил, например, с помощью партнёра, либо отягощения и т.п.</w:t>
      </w:r>
    </w:p>
    <w:p>
      <w:pPr>
        <w:pStyle w:val="Style14"/>
        <w:rPr/>
      </w:pPr>
      <w:r>
        <w:rPr/>
        <w:t>В пассивных упражнениях на гибкость достигается большая, чем в активных упражнений амплитуда движений. Разницу между показателями активной и пассивной гибкости называют резервной напряженностью или “запасом гибкости”.</w:t>
      </w:r>
    </w:p>
    <w:p>
      <w:pPr>
        <w:pStyle w:val="Style14"/>
        <w:rPr/>
      </w:pPr>
      <w:r>
        <w:rPr/>
        <w:t>Различают также общую и специальную гибкость. Общая гибкость характеризует подвижность во всех суставах тела и позволяет выполнять разнообразные движения с большой амплитудой.</w:t>
      </w:r>
      <w:r>
        <w:rPr>
          <w:b/>
          <w:bCs/>
        </w:rPr>
        <w:t xml:space="preserve"> Специальная</w:t>
      </w:r>
      <w:r>
        <w:rPr/>
        <w:t xml:space="preserve"> </w:t>
      </w:r>
      <w:r>
        <w:rPr>
          <w:b/>
          <w:bCs/>
        </w:rPr>
        <w:t>гибкость</w:t>
      </w:r>
      <w:r>
        <w:rPr/>
        <w:t xml:space="preserve"> - предельная подвижность в отдельных суставах, определяющая эффективность спортивной и профессиональной деятельности.</w:t>
      </w:r>
    </w:p>
    <w:p>
      <w:pPr>
        <w:pStyle w:val="Style14"/>
        <w:rPr/>
      </w:pPr>
      <w:r>
        <w:rPr/>
        <w:t>Развивают гибкость с помощью упражнений на растягивание мышц и связок. Различают динамические, статические, а также смешанные статодинамические упражнения на растягивание. Зависит проявление гибкости от многих факторов и, прежде всего, от строения суставов, эластичности свойств связок, сухожилий мышц, силы мышц, формы суставов, размеров костей, a tакже от нервной регуляции тонуса мышц, С ростом мышц и связок гибкость увеличивается. Отражают подвижность анатомические особенности связочного аппарата. Причём мышцы это тормоз активных движении Мышцы плюс связочный аппарат и суставная сумка, в которую заключены концы костей и связок, это тормоза пассивного движения и, наконец, кости - это ограничитель движения. Чем толще связки и суставная сумка, тем больше ограничена подвижность сочленяющихся сегментов тела. Кроме того, размах движений лимитирован напряжением мышц антагонистов. Поэтому проявление гибкости зависит не только от эластичности мышц, связок, формы и особенностей сочленяющихся суставных гюверхностей, но и от способности человека сочетать произвольное расслабление растягиваемых мышц с напряжением мышц, производящих движение, т.е. от совершенства мышечной координации. Чем выше способность мышц антагонистов к растяжению, тем меньшее сопротивление они оказывают при выполнении движений, и тем "легче" выполняются эти движения. Недостаточная подвижность в суставах, связана с несогласованной работой мышц вызывает “крепощение” движений, что затрудняет процесс освоения двигательных навыков. К снижению гибкости может привести систематическое, или на отдельных этапах подготовки, применения силовых упражнений, если в тренировочный процесс включаются упражнения на растягивание.</w:t>
      </w:r>
    </w:p>
    <w:p>
      <w:pPr>
        <w:pStyle w:val="Style14"/>
        <w:rPr/>
      </w:pPr>
      <w:r>
        <w:rPr/>
        <w:t xml:space="preserve">Проявление гибкости в той или иной степени зависит и от общего функционального состояния организма, и от внешних условий времени суток, температуры мышц и окружающей среды, степени утомления. Обычно до 8-9 часов утра гибкость несколько снижена. Однако, тренировка в утренние часы весьма эффективна. </w:t>
      </w:r>
      <w:r>
        <w:rPr>
          <w:i/>
          <w:iCs/>
        </w:rPr>
        <w:t>В</w:t>
      </w:r>
      <w:r>
        <w:rPr/>
        <w:t xml:space="preserve"> холодную погоду и при охлаждении тела гибкость снижается при повышении температуры среды и тела - увеличивается.</w:t>
      </w:r>
    </w:p>
    <w:p>
      <w:pPr>
        <w:pStyle w:val="Style14"/>
        <w:rPr/>
      </w:pPr>
      <w:r>
        <w:rPr/>
        <w:t>Утомление также ограничивает амплитуду активных движений и растяжимость мышечно-связочного аппарата.</w:t>
      </w:r>
    </w:p>
    <w:p>
      <w:pPr>
        <w:pStyle w:val="Style14"/>
        <w:rPr/>
      </w:pPr>
      <w:r>
        <w:rPr/>
        <w:t>Касаясь возрастного аспекта проявления гибкости можно отметить, что гибкость зависит от возраста. Обычно подвижность крупных звеньев тела постепенно увеличивается до 13-14 лет, объясняется тем, что в этом возрасте мышечно-связочный аппарат более эластичен и растяжим.</w:t>
      </w:r>
    </w:p>
    <w:p>
      <w:pPr>
        <w:pStyle w:val="Style14"/>
        <w:rPr/>
      </w:pPr>
      <w:r>
        <w:rPr/>
        <w:t>В возрасте от 13-14 лет наблюдается стабилизация развития гибкости, и, как правило, к 16-17 годам стабилизация заканчивается, происходит остановка развития, а затем имеет устойчивую тенденцию к снижению. Вместе с тем, если после 13-14 лет не выполнять упражнения растягивания, то гибкость начнёт снижаться уже в юношеском возрасте. И наоборот, практика показывает что даже в возрасте 40-50 лет регулярные занятия с применением разнообразных средств и методов гибкость повышается. Даже выше уровень, чем в юные годы.</w:t>
      </w:r>
    </w:p>
    <w:p>
      <w:pPr>
        <w:pStyle w:val="Style14"/>
        <w:rPr/>
      </w:pPr>
      <w:r>
        <w:rPr/>
        <w:t>Гибкость зависит и от пола. Так подвижность в суставах у девушек выше, чем у юношей примерно на 20-30%. Процесс развития гибкости индивидуализирован. Развивать и поддерживать гибкость необходимо постоянно.</w:t>
      </w:r>
    </w:p>
    <w:p>
      <w:pPr>
        <w:pStyle w:val="Normal"/>
        <w:jc w:val="center"/>
        <w:rPr>
          <w:b/>
          <w:b/>
          <w:bCs/>
        </w:rPr>
      </w:pPr>
      <w:r>
        <w:rPr>
          <w:b/>
          <w:bCs/>
        </w:rPr>
        <w:t>Методика и методы развития гибкости.</w:t>
      </w:r>
    </w:p>
    <w:p>
      <w:pPr>
        <w:pStyle w:val="Style14"/>
        <w:rPr/>
      </w:pPr>
      <w:r>
        <w:rPr/>
        <w:t>Упражнения, направленные на развитие гибкости основаны на выполнении разнообразных движений: сгибания-разгибания, наклонов и поворотов, вращении и махов. Такие упражнения могут вполняться лежа самостоятельно или с партнёром, с отягощениями и тренажёрами, у гимнастической стенки, с гимнастическими палками, скакалками.</w:t>
      </w:r>
    </w:p>
    <w:p>
      <w:pPr>
        <w:pStyle w:val="Style14"/>
        <w:rPr/>
      </w:pPr>
      <w:r>
        <w:rPr/>
        <w:t>Развитию активной гибкости способствуют самостоятельно выполняемые упражнения.</w:t>
      </w:r>
    </w:p>
    <w:p>
      <w:pPr>
        <w:pStyle w:val="Style14"/>
        <w:rPr/>
      </w:pPr>
      <w:r>
        <w:rPr/>
        <w:t>Выполнение упражнений на растягивание с относительно большими весами увеличивает пассивную гибкость. Пассивная гибкость в 1.5 - 2.0 раза быстрее развивается, чем активная.</w:t>
      </w:r>
    </w:p>
    <w:p>
      <w:pPr>
        <w:pStyle w:val="Style14"/>
        <w:rPr/>
      </w:pPr>
      <w:r>
        <w:rPr/>
        <w:t>Если перед нами стоит задача увеличения гибкости, то упражнения на растягивание необходимо выполнять ежедневно.</w:t>
      </w:r>
    </w:p>
    <w:p>
      <w:pPr>
        <w:pStyle w:val="Style14"/>
        <w:rPr/>
      </w:pPr>
      <w:r>
        <w:rPr/>
        <w:t>Упражнения на гибкость должны выполняться во всех частях тренировочного занятия. Нежелательное снижение сократительной способности мышц от силовых упражнений можно преодолеть тремя методическими приёмами:</w:t>
      </w:r>
    </w:p>
    <w:p>
      <w:pPr>
        <w:pStyle w:val="Normal"/>
        <w:numPr>
          <w:ilvl w:val="0"/>
          <w:numId w:val="2"/>
        </w:numPr>
        <w:spacing w:before="0" w:after="0"/>
        <w:rPr/>
      </w:pPr>
      <w:r>
        <w:rPr/>
        <w:t xml:space="preserve">Последовательное использование упражнений на силу и гибкость, (сила + гибкость). </w:t>
      </w:r>
    </w:p>
    <w:p>
      <w:pPr>
        <w:pStyle w:val="Normal"/>
        <w:numPr>
          <w:ilvl w:val="0"/>
          <w:numId w:val="2"/>
        </w:numPr>
        <w:spacing w:before="0" w:after="0"/>
        <w:rPr/>
      </w:pPr>
      <w:r>
        <w:rPr/>
        <w:t xml:space="preserve">Поочерёдным применением упражнений на силу и гибкость (сила + гибкость + сила) в течение одного тренировочного занятия. </w:t>
      </w:r>
    </w:p>
    <w:p>
      <w:pPr>
        <w:pStyle w:val="Normal"/>
        <w:numPr>
          <w:ilvl w:val="0"/>
          <w:numId w:val="2"/>
        </w:numPr>
        <w:spacing w:before="0" w:after="280"/>
        <w:rPr/>
      </w:pPr>
      <w:r>
        <w:rPr/>
        <w:t>Одновременным (совмещённым) развитием силы и гибкости в процессе выполнения силовых упражнений.</w:t>
      </w:r>
    </w:p>
    <w:p>
      <w:pPr>
        <w:pStyle w:val="Style14"/>
        <w:rPr/>
      </w:pPr>
      <w:r>
        <w:rPr/>
        <w:t>Следует всегда помнить, что растягиваться можно лишь после хорошей разминки и при этом у Вас не должно быть никаких сильных болевых ощущений.</w:t>
      </w:r>
    </w:p>
    <w:p>
      <w:pPr>
        <w:pStyle w:val="Style14"/>
        <w:rPr/>
      </w:pPr>
      <w:r>
        <w:rPr/>
        <w:t xml:space="preserve">Одним из наиболее принятых методов развития гибкости, является метод многократного растягивания. Этот метод основан на свойстве мышц растягиваться больше при многократных повторениях, упражнения с постепенным увеличением размаха движений. </w:t>
      </w:r>
    </w:p>
    <w:p>
      <w:pPr>
        <w:pStyle w:val="Style14"/>
        <w:rPr/>
      </w:pPr>
      <w:r>
        <w:rPr/>
        <w:t>Количество повторений упражнений меняется, в зависимости от характера и направленности упражнения на развитие подвижности в том или ином суставе, темпа движений, возраста и пола занимающихся.</w:t>
      </w:r>
    </w:p>
    <w:p>
      <w:pPr>
        <w:pStyle w:val="Style14"/>
        <w:rPr/>
      </w:pPr>
      <w:r>
        <w:rPr/>
        <w:t>Пределом оптимального числа повторений упражнения является начало уменьшения маха движений или возникновение болевых ощущений.</w:t>
      </w:r>
    </w:p>
    <w:p>
      <w:pPr>
        <w:pStyle w:val="Style14"/>
        <w:rPr/>
      </w:pPr>
      <w:r>
        <w:rPr/>
        <w:t>Мерой измерения гибкости служит максимально возможная амплитуда. Единицами измерения могут быть сантиметры или угловые градусы.</w:t>
      </w:r>
    </w:p>
    <w:p>
      <w:pPr>
        <w:pStyle w:val="Normal"/>
        <w:jc w:val="center"/>
        <w:rPr>
          <w:b/>
          <w:b/>
          <w:bCs/>
        </w:rPr>
      </w:pPr>
      <w:r>
        <w:rPr>
          <w:b/>
          <w:bCs/>
        </w:rPr>
        <w:t>7.7 Понятие ловкости, её виды.</w:t>
      </w:r>
    </w:p>
    <w:p>
      <w:pPr>
        <w:pStyle w:val="Style14"/>
        <w:rPr/>
      </w:pPr>
      <w:r>
        <w:rPr>
          <w:u w:val="single"/>
        </w:rPr>
        <w:t>Ловкость это сложное качество, характеризующееся хорошей координацией и высокой точностью движений.</w:t>
      </w:r>
      <w:r>
        <w:rPr/>
        <w:t xml:space="preserve"> Ловкость - это способность быстро овладевать сложными движениям быстро и точно перестраивать двигательную деятельность в соответствии с требованиями меняющейся обстановки. Ловкость, в известной мере, качество врождённое, однако в процессе тренировки её в значительной степени можно совершенствовать. Критериями ловкости являются:</w:t>
      </w:r>
    </w:p>
    <w:p>
      <w:pPr>
        <w:pStyle w:val="Normal"/>
        <w:numPr>
          <w:ilvl w:val="0"/>
          <w:numId w:val="27"/>
        </w:numPr>
        <w:spacing w:before="0" w:after="0"/>
        <w:rPr/>
      </w:pPr>
      <w:r>
        <w:rPr/>
        <w:t xml:space="preserve">координационная сложность двигательного задания; </w:t>
      </w:r>
    </w:p>
    <w:p>
      <w:pPr>
        <w:pStyle w:val="Normal"/>
        <w:numPr>
          <w:ilvl w:val="0"/>
          <w:numId w:val="27"/>
        </w:numPr>
        <w:spacing w:before="0" w:after="0"/>
        <w:rPr/>
      </w:pPr>
      <w:r>
        <w:rPr/>
        <w:t xml:space="preserve">точность выполнения (временная, пространственная, силовая) задания; </w:t>
      </w:r>
    </w:p>
    <w:p>
      <w:pPr>
        <w:pStyle w:val="Normal"/>
        <w:numPr>
          <w:ilvl w:val="0"/>
          <w:numId w:val="27"/>
        </w:numPr>
        <w:spacing w:before="0" w:after="280"/>
        <w:rPr/>
      </w:pPr>
      <w:r>
        <w:rPr/>
        <w:t>время, необходимое для овладевания должным уровнем точности, либо минимальное время от момента изменения обстановки до начала ответного движения.</w:t>
      </w:r>
    </w:p>
    <w:p>
      <w:pPr>
        <w:pStyle w:val="Style14"/>
        <w:rPr/>
      </w:pPr>
      <w:r>
        <w:rPr/>
        <w:t>Различают общую и специальную ловкость. Между разными видами ловкости нет достаточно выраженной связи. Вместе с тем ловкость имеет самые многообразные связи с другими физическими качествами, тесно связана с двигательными навыками, содействуя их развитию, они в свою очередь, улучшают ловкость. Двигательные навыки, как известно, приобретаются в первые пять лет жизни (около 30% общего фонда движений)., а к 12 годам - уже 90% движений взросл человека. Уровень мышечной чувствительности, достигнутый в молодые годы, сохраняется дольше, чем способность к усвоению новых движений. Среди факторов, обуславливающих развитие проявление ловкости, большое значение имеют координационные способности.</w:t>
      </w:r>
    </w:p>
    <w:p>
      <w:pPr>
        <w:pStyle w:val="Style14"/>
        <w:rPr/>
      </w:pPr>
      <w:r>
        <w:rPr/>
        <w:t>Ловкость - весьма специфическое качество. Можно обладать хорошей ловкостью в играх и недостаточной в спортивной гимнастике. Поэтому её целесообразно рассматривать в связи с особенностями конкретного вида спорта. Ловкость приобретает особенную важность в тех. видах спорта, которые отличаются сложной техникой и непрерывно изменяющимися условиями (спортивные игры).</w:t>
      </w:r>
    </w:p>
    <w:p>
      <w:pPr>
        <w:pStyle w:val="Style14"/>
        <w:rPr/>
      </w:pPr>
      <w:r>
        <w:rPr/>
        <w:t>Упражнения для развития ловкости должны включать элементы новизны, должны 6ыть связаны с мгновенным реагированием на внезапно меняющуюся обстановку.</w:t>
      </w:r>
    </w:p>
    <w:p>
      <w:pPr>
        <w:pStyle w:val="Style14"/>
        <w:rPr/>
      </w:pPr>
      <w:r>
        <w:rPr/>
        <w:t xml:space="preserve">Обычно для развития ловкости применяют повторный и игровой методы. Интервалы отдыха должны обеспечивать относительно полное восстановление. Наиболее распространенные средства при развитии и совершенствовании ловкости занимают акробатические упражнения, спортивные и подвижные игры. </w:t>
      </w:r>
      <w:r>
        <w:rPr>
          <w:i/>
          <w:iCs/>
        </w:rPr>
        <w:t>В</w:t>
      </w:r>
      <w:r>
        <w:rPr/>
        <w:t xml:space="preserve"> процессе развития ловкости используются разнообразные методические приёмы:</w:t>
      </w:r>
    </w:p>
    <w:p>
      <w:pPr>
        <w:pStyle w:val="Normal"/>
        <w:numPr>
          <w:ilvl w:val="0"/>
          <w:numId w:val="81"/>
        </w:numPr>
        <w:spacing w:before="0" w:after="0"/>
        <w:rPr/>
      </w:pPr>
      <w:r>
        <w:rPr/>
        <w:t xml:space="preserve">выполнение привычных упражнений из непривычных исходных положений (бросок баскетбольного мяча из положения, сидя); </w:t>
      </w:r>
    </w:p>
    <w:p>
      <w:pPr>
        <w:pStyle w:val="Normal"/>
        <w:numPr>
          <w:ilvl w:val="0"/>
          <w:numId w:val="81"/>
        </w:numPr>
        <w:spacing w:before="0" w:after="0"/>
        <w:rPr/>
      </w:pPr>
      <w:r>
        <w:rPr/>
        <w:t xml:space="preserve">зеркальное выполнение упражнений (боксирование в непривычной стойке); </w:t>
      </w:r>
    </w:p>
    <w:p>
      <w:pPr>
        <w:pStyle w:val="Normal"/>
        <w:numPr>
          <w:ilvl w:val="0"/>
          <w:numId w:val="81"/>
        </w:numPr>
        <w:spacing w:before="0" w:after="0"/>
        <w:rPr/>
      </w:pPr>
      <w:r>
        <w:rPr/>
        <w:t xml:space="preserve">создание непривычных условий выполнения упражнений с применением специальных снарядов и устройств (снаряды различного веса); </w:t>
      </w:r>
    </w:p>
    <w:p>
      <w:pPr>
        <w:pStyle w:val="Normal"/>
        <w:numPr>
          <w:ilvl w:val="0"/>
          <w:numId w:val="81"/>
        </w:numPr>
        <w:spacing w:before="0" w:after="0"/>
        <w:rPr/>
      </w:pPr>
      <w:r>
        <w:rPr/>
        <w:t xml:space="preserve">усложнение условий выполнения обычных упражнений; </w:t>
      </w:r>
    </w:p>
    <w:p>
      <w:pPr>
        <w:pStyle w:val="Normal"/>
        <w:numPr>
          <w:ilvl w:val="0"/>
          <w:numId w:val="81"/>
        </w:numPr>
        <w:spacing w:before="0" w:after="0"/>
        <w:rPr/>
      </w:pPr>
      <w:r>
        <w:rPr/>
        <w:t xml:space="preserve">изменение скорости и темпа движений; </w:t>
      </w:r>
    </w:p>
    <w:p>
      <w:pPr>
        <w:pStyle w:val="Normal"/>
        <w:numPr>
          <w:ilvl w:val="0"/>
          <w:numId w:val="81"/>
        </w:numPr>
        <w:spacing w:before="0" w:after="280"/>
        <w:rPr/>
      </w:pPr>
      <w:r>
        <w:rPr/>
        <w:t>изменение пространственных границ выполнения упражнения (уменьшение размеров поля и др.).</w:t>
      </w:r>
    </w:p>
    <w:p>
      <w:pPr>
        <w:pStyle w:val="Style14"/>
        <w:rPr/>
      </w:pPr>
      <w:r>
        <w:rPr/>
        <w:t>Оценка ловкости спортсменов осуществляется главным образом педагогическими методами, исходя из координационной сложности упражнения, точности и времени их выполнения (обычно в первой половине занятий). Эффективность и надёжность выполнения технических приёмов в разных видах спорта в ходе тренировочной и особенно соревновательской деятельности, также могут характеризовать ловкость.</w:t>
      </w:r>
    </w:p>
    <w:p>
      <w:pPr>
        <w:pStyle w:val="Normal"/>
        <w:rPr>
          <w:b/>
          <w:b/>
          <w:bCs/>
        </w:rPr>
      </w:pPr>
      <w:r>
        <w:rPr>
          <w:b/>
          <w:bCs/>
        </w:rPr>
      </w:r>
    </w:p>
    <w:p>
      <w:pPr>
        <w:pStyle w:val="Normal"/>
        <w:jc w:val="center"/>
        <w:rPr>
          <w:b/>
          <w:b/>
          <w:bCs/>
        </w:rPr>
      </w:pPr>
      <w:r>
        <w:rPr>
          <w:b/>
          <w:bCs/>
        </w:rPr>
        <w:t>7.8 Понятие прыгучести</w:t>
      </w:r>
    </w:p>
    <w:p>
      <w:pPr>
        <w:pStyle w:val="Style14"/>
        <w:rPr/>
      </w:pPr>
      <w:r>
        <w:rPr/>
        <w:t>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толчке развивается мышечное усилие максимальной мощности, имеющие реактивно-взрывной характер. Таким oбразом, прыгучесть является одним из главных специфических двигательных качеств определяющимся скоростью движения в заключительной фазе отталкивания. Чем быстрее отталкивание, выше начальная скорость взлёта.</w:t>
      </w:r>
    </w:p>
    <w:p>
      <w:pPr>
        <w:pStyle w:val="Style14"/>
        <w:rPr/>
      </w:pPr>
      <w:r>
        <w:rPr/>
        <w:t>Различают общую прыгучесть, под которой понимают способность выполнять прыжок (вверх, в длину) и специальную прыгучесть - способность развить высокую скорость отталкивания. Основным звеном в воспитании прыгучести следует считать сочетание разбега с отталкиванием.</w:t>
      </w:r>
    </w:p>
    <w:p>
      <w:pPr>
        <w:pStyle w:val="Style14"/>
        <w:rPr/>
      </w:pPr>
      <w:r>
        <w:rPr/>
        <w:t>Основные требования при воспитании прыгучести предъявляются к работе нервно мышечного аппарата, работа которого зависит от функциональной подготовки и функционального состояния организма, т.е. от величины стартовой скорости. Вместе с тем для выполнения прыжка необходимо обладать высоко развитой ловкостью, которая особенно необходима в полётной опорной фазе прыжка. Прыжок является краеугольным камнем во многих видах спорта (баскетбол, волейбол и др.).</w:t>
      </w:r>
    </w:p>
    <w:p>
      <w:pPr>
        <w:pStyle w:val="Style14"/>
        <w:rPr/>
      </w:pPr>
      <w:r>
        <w:rPr/>
        <w:t>Эффективность прыжка рассматривается специалистами как функция силы.</w:t>
      </w:r>
    </w:p>
    <w:p>
      <w:pPr>
        <w:pStyle w:val="Style14"/>
        <w:rPr>
          <w:b/>
          <w:b/>
          <w:bCs/>
        </w:rPr>
      </w:pPr>
      <w:r>
        <w:rPr>
          <w:b/>
          <w:bCs/>
        </w:rPr>
        <w:t>Методы воспитания прыгучести</w:t>
      </w:r>
    </w:p>
    <w:p>
      <w:pPr>
        <w:pStyle w:val="Style14"/>
        <w:rPr/>
      </w:pPr>
      <w:r>
        <w:rPr/>
        <w:t>Какими бы мы не обладали природными задатками, высокой прыгучести мы можем достичь лишь при тщательно продуманной и систематически осуществляемой тренировки.</w:t>
      </w:r>
    </w:p>
    <w:p>
      <w:pPr>
        <w:pStyle w:val="Style14"/>
        <w:rPr/>
      </w:pPr>
      <w:r>
        <w:rPr/>
        <w:t>Основным условием воспитания прыгучести при любой квалификации спортсмена является осуществление на всех этапах тренировок разносторонней строго специализированной физической подготовки (работа над такими физическими качествами как сила, быстрота, выносливость).</w:t>
      </w:r>
    </w:p>
    <w:p>
      <w:pPr>
        <w:pStyle w:val="Style14"/>
        <w:rPr/>
      </w:pPr>
      <w:r>
        <w:rPr/>
        <w:t>Все методы воспитания прыгучести должны способствовать развитию комплекса физических качеств, которые, в конечном счёте, содействовали бы возможности большему повышению мощности толчка, специальных двигательных навыков.</w:t>
      </w:r>
    </w:p>
    <w:p>
      <w:pPr>
        <w:pStyle w:val="Style14"/>
        <w:rPr/>
      </w:pPr>
      <w:r>
        <w:rPr/>
        <w:t>Основными методами воспитания прыгучести являются:</w:t>
      </w:r>
    </w:p>
    <w:p>
      <w:pPr>
        <w:pStyle w:val="Normal"/>
        <w:numPr>
          <w:ilvl w:val="0"/>
          <w:numId w:val="89"/>
        </w:numPr>
        <w:spacing w:before="0" w:after="0"/>
        <w:ind w:left="0" w:hanging="360"/>
        <w:rPr/>
      </w:pPr>
      <w:r>
        <w:rPr/>
        <w:t xml:space="preserve">Метод повторного выполнения упражнения, характеризующегося выполнением упражнения через определённые интервалы отдыха, в течение которых происходит достаточное восстановление работоспособности. </w:t>
      </w:r>
    </w:p>
    <w:p>
      <w:pPr>
        <w:pStyle w:val="Normal"/>
        <w:numPr>
          <w:ilvl w:val="0"/>
          <w:numId w:val="89"/>
        </w:numPr>
        <w:spacing w:before="0" w:after="0"/>
        <w:ind w:left="0" w:hanging="360"/>
        <w:rPr/>
      </w:pPr>
      <w:r>
        <w:rPr/>
        <w:t xml:space="preserve">Продолжительность интервалов отдыха определяется двумя физиологическими процессами: </w:t>
      </w:r>
    </w:p>
    <w:p>
      <w:pPr>
        <w:pStyle w:val="Normal"/>
        <w:numPr>
          <w:ilvl w:val="1"/>
          <w:numId w:val="89"/>
        </w:numPr>
        <w:spacing w:before="0" w:after="0"/>
        <w:ind w:left="0" w:hanging="360"/>
        <w:rPr/>
      </w:pPr>
      <w:r>
        <w:rPr/>
        <w:t xml:space="preserve">изменением возбудимости ЦНС; </w:t>
      </w:r>
    </w:p>
    <w:p>
      <w:pPr>
        <w:pStyle w:val="Normal"/>
        <w:numPr>
          <w:ilvl w:val="1"/>
          <w:numId w:val="89"/>
        </w:numPr>
        <w:spacing w:before="0" w:after="280"/>
        <w:ind w:left="0" w:hanging="360"/>
        <w:rPr/>
      </w:pPr>
      <w:r>
        <w:rPr/>
        <w:t>восстановлением показателей вегетативных функций, связанных с восстановлением дыхания оплатой кислородного долга).</w:t>
      </w:r>
    </w:p>
    <w:p>
      <w:pPr>
        <w:pStyle w:val="Normal"/>
        <w:spacing w:before="280" w:after="280"/>
        <w:rPr/>
      </w:pPr>
      <w:r>
        <w:rPr/>
        <w:t xml:space="preserve">Интервалы отдыха должны быть с одной стороны достаточно короткими, чтобы возбудимость ЦНС не успевала существенно снизиться, а с другой стороны достаточно длинными, чтобы более или менее полно восстановиться. </w:t>
      </w:r>
    </w:p>
    <w:p>
      <w:pPr>
        <w:pStyle w:val="Normal"/>
        <w:spacing w:before="280" w:after="280"/>
        <w:rPr/>
      </w:pPr>
      <w:r>
        <w:rPr/>
        <w:t xml:space="preserve">При применении повторно этого метода тренирующее воздействие на организм обеспечивает только в период утомления после каждого повторения. Повторный метод позволяет точно дозировать нагрузку, совершенствует опорно-мышечный аппарат, воздействует на сердечно-сосудистую и дыхательную систему. При таком методе уровень прыгучести повышается на 29-30%. </w:t>
      </w:r>
    </w:p>
    <w:p>
      <w:pPr>
        <w:pStyle w:val="Normal"/>
        <w:numPr>
          <w:ilvl w:val="0"/>
          <w:numId w:val="89"/>
        </w:numPr>
        <w:spacing w:before="0" w:after="0"/>
        <w:ind w:left="0" w:hanging="360"/>
        <w:rPr/>
      </w:pPr>
      <w:r>
        <w:rPr/>
        <w:t xml:space="preserve">Интервальный метод. Внешне сходен с повторным методом. Но, если при повторном методе характер воздействия нагрузки определяется исключительно самим упражнением, то при интервалъном методе большим тренировочным воздействием обладают и интервалы отдыха. </w:t>
      </w:r>
    </w:p>
    <w:p>
      <w:pPr>
        <w:pStyle w:val="Normal"/>
        <w:numPr>
          <w:ilvl w:val="0"/>
          <w:numId w:val="89"/>
        </w:numPr>
        <w:spacing w:before="0" w:after="280"/>
        <w:ind w:left="0" w:hanging="360"/>
        <w:rPr/>
      </w:pPr>
      <w:r>
        <w:rPr/>
        <w:t xml:space="preserve">Игровой метод воспитания прыгучести. Однако этот метод обладает существенным недостатком - ограничена дозировка нагрузки. </w:t>
      </w:r>
    </w:p>
    <w:p>
      <w:pPr>
        <w:pStyle w:val="Style14"/>
        <w:rPr/>
      </w:pPr>
      <w:r>
        <w:rPr/>
        <w:t>В последние время нашёл применение метод воспитания прыгучести, получивший название -</w:t>
      </w:r>
      <w:r>
        <w:rPr>
          <w:b/>
          <w:bCs/>
        </w:rPr>
        <w:t xml:space="preserve"> метод круговой тренировки,</w:t>
      </w:r>
      <w:r>
        <w:rPr/>
        <w:t xml:space="preserve"> который можно проводить по методу повторения упражнений. </w:t>
      </w:r>
    </w:p>
    <w:p>
      <w:pPr>
        <w:pStyle w:val="Style14"/>
        <w:rPr/>
      </w:pPr>
      <w:r>
        <w:rPr/>
        <w:t>Все методы воспитания прыгучести следует применять не в стандартных ситуациях, а в вариативных, изменяющихся ситуациях (метод сопряжённых воздействий) приближённых к игровым. Как показывает практика воспитание прыгучести можно осуществлять в принципе идя двумя путями:</w:t>
      </w:r>
    </w:p>
    <w:p>
      <w:pPr>
        <w:pStyle w:val="Normal"/>
        <w:numPr>
          <w:ilvl w:val="0"/>
          <w:numId w:val="75"/>
        </w:numPr>
        <w:spacing w:before="0" w:after="0"/>
        <w:ind w:left="0" w:hanging="360"/>
        <w:rPr/>
      </w:pPr>
      <w:r>
        <w:rPr/>
        <w:t xml:space="preserve">за счёт увеличения максимальной скорости; </w:t>
      </w:r>
    </w:p>
    <w:p>
      <w:pPr>
        <w:pStyle w:val="Normal"/>
        <w:numPr>
          <w:ilvl w:val="0"/>
          <w:numId w:val="75"/>
        </w:numPr>
        <w:spacing w:before="0" w:after="280"/>
        <w:ind w:left="0" w:hanging="360"/>
        <w:rPr/>
      </w:pPr>
      <w:r>
        <w:rPr/>
        <w:t>за счёт увеличения максимальной силы.</w:t>
      </w:r>
    </w:p>
    <w:p>
      <w:pPr>
        <w:pStyle w:val="Normal"/>
        <w:rPr>
          <w:b/>
          <w:b/>
          <w:bCs/>
        </w:rPr>
      </w:pPr>
      <w:r>
        <w:rPr>
          <w:b/>
          <w:bCs/>
        </w:rPr>
      </w:r>
    </w:p>
    <w:p>
      <w:pPr>
        <w:pStyle w:val="Normal"/>
        <w:jc w:val="center"/>
        <w:rPr>
          <w:b/>
          <w:b/>
          <w:bCs/>
        </w:rPr>
      </w:pPr>
      <w:r>
        <w:rPr>
          <w:b/>
          <w:bCs/>
        </w:rPr>
        <w:t>Взаимосвязь взаимозависимость между физическими качествами.</w:t>
      </w:r>
    </w:p>
    <w:p>
      <w:pPr>
        <w:pStyle w:val="Style14"/>
        <w:rPr/>
      </w:pPr>
      <w:r>
        <w:rPr/>
        <w:t>Воздействуя, в процессе воспитания на одно из физических качеств, мы влияем на остальные. Характер и величина этого влияния зависит от двух причин: особенностей применяемых нагрузок и уровня физической подготовленности. У людей с низким уровнем физической подготовленности при преимущественном проявлении одного физического качества значительные требования предъявляются и к другим. Например, для новичков бег на 100м является испытанием не только их быстроты, но в значительной мере и силы, и выносливости, и ловкости.</w:t>
      </w:r>
    </w:p>
    <w:p>
      <w:pPr>
        <w:pStyle w:val="Style14"/>
        <w:rPr/>
      </w:pPr>
      <w:r>
        <w:rPr/>
        <w:t>Развитие одного из физических качеств на начальных этапах тренировок приводит к coвершенствованию и других. Однако в дальнейшем развитие качества прекращается. При этом упражнения, которые раньше оказывали влияние на развитие всех физических качеств, теперь будут оказывать тренирующее воздействие лишь на некоторые из них. В последующем могут даже проявиться отрицательные взаимоотношения между отдельными качествами. Так, оказываются несовместимыми задачи одновременно достижения максимальных показателей силы (поднимание большого веса) и максимальных показателей – выносливости (бег, марафон). Однако следует учитывать, что наивысшая степень проявления одного из физических качеств может быть достигнута лишь при определённой степени развития остальных</w:t>
      </w:r>
      <w:r>
        <w:br w:type="page"/>
      </w:r>
    </w:p>
    <w:p>
      <w:pPr>
        <w:pStyle w:val="Normal"/>
        <w:jc w:val="center"/>
        <w:rPr>
          <w:rFonts w:ascii="Arial" w:hAnsi="Arial" w:cs="Arial"/>
          <w:b/>
          <w:b/>
          <w:bCs/>
          <w:color w:val="DC4246"/>
        </w:rPr>
      </w:pPr>
      <w:r>
        <w:rPr>
          <w:rFonts w:cs="Arial" w:ascii="Arial" w:hAnsi="Arial"/>
          <w:b/>
          <w:bCs/>
          <w:color w:val="DC4246"/>
        </w:rPr>
        <w:t>ЛЕКЦИЯ 8</w:t>
      </w:r>
    </w:p>
    <w:p>
      <w:pPr>
        <w:pStyle w:val="Normal"/>
        <w:rPr/>
      </w:pPr>
      <w:r>
        <w:rPr/>
        <mc:AlternateContent>
          <mc:Choice Requires="wps">
            <w:drawing>
              <wp:inline distT="0" distB="0" distL="0" distR="0">
                <wp:extent cx="5346065" cy="9525"/>
                <wp:effectExtent l="0" t="0" r="0" b="0"/>
                <wp:docPr id="19"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Организация и планирование УТП и спортивных соревнований.</w:t>
      </w:r>
    </w:p>
    <w:p>
      <w:pPr>
        <w:pStyle w:val="Style14"/>
        <w:rPr>
          <w:b/>
          <w:b/>
          <w:bCs/>
        </w:rPr>
      </w:pPr>
      <w:r>
        <w:rPr>
          <w:b/>
          <w:bCs/>
        </w:rPr>
        <w:t>Планирование.</w:t>
      </w:r>
    </w:p>
    <w:p>
      <w:pPr>
        <w:pStyle w:val="Style14"/>
        <w:rPr/>
      </w:pPr>
      <w:r>
        <w:rPr/>
        <w:t>В организации физкультурно-оздоровительной и спортивной работе решающее значение имеет рациональное планирование учебно-тренировочных занятий. Документы планирования разрабатываются на основе учебной программы и программам по видам спорта. Различают перспективные (многолетние и на один год), текущее и оперативное планирование.</w:t>
      </w:r>
    </w:p>
    <w:p>
      <w:pPr>
        <w:pStyle w:val="Style14"/>
        <w:rPr/>
      </w:pPr>
      <w:r>
        <w:rPr/>
        <w:t>Целью перспективного планирования является определение путей решения поставленных задач. Многолетнее перспективное планирование должно предполагать увеличение интенсивности и общей тренировочной нагрузки по сравнению с предыдущим годом.</w:t>
      </w:r>
    </w:p>
    <w:p>
      <w:pPr>
        <w:pStyle w:val="Style14"/>
        <w:rPr/>
      </w:pPr>
      <w:r>
        <w:rPr/>
        <w:t>В спортивной секции тренировочный план на один год делится на три периода: подготовительный, соревновательный (основной) и переходный (заключительный или восстановительный).</w:t>
      </w:r>
    </w:p>
    <w:p>
      <w:pPr>
        <w:pStyle w:val="Style14"/>
        <w:rPr/>
      </w:pPr>
      <w:r>
        <w:rPr/>
        <w:t>В подготовительном периоде осуществляется совершенствование спортивной технике и тактики с целью приобретения высокого уровня тренированности. В соревновательном периоде спортивная форма сохраняется, занимающиеся участвуют в соревнованиях. В переходном периоде спортивная форма частично утрачивается. Используется отдых, различные игры.</w:t>
      </w:r>
    </w:p>
    <w:p>
      <w:pPr>
        <w:pStyle w:val="Style14"/>
        <w:rPr/>
      </w:pPr>
      <w:r>
        <w:rPr/>
        <w:t>Текущее планирование основывается на перспективном планировании, но отличается от него большей конкретностью целей, задач, средств и методов работы. Сроки текущего планирования различны: от одного месяца (средний цикл или мезоцикл) до одной недели (малый цикл или микроцикл).</w:t>
      </w:r>
    </w:p>
    <w:p>
      <w:pPr>
        <w:pStyle w:val="Style14"/>
        <w:rPr/>
      </w:pPr>
      <w:r>
        <w:rPr/>
        <w:t>Средние циклы (мезоциклы) в спортивных секциях складываются из микроциклов, которые различаются между собой на:</w:t>
      </w:r>
    </w:p>
    <w:p>
      <w:pPr>
        <w:pStyle w:val="Style14"/>
        <w:rPr/>
      </w:pPr>
      <w:r>
        <w:rPr>
          <w:rFonts w:cs="Symbol"/>
        </w:rPr>
        <w:t></w:t>
      </w:r>
      <w:r>
        <w:rPr/>
        <w:t xml:space="preserve">  </w:t>
      </w:r>
      <w:r>
        <w:rPr/>
        <w:t>втягивающие, базовые (в них реализуются основные задачи), контрольно-подготовительные, предсоревновательные (адаптация к конкретным условиям спортивных соревнований), соревновательные и восстановительно-поддерживающие.</w:t>
      </w:r>
    </w:p>
    <w:p>
      <w:pPr>
        <w:pStyle w:val="Style14"/>
        <w:rPr/>
      </w:pPr>
      <w:r>
        <w:rPr/>
        <w:t>Втягивающие мезоциклы - с них обычно начинается подготовительный период годичного цикла. Используются обычно обще подготовительные упражнения. Базовые мезоциклы - главные мезоциклы подготовительного периода. В них реализуются основные задачи тренировки, связанные с формированием новых и совершенствованием старых двигательных навыков и повышением функциональных возможностей организма занимающихся.</w:t>
      </w:r>
    </w:p>
    <w:p>
      <w:pPr>
        <w:pStyle w:val="Style14"/>
        <w:rPr/>
      </w:pPr>
      <w:r>
        <w:rPr/>
        <w:t>Контрольно-подготовительные - переходные мезоциклы между базовыми и соревновательными.</w:t>
      </w:r>
    </w:p>
    <w:p>
      <w:pPr>
        <w:pStyle w:val="Style14"/>
        <w:rPr/>
      </w:pPr>
      <w:r>
        <w:rPr/>
        <w:t>Предсоревновательные мезоциклы способствуют подготовке к основному соревнованию.</w:t>
      </w:r>
    </w:p>
    <w:p>
      <w:pPr>
        <w:pStyle w:val="Style14"/>
        <w:rPr/>
      </w:pPr>
      <w:r>
        <w:rPr/>
        <w:t>Соревновательные мезоциклы - основной тип средних циклов тренировки в период основных соревнований.</w:t>
      </w:r>
    </w:p>
    <w:p>
      <w:pPr>
        <w:pStyle w:val="Style14"/>
        <w:rPr/>
      </w:pPr>
      <w:r>
        <w:rPr/>
        <w:t>Восстановительно-поддерживающие мезоциклы преимущественно используются в заключительном периоде тренировки, предубеждая перетренировку.</w:t>
      </w:r>
    </w:p>
    <w:p>
      <w:pPr>
        <w:pStyle w:val="Style14"/>
        <w:rPr/>
      </w:pPr>
      <w:r>
        <w:rPr/>
        <w:t>Продолжительность микроцикла (малого цикла) от двух дней до одной недели. Состоит как минимум из двух фаз: стимуляционная, связанная с утомлением и восстановительная, предполагающая активный и даже полный отдых.</w:t>
      </w:r>
    </w:p>
    <w:p>
      <w:pPr>
        <w:pStyle w:val="Style14"/>
        <w:rPr/>
      </w:pPr>
      <w:r>
        <w:rPr/>
        <w:t>Применяются микро циклы разного типа:</w:t>
      </w:r>
    </w:p>
    <w:p>
      <w:pPr>
        <w:pStyle w:val="Style14"/>
        <w:rPr/>
      </w:pPr>
      <w:r>
        <w:rPr>
          <w:rFonts w:cs="Symbol"/>
        </w:rPr>
        <w:t></w:t>
      </w:r>
      <w:r>
        <w:rPr/>
        <w:t xml:space="preserve">  </w:t>
      </w:r>
      <w:r>
        <w:rPr/>
        <w:t>тренировочные, подводящие, соревновательные и восстановительные.</w:t>
      </w:r>
    </w:p>
    <w:p>
      <w:pPr>
        <w:pStyle w:val="Style14"/>
        <w:rPr/>
      </w:pPr>
      <w:r>
        <w:rPr/>
        <w:t>Оперативное планирование осуществляется на одно тренировочное занятие.</w:t>
      </w:r>
    </w:p>
    <w:p>
      <w:pPr>
        <w:pStyle w:val="Style14"/>
        <w:rPr/>
      </w:pPr>
      <w:r>
        <w:rPr/>
        <w:t>Большое значение в физическом воспитании молодежи, и в частности, студентов имеет организация и проведение спортивных соревнований, как один из наиболее эффективных видов организации массовой оздоровительной, физкультурной и спортивной работы.</w:t>
      </w:r>
    </w:p>
    <w:p>
      <w:pPr>
        <w:pStyle w:val="Style14"/>
        <w:rPr/>
      </w:pPr>
      <w:r>
        <w:rPr/>
        <w:t>Студенческие спортивные соревнования являются органическим продолжением и важнейшей составной частью учебного процесса по физическому воспитанию, а также формой зачета.</w:t>
      </w:r>
    </w:p>
    <w:p>
      <w:pPr>
        <w:pStyle w:val="Style14"/>
        <w:rPr/>
      </w:pPr>
      <w:r>
        <w:rPr/>
        <w:t>Следует отметить, что проводимые в соответствии с научными требованиями соревнования должны быть одним из способов вовлечения народных масс в физическую культуру и выявления достижений в ней как индивидуальных, так и особенно достижений коллективов физкультурных.</w:t>
      </w:r>
    </w:p>
    <w:p>
      <w:pPr>
        <w:pStyle w:val="Style14"/>
        <w:rPr/>
      </w:pPr>
      <w:r>
        <w:rPr/>
        <w:t>Спортивные соревнования - это целая система мероприятий по физическому воспитанию, в ходе подготовки и проведения которых создаются чрезвычайно благоприятные условия для воспитательной работи со студентами в целях развития у них чувства коллективизма, дисциплинн, честности, ответственности, самообладания, воли к победе й других важних морально-волевих й нравственних человеческих черт.</w:t>
      </w:r>
    </w:p>
    <w:p>
      <w:pPr>
        <w:pStyle w:val="Style14"/>
        <w:rPr/>
      </w:pPr>
      <w:r>
        <w:rPr/>
        <w:t>Спортивные соревнования являются важной формой учебно-спортивной работи, продолжением учебно-тренировочного процесса.</w:t>
      </w:r>
    </w:p>
    <w:p>
      <w:pPr>
        <w:pStyle w:val="Style14"/>
        <w:rPr/>
      </w:pPr>
      <w:r>
        <w:rPr/>
        <w:t>Во время соревнования осуществляется совершенствование общей физической й специальной спортивно-технической подготовленности студентов, улучшения их техники й тактики.</w:t>
      </w:r>
    </w:p>
    <w:p>
      <w:pPr>
        <w:pStyle w:val="Style14"/>
        <w:rPr/>
      </w:pPr>
      <w:r>
        <w:rPr/>
        <w:t>В то же время соревнования - наиболее зффективное средство проверки качества учебно-тренировочной работн отдельннх спортивних организации й педагогического мастерства преподавателей-тренеров й тренеров й общественних инструкторов. Зто своего рода общественннй отчет о работе по тому или иному виду спорта.</w:t>
      </w:r>
    </w:p>
    <w:p>
      <w:pPr>
        <w:pStyle w:val="Style14"/>
        <w:rPr/>
      </w:pPr>
      <w:r>
        <w:rPr/>
        <w:t>По характеру зачета й определению результатов все спортивные соревнования делятся на личные, лично-командные й командные.</w:t>
      </w:r>
    </w:p>
    <w:p>
      <w:pPr>
        <w:pStyle w:val="Style14"/>
        <w:rPr/>
      </w:pPr>
      <w:r>
        <w:rPr/>
        <w:t>По форме проведення соревнования могут быть: открытыми, закрытыми, очными й заочными, одноразовими однодневными й многодневными, официальньїми (тренировочными), классификационными. Зти использоваться в сочетании.</w:t>
      </w:r>
    </w:p>
    <w:p>
      <w:pPr>
        <w:pStyle w:val="Style14"/>
        <w:rPr/>
      </w:pPr>
      <w:r>
        <w:rPr/>
        <w:t>В системе физического воспитания студентов вузов спортивные соревнования занимают большое место.</w:t>
      </w:r>
    </w:p>
    <w:p>
      <w:pPr>
        <w:pStyle w:val="Style14"/>
        <w:rPr/>
      </w:pPr>
      <w:r>
        <w:rPr/>
        <w:t>Структура студенческих спортивных соревнований состоит из:</w:t>
      </w:r>
    </w:p>
    <w:p>
      <w:pPr>
        <w:pStyle w:val="Style14"/>
        <w:rPr/>
      </w:pPr>
      <w:r>
        <w:rPr/>
        <w:t>Практикой определено несколько способов проведення спортивньїх соревнований, обусловленньїх их правилами й положеннями.</w:t>
      </w:r>
    </w:p>
    <w:p>
      <w:pPr>
        <w:pStyle w:val="Style14"/>
        <w:rPr/>
      </w:pPr>
      <w:r>
        <w:rPr/>
        <w:t>В нашей стране используются следующие способы проведення соревнований: прямой, круговой, с выбыванием й смешанный.</w:t>
      </w:r>
    </w:p>
    <w:p>
      <w:pPr>
        <w:pStyle w:val="Style14"/>
        <w:rPr/>
      </w:pPr>
      <w:r>
        <w:rPr/>
        <w:t>Прямой применяется при проведений большинства личных й лично-командных соревнований, в которых результати оцениваются метрическими единицами или баллами (л/атлетика, лыжи, гимнастика, акробатика й т.д.).</w:t>
      </w:r>
    </w:p>
    <w:p>
      <w:pPr>
        <w:pStyle w:val="Style14"/>
        <w:rPr/>
      </w:pPr>
      <w:r>
        <w:rPr/>
        <w:t>Круговой - последовательно встречаются каждый с каждым. Используется в спортиграх.</w:t>
      </w:r>
    </w:p>
    <w:p>
      <w:pPr>
        <w:pStyle w:val="Style14"/>
        <w:rPr/>
      </w:pPr>
      <w:r>
        <w:rPr/>
        <w:t>Способ с выбыванием (олимпийский, кубковый).</w:t>
      </w:r>
    </w:p>
    <w:p>
      <w:pPr>
        <w:pStyle w:val="Style14"/>
        <w:rPr/>
      </w:pPr>
      <w:r>
        <w:rPr/>
        <w:t>Смешанный - круговой с выбыванием (два зтапа).</w:t>
      </w:r>
    </w:p>
    <w:p>
      <w:pPr>
        <w:pStyle w:val="Style14"/>
        <w:rPr/>
      </w:pPr>
      <w:r>
        <w:rPr/>
        <w:t>Соревнования способствуют обмену передовым опытом тренеров-преподавателей й самих студентов, распространению новой высокой техники й наиболее совершенных методов тренировки. Они являются средством агитации й пропаганды спорта среди студентов.</w:t>
      </w:r>
    </w:p>
    <w:p>
      <w:pPr>
        <w:pStyle w:val="Style14"/>
        <w:rPr/>
      </w:pPr>
      <w:r>
        <w:rPr/>
        <w:t>Педагогическое значение спортивных соревнований заключается в том, что они приучают спортсменов применять приобретенные в процессе учебно-тренировочных занятий двигательные навыки й умения в сложной й постоянно меняющейся обстановке спортивной борьбы й максимального напряжения сил.</w:t>
      </w:r>
    </w:p>
    <w:p>
      <w:pPr>
        <w:pStyle w:val="Style14"/>
        <w:rPr/>
      </w:pPr>
      <w:r>
        <w:rPr/>
        <w:t>Основними задачами любых соревнований являются:</w:t>
      </w:r>
    </w:p>
    <w:p>
      <w:pPr>
        <w:pStyle w:val="Normal"/>
        <w:numPr>
          <w:ilvl w:val="0"/>
          <w:numId w:val="49"/>
        </w:numPr>
        <w:spacing w:before="0" w:after="0"/>
        <w:ind w:left="0" w:hanging="360"/>
        <w:rPr/>
      </w:pPr>
      <w:r>
        <w:rPr/>
        <w:t xml:space="preserve">содействие воспитанию спортсменов; </w:t>
      </w:r>
    </w:p>
    <w:p>
      <w:pPr>
        <w:pStyle w:val="Normal"/>
        <w:numPr>
          <w:ilvl w:val="0"/>
          <w:numId w:val="49"/>
        </w:numPr>
        <w:spacing w:before="0" w:after="0"/>
        <w:ind w:left="0" w:hanging="360"/>
        <w:rPr/>
      </w:pPr>
      <w:r>
        <w:rPr/>
        <w:t xml:space="preserve">демонстрация социально ценных качеств личности (мужества, смелости, уважения к партнерам й противникам); </w:t>
      </w:r>
    </w:p>
    <w:p>
      <w:pPr>
        <w:pStyle w:val="Normal"/>
        <w:numPr>
          <w:ilvl w:val="0"/>
          <w:numId w:val="49"/>
        </w:numPr>
        <w:spacing w:before="0" w:after="280"/>
        <w:ind w:left="0" w:hanging="360"/>
        <w:rPr/>
      </w:pPr>
      <w:r>
        <w:rPr/>
        <w:t>совершенствование двигательных способностей.</w:t>
      </w:r>
    </w:p>
    <w:p>
      <w:pPr>
        <w:pStyle w:val="Style14"/>
        <w:rPr/>
      </w:pPr>
      <w:r>
        <w:rPr/>
        <w:t>Осуществляя правильную педагогическую организацию соревнований в Вузе, следует предусматривать распределение участников по полу й физическому развитию.</w:t>
      </w:r>
    </w:p>
    <w:p>
      <w:pPr>
        <w:pStyle w:val="Style14"/>
        <w:rPr/>
      </w:pPr>
      <w:r>
        <w:rPr/>
        <w:t>Плановость в проведений спортивных соревнований является непременным условием успешной спортивно-массовой работы в Вузе. Следует всячески избегать внеплановых (внезапных) соревнований. Плохо организованное й проведенное соревнование не только теряет всякое положительное воспитательное значение, но, наоборот, нередко приводит к отрицательным результатам, может оттолкнуть участников от занятий спортом й даже навредить их здоровью.</w:t>
      </w:r>
    </w:p>
    <w:p>
      <w:pPr>
        <w:pStyle w:val="Normal"/>
        <w:rPr>
          <w:b/>
          <w:b/>
          <w:bCs/>
        </w:rPr>
      </w:pPr>
      <w:r>
        <w:rPr>
          <w:b/>
          <w:bCs/>
        </w:rPr>
      </w:r>
    </w:p>
    <w:p>
      <w:pPr>
        <w:pStyle w:val="Style14"/>
        <w:rPr>
          <w:b/>
          <w:b/>
          <w:bCs/>
        </w:rPr>
      </w:pPr>
      <w:r>
        <w:rPr>
          <w:b/>
          <w:bCs/>
        </w:rPr>
        <w:t>Виды соревнований.</w:t>
      </w:r>
    </w:p>
    <w:p>
      <w:pPr>
        <w:pStyle w:val="Style14"/>
        <w:rPr/>
      </w:pPr>
      <w:r>
        <w:rPr/>
        <w:t>Участие в соревнованиях позволяет в значительной мере мобилизовать физические й функциональные возможности спортсмена, чем любая тренировочная программа. Только в процессе соревнований спортсмен может выйти на уровень предельных функциональных проявлений й выполнить такую работу, которая во время тренировочных занятий оказывается непосильной.</w:t>
      </w:r>
    </w:p>
    <w:p>
      <w:pPr>
        <w:pStyle w:val="Style14"/>
        <w:rPr/>
      </w:pPr>
      <w:r>
        <w:rPr/>
        <w:t>Соревнования бывают разными по цели, масштабу й степени физической напряженности. В связи с задачами подготовки й состоянием тренированности спортсмена преимущественная направленность соревнований может быть различной: на победу, рекорд, контрольная, тренировочная, тактическая, приучение к условиям соревнований.</w:t>
      </w:r>
    </w:p>
    <w:p>
      <w:pPr>
        <w:pStyle w:val="Style14"/>
        <w:rPr/>
      </w:pPr>
      <w:r>
        <w:rPr/>
        <w:t>Участие в состязаниях с любой целью оказывает многостороннее воздействие на физические й психические качества спортсмена, дает знання й опыт.</w:t>
      </w:r>
    </w:p>
    <w:p>
      <w:pPr>
        <w:pStyle w:val="Style14"/>
        <w:rPr/>
      </w:pPr>
      <w:r>
        <w:rPr/>
        <w:t>Соревнования принято также делить на тренировочные, подводящие й главные. К главному старту необходимо подходить через серию тренировочных, а затем подводящих соревнований. Серии соревнований неодинаковой направленности на определенных зтапах подготовки могут</w:t>
      </w:r>
    </w:p>
    <w:p>
      <w:pPr>
        <w:pStyle w:val="Normal"/>
        <w:rPr/>
      </w:pPr>
      <w:r>
        <w:rPr/>
        <w:t xml:space="preserve">играть сначала тренировочную, затем подводящую роль к главным состязаниям. Количество стартов в зтих сериях определяется из вида спорта й индивидуальных особенностей спортсмена. </w:t>
      </w:r>
    </w:p>
    <w:p>
      <w:pPr>
        <w:pStyle w:val="Style14"/>
        <w:rPr/>
      </w:pPr>
      <w:r>
        <w:rPr/>
        <w:t>Невозможно достичь високих стабильных результатов, редко выступая на соревнованиях. Именно на соревнованиях проявляются потенциальные возможности спортсмена й его мастерство, выявляются недостатки в технике, воспитываются волевые качества. Вот почему отличительной чертой современной методики тренировки является значительное увеличение числа соревнований в голу, что, естественно, удлиняет соревновательный период.</w:t>
      </w:r>
    </w:p>
    <w:p>
      <w:pPr>
        <w:pStyle w:val="Style14"/>
        <w:rPr/>
      </w:pPr>
      <w:r>
        <w:rPr/>
        <w:t>При определении для спортсмена количества соревнований в году предусматриваются ответственные соревнования (1 — 4 ) й менее ответственные (их доджно быть больше), а также участие в соревнованиях по другим видам спорта, исходя из задач подготовки.</w:t>
      </w:r>
    </w:p>
    <w:p>
      <w:pPr>
        <w:pStyle w:val="Style14"/>
        <w:rPr/>
      </w:pPr>
      <w:r>
        <w:rPr/>
        <w:t>К главным состязаниям спортсмен стремится достигнуть высшей спортивной формы, подходя к зтому через серию менее ответственных соревнований. Вхождение в спортивную форму во многом зависит от количества й характера зтих соревнований. С приближением главных соревнований непременно должна возрастать острота спортивных встреч, но обязательно следует чередовать более напряженные соревнования с менее трудными.</w:t>
      </w:r>
    </w:p>
    <w:p>
      <w:pPr>
        <w:pStyle w:val="Style14"/>
        <w:rPr/>
      </w:pPr>
      <w:r>
        <w:rPr/>
        <w:t>Успех в соревнованиях обеспечивается многолетней тренировкой, в которой предусматривается й подготовка к соревнованиям. Она осуществляется постоянно в процессе годичной тренировки. Наряду с зтим, необходима специальная, в том числе й психологическая подготовка. Наибольшее значение имеет приучение к условиям соревнований -тренировки в условиях, моделирующих соревновательные. Необходимо также подготовить спортсменов к возможным отклонениям от моделируемых условий, к неожиданным ситуациям й непредвиденным трудностям.</w:t>
      </w:r>
    </w:p>
    <w:p>
      <w:pPr>
        <w:pStyle w:val="Style14"/>
        <w:rPr/>
      </w:pPr>
      <w:r>
        <w:rPr/>
        <w:t>Исходя из выше сказанного, соревновательная подготовка является одновременно й средством й методом форсированной физической, технической, тактической й психологической подготовки спортсменов.</w:t>
      </w:r>
    </w:p>
    <w:p>
      <w:pPr>
        <w:pStyle w:val="Style14"/>
        <w:rPr>
          <w:b/>
          <w:b/>
          <w:bCs/>
        </w:rPr>
      </w:pPr>
      <w:r>
        <w:rPr>
          <w:b/>
          <w:bCs/>
        </w:rPr>
        <w:t>Положение о соревнования.</w:t>
      </w:r>
    </w:p>
    <w:p>
      <w:pPr>
        <w:pStyle w:val="Style14"/>
        <w:rPr/>
      </w:pPr>
      <w:r>
        <w:rPr/>
        <w:t>Основним документом, регулирующим й раскрывающим программу и все условия проведення спортивного соревнования является положение о соревнованиях. От того как составлено положение о соревнований во</w:t>
      </w:r>
    </w:p>
    <w:p>
      <w:pPr>
        <w:pStyle w:val="Normal"/>
        <w:rPr/>
      </w:pPr>
      <w:r>
        <w:rPr/>
        <w:t xml:space="preserve">многом зависит подготовка студентов к соревнованию и успех проведения его. </w:t>
      </w:r>
    </w:p>
    <w:p>
      <w:pPr>
        <w:pStyle w:val="Style14"/>
        <w:rPr/>
      </w:pPr>
      <w:r>
        <w:rPr/>
        <w:t>Положение составляется на каждое соревнование по и следующей схеме:</w:t>
      </w:r>
    </w:p>
    <w:p>
      <w:pPr>
        <w:pStyle w:val="Normal"/>
        <w:numPr>
          <w:ilvl w:val="0"/>
          <w:numId w:val="93"/>
        </w:numPr>
        <w:spacing w:before="0" w:after="0"/>
        <w:ind w:left="0" w:hanging="360"/>
        <w:rPr/>
      </w:pPr>
      <w:r>
        <w:rPr/>
        <w:t xml:space="preserve">Цели и задачи; </w:t>
      </w:r>
    </w:p>
    <w:p>
      <w:pPr>
        <w:pStyle w:val="Normal"/>
        <w:numPr>
          <w:ilvl w:val="0"/>
          <w:numId w:val="93"/>
        </w:numPr>
        <w:spacing w:before="0" w:after="0"/>
        <w:ind w:left="0" w:hanging="360"/>
        <w:rPr/>
      </w:pPr>
      <w:r>
        <w:rPr/>
        <w:t xml:space="preserve">Время и место проведення; </w:t>
      </w:r>
    </w:p>
    <w:p>
      <w:pPr>
        <w:pStyle w:val="Normal"/>
        <w:numPr>
          <w:ilvl w:val="0"/>
          <w:numId w:val="93"/>
        </w:numPr>
        <w:spacing w:before="0" w:after="0"/>
        <w:ind w:left="0" w:hanging="360"/>
        <w:rPr/>
      </w:pPr>
      <w:r>
        <w:rPr/>
        <w:t xml:space="preserve">Руководство проведення соревнования; </w:t>
      </w:r>
    </w:p>
    <w:p>
      <w:pPr>
        <w:pStyle w:val="Normal"/>
        <w:numPr>
          <w:ilvl w:val="0"/>
          <w:numId w:val="93"/>
        </w:numPr>
        <w:spacing w:before="0" w:after="0"/>
        <w:ind w:left="0" w:hanging="360"/>
        <w:rPr/>
      </w:pPr>
      <w:r>
        <w:rPr/>
        <w:t xml:space="preserve">Состав участников и характер соревнования; </w:t>
      </w:r>
    </w:p>
    <w:p>
      <w:pPr>
        <w:pStyle w:val="Normal"/>
        <w:numPr>
          <w:ilvl w:val="0"/>
          <w:numId w:val="93"/>
        </w:numPr>
        <w:spacing w:before="0" w:after="0"/>
        <w:ind w:left="0" w:hanging="360"/>
        <w:rPr/>
      </w:pPr>
      <w:r>
        <w:rPr/>
        <w:t xml:space="preserve">Программа; </w:t>
      </w:r>
    </w:p>
    <w:p>
      <w:pPr>
        <w:pStyle w:val="Normal"/>
        <w:numPr>
          <w:ilvl w:val="0"/>
          <w:numId w:val="93"/>
        </w:numPr>
        <w:spacing w:before="0" w:after="0"/>
        <w:ind w:left="0" w:hanging="360"/>
        <w:rPr/>
      </w:pPr>
      <w:r>
        <w:rPr/>
        <w:t xml:space="preserve">Система зачета и условия определения победителей; </w:t>
      </w:r>
    </w:p>
    <w:p>
      <w:pPr>
        <w:pStyle w:val="Normal"/>
        <w:numPr>
          <w:ilvl w:val="0"/>
          <w:numId w:val="93"/>
        </w:numPr>
        <w:spacing w:before="0" w:after="0"/>
        <w:ind w:left="0" w:hanging="360"/>
        <w:rPr/>
      </w:pPr>
      <w:r>
        <w:rPr/>
        <w:t xml:space="preserve">Награждение; </w:t>
      </w:r>
    </w:p>
    <w:p>
      <w:pPr>
        <w:pStyle w:val="Normal"/>
        <w:numPr>
          <w:ilvl w:val="0"/>
          <w:numId w:val="93"/>
        </w:numPr>
        <w:spacing w:before="0" w:after="280"/>
        <w:ind w:left="0" w:hanging="360"/>
        <w:rPr/>
      </w:pPr>
      <w:r>
        <w:rPr/>
        <w:t>Заявка.</w:t>
      </w:r>
    </w:p>
    <w:p>
      <w:pPr>
        <w:pStyle w:val="Style14"/>
        <w:rPr/>
      </w:pPr>
      <w:r>
        <w:rPr/>
        <w:t>В каждом из разделов в сжатой, но точной форме раскрываются основные моменти, определяющие соревнования.</w:t>
      </w:r>
    </w:p>
    <w:p>
      <w:pPr>
        <w:pStyle w:val="Style14"/>
        <w:rPr/>
      </w:pPr>
      <w:r>
        <w:rPr/>
        <w:t>До начала соревнования подготавливаются протоколы, таблицы хода соревнования, итоговые таблицы. Вся документация достаточно хорошо разработана й необходимо, чтобы они были своевременно подготовлены.</w:t>
      </w:r>
    </w:p>
    <w:p>
      <w:pPr>
        <w:pStyle w:val="Style14"/>
        <w:rPr/>
      </w:pPr>
      <w:r>
        <w:rPr/>
        <w:t>В положений освещается медико-санитарное обеспечение й техника безопасности, порядок подачи протестов й их рассмотрения, условия приема участников, кто несет расходы по размещению й питанню й др.</w:t>
      </w:r>
    </w:p>
    <w:p>
      <w:pPr>
        <w:pStyle w:val="Style14"/>
        <w:rPr/>
      </w:pPr>
      <w:r>
        <w:rPr/>
        <w:t>При разработке положення охраняются интересы спортивних коллективов й отдельных спортсменов, может осуществляться страхование спортсменов.</w:t>
      </w:r>
    </w:p>
    <w:p>
      <w:pPr>
        <w:pStyle w:val="Style14"/>
        <w:rPr/>
      </w:pPr>
      <w:r>
        <w:rPr/>
        <w:t>Одним из решающих факторов, обеспечивающих рост спортивних достижений, следует считать совершенствование форм организации тренировочного процесса. При современных требованиях к спортсменам высших разрядов им приходится часто проводить двух-, а иногда й трехразовые тренировки в день. В условиях города, где спортсмены нередко живут очень далеко от мест спортивних занятий, проведение таких тренировок при строгом соблюдении режима сопряжено с большими трудностями. Зффективность тренировок в условиях специально организуемых учебно-тренировочных сборов неизмеримо больше.</w:t>
      </w:r>
    </w:p>
    <w:p>
      <w:pPr>
        <w:pStyle w:val="Style14"/>
        <w:rPr/>
      </w:pPr>
      <w:r>
        <w:rPr/>
        <w:t>Учебно-тренировочные сборы, как правило, предусматриваются годичньми календарными планами. Проведение сбора должно быть разрешено вышестоящей организацией. С ней должны быть согласованы не только вопросы финансирования, но и место и сроки проведення сбора. Тренировочный процесс на сборах осуществляется по рабочим планам, составленым тренерами.</w:t>
      </w:r>
      <w:r>
        <w:br w:type="page"/>
      </w:r>
    </w:p>
    <w:p>
      <w:pPr>
        <w:pStyle w:val="Normal"/>
        <w:jc w:val="center"/>
        <w:rPr>
          <w:rFonts w:ascii="Arial" w:hAnsi="Arial" w:cs="Arial"/>
          <w:b/>
          <w:b/>
          <w:bCs/>
          <w:color w:val="DC4246"/>
        </w:rPr>
      </w:pPr>
      <w:r>
        <w:rPr>
          <w:rFonts w:cs="Arial" w:ascii="Arial" w:hAnsi="Arial"/>
          <w:b/>
          <w:bCs/>
          <w:color w:val="DC4246"/>
        </w:rPr>
        <w:t>ЛЕКЦИЯ 9</w:t>
      </w:r>
    </w:p>
    <w:p>
      <w:pPr>
        <w:pStyle w:val="Normal"/>
        <w:rPr/>
      </w:pPr>
      <w:r>
        <w:rPr/>
        <mc:AlternateContent>
          <mc:Choice Requires="wps">
            <w:drawing>
              <wp:inline distT="0" distB="0" distL="0" distR="0">
                <wp:extent cx="5346065" cy="9525"/>
                <wp:effectExtent l="0" t="0" r="0" b="0"/>
                <wp:docPr id="20" name=""/>
                <a:graphic xmlns:a="http://schemas.openxmlformats.org/drawingml/2006/main">
                  <a:graphicData uri="http://schemas.microsoft.com/office/word/2010/wordprocessingShape">
                    <wps:wsp>
                      <wps:cNvSpPr/>
                      <wps:spPr>
                        <a:xfrm>
                          <a:off x="0" y="0"/>
                          <a:ext cx="5346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0.9pt;height:0.7pt;mso-wrap-style:none;v-text-anchor:middle;mso-position-vertical:top">
                <v:fill o:detectmouseclick="t" type="solid" color2="#535766"/>
                <v:stroke color="#3465a4" joinstyle="round" endcap="flat"/>
                <w10:wrap type="square"/>
              </v:rect>
            </w:pict>
          </mc:Fallback>
        </mc:AlternateContent>
      </w:r>
    </w:p>
    <w:p>
      <w:pPr>
        <w:pStyle w:val="Heading3"/>
        <w:rPr/>
      </w:pPr>
      <w:r>
        <w:rPr/>
        <w:t>Профессионально-прикладная физическая подготовка будущих специалистов.</w:t>
      </w:r>
    </w:p>
    <w:p>
      <w:pPr>
        <w:pStyle w:val="Normal"/>
        <w:numPr>
          <w:ilvl w:val="0"/>
          <w:numId w:val="40"/>
        </w:numPr>
        <w:spacing w:before="0" w:after="280"/>
        <w:rPr/>
      </w:pPr>
      <w:r>
        <w:rPr/>
        <w:t xml:space="preserve">Понятие профессионально-прикладной физической подготовки. </w:t>
      </w:r>
    </w:p>
    <w:p>
      <w:pPr>
        <w:pStyle w:val="Style14"/>
        <w:ind w:left="720" w:firstLine="300"/>
        <w:rPr/>
      </w:pPr>
      <w:r>
        <w:rPr/>
        <w:br/>
      </w:r>
      <w:r>
        <w:rPr>
          <w:b/>
          <w:bCs/>
        </w:rPr>
        <w:t>1.1 Определение профессионально-прикладной физической подготовки.</w:t>
      </w:r>
    </w:p>
    <w:p>
      <w:pPr>
        <w:pStyle w:val="Style14"/>
        <w:rPr/>
      </w:pPr>
      <w:r>
        <w:rPr/>
        <w:t xml:space="preserve">Профессионально-прикладная физическая подготовка (ППФП) представляет собой одно из основных направлений системы физического воспитания, призванное сформировать физические и специальные качества, умения и навыки, способствующие достижению объективной готовности человека к успешной профессиональной деятельности (3, с.8). </w:t>
      </w:r>
    </w:p>
    <w:p>
      <w:pPr>
        <w:pStyle w:val="Style14"/>
        <w:rPr/>
      </w:pPr>
      <w:r>
        <w:rPr/>
        <w:t xml:space="preserve">ППФП проводится на основе разносторонней физической подготовки, достигаемой на учебных занятиях по физическому воспитанию, на тренировках в спортивных секциях. ППФП обеспечивает физическую и психологическую готовность к выполнению конкретной деятельности. </w:t>
      </w:r>
    </w:p>
    <w:p>
      <w:pPr>
        <w:pStyle w:val="Style14"/>
        <w:rPr/>
      </w:pPr>
      <w:r>
        <w:rPr/>
        <w:t xml:space="preserve">Профессионально важные качества человека в процессе трудовой деятельности в определенной степени совершенствуются сами собой. Однако эффективность этого процесса существенно повышаются, если необходимые качества развивать целенаправленно, используя для этого средства и методы физической подготовки в период, предшествующий профессиональному обучению (лучше всего) или совпадающий с ним по времени. </w:t>
      </w:r>
    </w:p>
    <w:p>
      <w:pPr>
        <w:pStyle w:val="Style14"/>
        <w:rPr/>
      </w:pPr>
      <w:r>
        <w:rPr/>
        <w:t xml:space="preserve">В военном деле, например, успешно используется целенаправленная физическая подготовка для развития тонкой двигательной координации операторов боевых машин пехоты. У водителей автомототранспорта после курса физических тренировок значительно снижается время сенсорной реакции, уменьшается утомляемость в пути, что способствует повышению безопасности движения. </w:t>
      </w:r>
    </w:p>
    <w:p>
      <w:pPr>
        <w:pStyle w:val="Style14"/>
        <w:rPr/>
      </w:pPr>
      <w:r>
        <w:rPr/>
        <w:t xml:space="preserve">Повышение уровня физической подготовленности летчиков-истребителей позволяет им сравнительно легко переносить максимальные кратковременные нагрузки, без потери сознания на грудь и на спину – 18 единиц, таз – голова (отрицательные) – 4 единицы. Перегрузки при катапультировании – кратковременная нагрузка до 35 единиц. </w:t>
      </w:r>
    </w:p>
    <w:p>
      <w:pPr>
        <w:pStyle w:val="Style14"/>
        <w:rPr/>
      </w:pPr>
      <w:r>
        <w:rPr/>
        <w:t xml:space="preserve">Перегрузки при выполнении сложного пилотажа, например, “Петли Нестерова” до 9 единиц в течение 4-5 секунд. При вираже минимального радиуса до 8 единиц в течение 10-15 секунд, при двойной полупетле – до 10 единиц в течение 2-3 секунд. Потеря энергии за 1 час сложного пилотажа приравнивается к одной рабочей смене шахтера, работающего с отбойныммолотком. </w:t>
      </w:r>
    </w:p>
    <w:p>
      <w:pPr>
        <w:pStyle w:val="Style14"/>
        <w:rPr/>
      </w:pPr>
      <w:r>
        <w:rPr/>
        <w:t xml:space="preserve">Предварительное развитие физических и профессионально важных качеств операторов АСУ военного назначения позволяет им быстрее овладевать навыками работы за пультом оператора, на 20-30% быстрее выполнять свои рабочие операции и при этом допускать на 40-50% меньше ошибок. </w:t>
      </w:r>
    </w:p>
    <w:p>
      <w:pPr>
        <w:pStyle w:val="Style14"/>
        <w:rPr/>
      </w:pPr>
      <w:r>
        <w:rPr/>
        <w:t xml:space="preserve">В некоторых профессиях без предварительной физической подготовки вообще обойтись невозможно. Космонавты, например, для воспитания умения действовать в космическом полете в условиях невесомости предварительно интенсивно тренируются на специальных тренажерах с большим количеством степеней свободы, в бассейнах в подводном положении, в специальных кабинах самолетов, выполняющих в течение определенного времени снижение по крутой дуге. В процессе этих тренировок для космонавтов создается искусственная невесомость. </w:t>
      </w:r>
    </w:p>
    <w:p>
      <w:pPr>
        <w:pStyle w:val="Style14"/>
        <w:rPr/>
      </w:pPr>
      <w:r>
        <w:rPr/>
        <w:t xml:space="preserve">Представленные выше примеры убедительно свидетельствуют о возможности повышения профессиональной работоспособности человека средствами и методами физической культуры и спорта, составляющими основу ППФП. Достигнутый в процессе ППФП высокий уровень профессионально важных качеств позволяет во время работы длительное время поддерживать оптимальное согласование человека и технических устройств. Объясняется это повышением резервных возможностей человека и тренировкой его компенсаторных механизмов. </w:t>
      </w:r>
    </w:p>
    <w:p>
      <w:pPr>
        <w:pStyle w:val="Style14"/>
        <w:rPr/>
      </w:pPr>
      <w:r>
        <w:rPr/>
        <w:t xml:space="preserve">Важное место в ППФП занимает также выполнение физических упражнений перед началом, в процессе и после трудового дня. За счет этих упражнений обеспечивается плавное вхождение человека в рабочий ритм и поддержание необходимой работоспособности во время рабочей смены, а после ее окончания – снятие физической усталости и эмоционального напряжения. </w:t>
      </w:r>
    </w:p>
    <w:p>
      <w:pPr>
        <w:pStyle w:val="Normal"/>
        <w:rPr/>
      </w:pPr>
      <w:r>
        <w:rPr/>
      </w:r>
    </w:p>
    <w:p>
      <w:pPr>
        <w:pStyle w:val="Style14"/>
        <w:rPr/>
      </w:pPr>
      <w:r>
        <w:rPr>
          <w:b/>
          <w:bCs/>
        </w:rPr>
        <w:t>1.2. Факторы, определяющие содержание профессионально-прикладной физической подготовки.</w:t>
      </w:r>
      <w:r>
        <w:rPr/>
        <w:t xml:space="preserve"> </w:t>
      </w:r>
    </w:p>
    <w:p>
      <w:pPr>
        <w:pStyle w:val="Style14"/>
        <w:rPr/>
      </w:pPr>
      <w:r>
        <w:rPr/>
        <w:t xml:space="preserve">Содержание и методика проведения ППФП определяются на основе результатов инженерно-технологического анализа профессиональной деятельности. В процессе этого анализа трудовая деятельность человека на рабочем месте расчленяется на отдельные элементы – действия, операции, а затем определяются психофизиологические критерии, обеспечивающие качественное выполнение каждого из элементов. </w:t>
      </w:r>
    </w:p>
    <w:p>
      <w:pPr>
        <w:pStyle w:val="Style14"/>
        <w:rPr/>
      </w:pPr>
      <w:r>
        <w:rPr/>
        <w:t xml:space="preserve">Существует несколько видов инженерно-психологического анализа профессиональной деятельности. Наиболее простыми из них являются хронометрия и хроноциклография. В основу хронометрии положен анализ рабочих операций по времени, хроноциклография изучает характер рабочих движений. Профессиография, т.е. психологическое описание профессии, является наиболее сложным вариантом анализа профессиональной деятельности. В процессе профессиографирования изучаются: общие данные исследуемой специальности, схема расположения рабочего места, гигиенические условия работы, основные рабочие операции, нагрузка на анализаторы, соотношение интеллектуального и физического труда и т.д. </w:t>
      </w:r>
    </w:p>
    <w:p>
      <w:pPr>
        <w:pStyle w:val="Style14"/>
        <w:rPr/>
      </w:pPr>
      <w:r>
        <w:rPr/>
        <w:t xml:space="preserve">После получения этих данных анализируются наиболее слабые звенья трудового процесса и выявляются вызывающие их появление причины: то ли это недостатки в организации труда, то ли это слабое развитие тех или иных психофизиологических качеств и прикладных навыков человека. </w:t>
      </w:r>
    </w:p>
    <w:p>
      <w:pPr>
        <w:pStyle w:val="Style14"/>
        <w:rPr/>
      </w:pPr>
      <w:r>
        <w:rPr/>
        <w:t xml:space="preserve">Для устранения первых двух причин, как правило, идут по пути совершенствования технических устройств. В остальных случаях либо проводится профессиональный отбор, позволяющий подобрать из числа претендентов наиболее подходящего для данной профессии человека, либо организуется ППФП с уже имеющимися специалистами. В процессе ППФП профессионально важные качества и навыки человека совершенствуются до необходимого уровня. </w:t>
      </w:r>
    </w:p>
    <w:p>
      <w:pPr>
        <w:pStyle w:val="Style14"/>
        <w:rPr/>
      </w:pPr>
      <w:r>
        <w:rPr/>
        <w:t xml:space="preserve">Таким образом, физические упражнения являются важным средством повышения эффективности производственного процесса за счет совершенствования путем специально направленных физических тренировок наиболее ценных для данной профессии качеств человека. </w:t>
      </w:r>
    </w:p>
    <w:p>
      <w:pPr>
        <w:pStyle w:val="Normal"/>
        <w:rPr/>
      </w:pPr>
      <w:r>
        <w:rPr/>
      </w:r>
    </w:p>
    <w:p>
      <w:pPr>
        <w:pStyle w:val="Style14"/>
        <w:rPr/>
      </w:pPr>
      <w:r>
        <w:rPr>
          <w:b/>
          <w:bCs/>
        </w:rPr>
        <w:t>1.3. ППФП в системе физического воспитание студентов.</w:t>
      </w:r>
      <w:r>
        <w:rPr/>
        <w:t xml:space="preserve"> </w:t>
      </w:r>
    </w:p>
    <w:p>
      <w:pPr>
        <w:pStyle w:val="Style14"/>
        <w:rPr/>
      </w:pPr>
      <w:r>
        <w:rPr/>
        <w:t xml:space="preserve">В настоящее время при организации учебного процесса перед каждым ВУЗом стоит задача – вести подготовку специалистов на высоком научно-техническом уровне с применением современных методов организации учебно-воспитательного процесса. </w:t>
      </w:r>
    </w:p>
    <w:p>
      <w:pPr>
        <w:pStyle w:val="Style14"/>
        <w:rPr/>
      </w:pPr>
      <w:r>
        <w:rPr/>
        <w:t xml:space="preserve">Полноценное использование профессиональных знаний и умений возможно только при хорошем состоянии здоровья, высокой работоспособности молодых специалистов. Они могут быть приобретены ими при регулярных и специально организованных занятиях физической культурой и спортом. Качество подготовки, в том чисел и физической, приобретает не только личное, но и социально-экономическое значение. </w:t>
      </w:r>
    </w:p>
    <w:p>
      <w:pPr>
        <w:pStyle w:val="Style14"/>
        <w:rPr/>
      </w:pPr>
      <w:r>
        <w:rPr/>
        <w:t xml:space="preserve">Физическое воспитание студентов в высшей школе имеет свои специфические особенности: </w:t>
      </w:r>
    </w:p>
    <w:p>
      <w:pPr>
        <w:pStyle w:val="Style14"/>
        <w:rPr/>
      </w:pPr>
      <w:r>
        <w:rPr/>
        <w:t xml:space="preserve">конкретная направленность физического воспитания как предмета учебного плана определяется не только общими социальными задачами, которые призвано решать физическое воспитание, но и требованиями, предъявляемыми специальностью, к которой готовят студента. </w:t>
      </w:r>
    </w:p>
    <w:p>
      <w:pPr>
        <w:pStyle w:val="Style14"/>
        <w:rPr/>
      </w:pPr>
      <w:r>
        <w:rPr/>
        <w:t xml:space="preserve">Физическое воспитание студентов должно осуществляться с учетом условий и характера их предстоящей профессиональной деятельности, а значит, содержать в себе элементы профессионально-прикладной физической подготовки (ППФП), т.е. использовать средства физической культуры и спорта для формирования у студентов профессионально необходимых физических качеств, навыков, знаний, а также для повышения устойчивости организма к воздействию внешней среды. </w:t>
      </w:r>
    </w:p>
    <w:p>
      <w:pPr>
        <w:pStyle w:val="Style14"/>
        <w:rPr/>
      </w:pPr>
      <w:r>
        <w:rPr/>
        <w:t xml:space="preserve">Реализация ППФП в системе физического воспитания студентов связана с рядом трудностей, основная из которых – существенные различия в условиях и характере труда представителей разных специальностей и специализаций на производстве. </w:t>
      </w:r>
    </w:p>
    <w:p>
      <w:pPr>
        <w:pStyle w:val="Style14"/>
        <w:rPr/>
      </w:pPr>
      <w:r>
        <w:rPr/>
        <w:t xml:space="preserve">Наиболее полным определением ППФП можно считать следующее – ППФП представляет собой одно из основных направлений физического воспитания, которое должно формировать определенные прикладные знания, воспитывать физические, психические и специальные качества, умения и двигательные навыки, способствующие достижению объективной готовности человека к успешной профессиональной деятельности. </w:t>
      </w:r>
    </w:p>
    <w:p>
      <w:pPr>
        <w:pStyle w:val="Style14"/>
        <w:rPr/>
      </w:pPr>
      <w:r>
        <w:rPr/>
        <w:t xml:space="preserve">Появление новых более мощных источников энергии и развитие техники непрерывно понижают роль мускульной силы человека, тогда как его психическая функция постепенно возрастает. Возникла система “наука-техника-человек”. Человек в эту систему входит как личностный элемент производства, от квалификации которого, физического состояния и работоспособности зависит экономическая продуктивность системы. </w:t>
      </w:r>
    </w:p>
    <w:p>
      <w:pPr>
        <w:pStyle w:val="Style14"/>
        <w:rPr/>
      </w:pPr>
      <w:r>
        <w:rPr/>
        <w:t>Технический прогресс, принесший многие блага, имеет на современном этапе свои теневые стороны, не лучшим образом сказывающиеся на состоянии здоровья человека. В связи с этим большое внимание сейчас уделяется разработке активных мер профилактики для преодоления тех отрицательных последствий, которые связаны с производством, освоением новых районов земли, морских глубин и космоса. Проблема эта комплексная, и сложность ее решения требует совместных усилий медиков, физиологов, психологов, специалистов физической культуры, социологов, экономистов и др. специалистов. При этом должны быть полностью использованы возможности разнообразных средств и форм физической культуры в процессе физического воспитания.</w:t>
      </w:r>
    </w:p>
    <w:p>
      <w:pPr>
        <w:pStyle w:val="Normal"/>
        <w:rPr/>
      </w:pPr>
      <w:r>
        <w:rPr/>
      </w:r>
    </w:p>
    <w:p>
      <w:pPr>
        <w:pStyle w:val="Style14"/>
        <w:rPr/>
      </w:pPr>
      <w:r>
        <w:rPr>
          <w:b/>
          <w:bCs/>
        </w:rPr>
        <w:t>1.4. Значение и роль ППФП в формировании специалистов.</w:t>
      </w:r>
      <w:r>
        <w:rPr/>
        <w:t xml:space="preserve"> </w:t>
      </w:r>
    </w:p>
    <w:p>
      <w:pPr>
        <w:pStyle w:val="Style14"/>
        <w:rPr/>
      </w:pPr>
      <w:r>
        <w:rPr/>
        <w:t xml:space="preserve">Во многих ВУЗах страны, в том числе в нашем, ведется подготовка специалистов различных специальностей для различных направлений науки и техники. </w:t>
      </w:r>
    </w:p>
    <w:p>
      <w:pPr>
        <w:pStyle w:val="Style14"/>
        <w:rPr/>
      </w:pPr>
      <w:r>
        <w:rPr/>
        <w:t xml:space="preserve">Высшая школа обязана не только отражать, но и в известной мере опережать достижения практики. Она должна не только обеспечить получение студентами определенной квалификации по специальности, но и научить овладеть методикой “пергаментного приобретения знаний”. Речь идет о привитии студентам навыков самостоятельного получения знаний (т.е. студент из пассивного объекта воспитания должен превратиться в активный объект самовоспитания). Это способствует качественной подготовке специалистов. Это положение чрезвычайно важно и для обязательного предмета высшей школы “Физическое воспитание”. </w:t>
      </w:r>
    </w:p>
    <w:p>
      <w:pPr>
        <w:pStyle w:val="Style14"/>
        <w:rPr/>
      </w:pPr>
      <w:r>
        <w:rPr/>
        <w:t xml:space="preserve">Понятие “качество подготовленного специалиста” включает в себя совокупность наиболее устойчивых свойств, обуславливающих пригодность к профессиональной деятельности: знания и умения в профессиональной сфере, психофизиологическая подготовленность. Однако установлено, что успешность обучения и подготовки студентов к предстоящей профессиональной деятельности в определенной степени зависит от уровня их всесторонней подготовленности, в том числе и физической. Недостаточная физическая подготовленность будущих специалистов приводит к их недостаточной профессиональной “отдаче”, что в свою очередь приводит к определенным экономическим и моральным издержкам в подготовке специалистов. </w:t>
      </w:r>
    </w:p>
    <w:p>
      <w:pPr>
        <w:pStyle w:val="Style14"/>
        <w:rPr>
          <w:b/>
          <w:b/>
          <w:bCs/>
        </w:rPr>
      </w:pPr>
      <w:r>
        <w:rPr>
          <w:b/>
          <w:bCs/>
        </w:rPr>
        <w:t>Педагогические основы ППФП.</w:t>
      </w:r>
    </w:p>
    <w:p>
      <w:pPr>
        <w:pStyle w:val="Style14"/>
        <w:rPr/>
      </w:pPr>
      <w:r>
        <w:rPr/>
        <w:t xml:space="preserve">Профессионально-прикладная физическая подготовка студентов к производительному труду осуществляется в ВУЗах по следующим основным направлениям: </w:t>
      </w:r>
    </w:p>
    <w:p>
      <w:pPr>
        <w:pStyle w:val="Normal"/>
        <w:numPr>
          <w:ilvl w:val="0"/>
          <w:numId w:val="88"/>
        </w:numPr>
        <w:spacing w:before="0" w:after="0"/>
        <w:ind w:left="0" w:hanging="360"/>
        <w:rPr/>
      </w:pPr>
      <w:r>
        <w:rPr/>
        <w:t xml:space="preserve">овладение прикладными умениями и навыками, являющимися элементами отдельных видов спорта; </w:t>
      </w:r>
    </w:p>
    <w:p>
      <w:pPr>
        <w:pStyle w:val="Normal"/>
        <w:numPr>
          <w:ilvl w:val="0"/>
          <w:numId w:val="88"/>
        </w:numPr>
        <w:spacing w:before="0" w:after="0"/>
        <w:ind w:left="0" w:hanging="360"/>
        <w:rPr/>
      </w:pPr>
      <w:r>
        <w:rPr/>
        <w:t xml:space="preserve">воспитание отдельных физических и специальных качеств, необходимых для определенной профессии; </w:t>
      </w:r>
    </w:p>
    <w:p>
      <w:pPr>
        <w:pStyle w:val="Normal"/>
        <w:numPr>
          <w:ilvl w:val="0"/>
          <w:numId w:val="88"/>
        </w:numPr>
        <w:spacing w:before="0" w:after="280"/>
        <w:ind w:left="0" w:hanging="360"/>
        <w:rPr/>
      </w:pPr>
      <w:r>
        <w:rPr/>
        <w:t xml:space="preserve">приобретение прикладных знаний (речь идет о знаниях и умениях применения средств физической культуры и спорта в режиме труда и отдыха). </w:t>
      </w:r>
    </w:p>
    <w:p>
      <w:pPr>
        <w:pStyle w:val="Normal"/>
        <w:rPr/>
      </w:pPr>
      <w:r>
        <w:rPr/>
        <w:t xml:space="preserve">Процесс обучения любым двигательным действиям в физическом воспитании тесно связан с решением и других задач – образовательных, воспитательных и оздоровительных. </w:t>
      </w:r>
    </w:p>
    <w:p>
      <w:pPr>
        <w:pStyle w:val="Style14"/>
        <w:rPr/>
      </w:pPr>
      <w:r>
        <w:rPr>
          <w:b/>
          <w:bCs/>
        </w:rPr>
        <w:t>Методические основы обучения прикладным двигательным умениям и навыкам.</w:t>
      </w:r>
      <w:r>
        <w:rPr/>
        <w:t xml:space="preserve"> </w:t>
      </w:r>
    </w:p>
    <w:p>
      <w:pPr>
        <w:pStyle w:val="Style14"/>
        <w:rPr/>
      </w:pPr>
      <w:r>
        <w:rPr/>
        <w:t xml:space="preserve">Современное производство выдвигает задачу эффективного обучения сложным действиям при быстро меняющихся операциях. Такой опыт – обучение путем упражнений – накоплен в спортивной науке и практике. </w:t>
      </w:r>
    </w:p>
    <w:p>
      <w:pPr>
        <w:pStyle w:val="Style14"/>
        <w:rPr/>
      </w:pPr>
      <w:r>
        <w:rPr/>
        <w:t xml:space="preserve">При формировании прикладных умений и навыков в процессе ППФП студентов необходимо подбирать специальные упражнения по степени их благоприятствования в отношении достижения намеченной степени освоения профессионально – прикладных действий. </w:t>
      </w:r>
    </w:p>
    <w:p>
      <w:pPr>
        <w:pStyle w:val="Style14"/>
        <w:rPr/>
      </w:pPr>
      <w:r>
        <w:rPr/>
        <w:t xml:space="preserve">Особо следует подчеркнуть значение определенных теоретических знаний для активного и сознательного освоения студентами профессионально-прикладных умений и навыков. </w:t>
      </w:r>
    </w:p>
    <w:p>
      <w:pPr>
        <w:pStyle w:val="Style14"/>
        <w:rPr/>
      </w:pPr>
      <w:r>
        <w:rPr/>
        <w:t xml:space="preserve">Структура процесса обучения двигательному действию имеет три этапа: </w:t>
      </w:r>
    </w:p>
    <w:p>
      <w:pPr>
        <w:pStyle w:val="Normal"/>
        <w:numPr>
          <w:ilvl w:val="0"/>
          <w:numId w:val="13"/>
        </w:numPr>
        <w:spacing w:before="0" w:after="0"/>
        <w:ind w:left="0" w:hanging="360"/>
        <w:rPr/>
      </w:pPr>
      <w:r>
        <w:rPr/>
        <w:t xml:space="preserve">Первоначальное изучение (ознакомление с упражнением). </w:t>
      </w:r>
    </w:p>
    <w:p>
      <w:pPr>
        <w:pStyle w:val="Normal"/>
        <w:numPr>
          <w:ilvl w:val="0"/>
          <w:numId w:val="13"/>
        </w:numPr>
        <w:spacing w:before="0" w:after="0"/>
        <w:ind w:left="0" w:hanging="360"/>
        <w:rPr/>
      </w:pPr>
      <w:r>
        <w:rPr/>
        <w:t xml:space="preserve">Углубленное разучивание (вырабатывается умение выполнять действие). </w:t>
      </w:r>
    </w:p>
    <w:p>
      <w:pPr>
        <w:pStyle w:val="Normal"/>
        <w:numPr>
          <w:ilvl w:val="0"/>
          <w:numId w:val="13"/>
        </w:numPr>
        <w:spacing w:before="0" w:after="280"/>
        <w:ind w:left="0" w:hanging="360"/>
        <w:rPr/>
      </w:pPr>
      <w:r>
        <w:rPr/>
        <w:t>Заключительный этап обучения (закрепление и дальнейшее совершенствование действия).</w:t>
      </w:r>
    </w:p>
    <w:p>
      <w:pPr>
        <w:pStyle w:val="Style14"/>
        <w:rPr/>
      </w:pPr>
      <w:r>
        <w:rPr/>
        <w:t xml:space="preserve">Процесс обучения прикладным умениям и навыкам целесообразно приближать к естественным условиям их применения, психологически готовя будущего специалиста к выполнению работы в производственных условиях. </w:t>
      </w:r>
    </w:p>
    <w:p>
      <w:pPr>
        <w:pStyle w:val="Normal"/>
        <w:rPr/>
      </w:pPr>
      <w:r>
        <w:rPr/>
      </w:r>
    </w:p>
    <w:p>
      <w:pPr>
        <w:pStyle w:val="Style14"/>
        <w:rPr/>
      </w:pPr>
      <w:r>
        <w:rPr>
          <w:b/>
          <w:bCs/>
        </w:rPr>
        <w:t>1.5. Психофизиологическая характеристика учебной деятельности студентов.</w:t>
      </w:r>
      <w:r>
        <w:rPr/>
        <w:t xml:space="preserve"> </w:t>
      </w:r>
    </w:p>
    <w:p>
      <w:pPr>
        <w:pStyle w:val="Style14"/>
        <w:rPr/>
      </w:pPr>
      <w:r>
        <w:rPr/>
        <w:t xml:space="preserve">Содержание ППФП каждого ВУЗа определяется, прежде всего, изучаемыми в нем специальностями. Учебная деятельность студентов ХТУРЭ, например, относится прежде всего к сфере сложной интеллектуальной работы с определенной долей мелкого ручного труда, характеризующаяся значительным напряжением анализаторных систем (в первую очередь зрительной), большой нервно-эмоциональной нагрузкой и сопровождающаяся отчетливо выраженной однообразной рабочей позой. Интересно отметить, что характер учебной деятельности студентов ХТУРЭ во многом совпадает с характером деятельности некоторых военных специалистов, несущих службу в условиях эмоционального напряжения и гиподинамии. </w:t>
      </w:r>
    </w:p>
    <w:p>
      <w:pPr>
        <w:pStyle w:val="Style14"/>
        <w:rPr/>
      </w:pPr>
      <w:r>
        <w:rPr/>
        <w:t xml:space="preserve">При изучении общеинженерных дисциплин на младших курсах характер студентов примерно одинаков. На старших курсах, где наблюдается преобладание специальных дисциплин над общеинженерными, что определенным образом дифференцирует студентов по характеру учебного труда в соответствии с изучаемой специальностью. </w:t>
      </w:r>
    </w:p>
    <w:p>
      <w:pPr>
        <w:pStyle w:val="Style14"/>
        <w:rPr/>
      </w:pPr>
      <w:r>
        <w:rPr/>
        <w:t xml:space="preserve">У будущих математиков (специальность ПМ) значительно возрастает доля интеллектуального труда. У программистов и проектировщиков (специальности ПОВТАС и САПР) увеличивается нагрузка на зрительный анализатор. У остальных студентов повышается доля мелкой ручной работы. Однако, различия в характере учебного труда студентов разных факультетов имеют тенденцию к сглаживанию, т.к. учебным процессом предусмотрено постоянное повышение объема программирования и непосредственной работы с компьютером для студентов всех специальностей. Поэтому правильнее говорить не столько о различиях между специальностями, сколько о преобладании той или иной доли труда (интеллектуальной, ручной, сенсорной) в разные периоды овладения одной и той же специальностью. </w:t>
      </w:r>
    </w:p>
    <w:p>
      <w:pPr>
        <w:pStyle w:val="Style14"/>
        <w:rPr/>
      </w:pPr>
      <w:r>
        <w:rPr/>
        <w:t xml:space="preserve">Эффективность учебной работы студентов в значительной мере зависит от уровня общей (в том числе и умственной) работоспособности, быстроты и гибкости мышления, особенностей внимания (объема, концентрации и устойчивости, переключения и распределения), долговременной и оперативной памяти, работоспособности зрительного анализатора. </w:t>
      </w:r>
    </w:p>
    <w:p>
      <w:pPr>
        <w:pStyle w:val="Style14"/>
        <w:rPr/>
      </w:pPr>
      <w:r>
        <w:rPr/>
        <w:t xml:space="preserve">Внешние условия, сопровождающие учебный процесс, изменяют уровень перечисленных выше качеств, как правило, в худшую сторону и соответственно снижают эффективность обучения. Так, например, вынужденная однообразная рабочая поза студентов способствует развитию сутуловатости, искривлению позвоночника и нарушению его подвижности. Ограниченная амплитуда рабочих движений приводит к ухудшению подвижности в наиболее крупных суставах (плечевом, локтевом, тазобедренном, коленном, голеностопном). Ограничение подвижности грудной клетки ухудшает глубину дыхания, в результате чего снижается поступление кислорода к работающим органам, в первую очередь к головному мозгу. Малоподвижная рабочая поза ухудшает нормальный ток крови и лимфы в организме, в результате чего развиваются застойные явления в брюшной полости и нижних конечностях, приводя к варикозному расширению вен. </w:t>
      </w:r>
    </w:p>
    <w:p>
      <w:pPr>
        <w:pStyle w:val="Style14"/>
        <w:rPr/>
      </w:pPr>
      <w:r>
        <w:rPr/>
        <w:t xml:space="preserve">Постоянная нагрузка зрительного анализатора особенно при условии недостаточной тренированности мышц, регулирующих аккомодацию глаза, способствует нарушению функции зрения. </w:t>
      </w:r>
    </w:p>
    <w:p>
      <w:pPr>
        <w:pStyle w:val="Style14"/>
        <w:rPr/>
      </w:pPr>
      <w:r>
        <w:rPr/>
        <w:t xml:space="preserve">Неоднократные нервно-эмоциональные нагрузки, сопровождающие учебную деятельность студентов, способствуют развитию общего утомления. Отрицательно влияют на качество обучения и недостаточное эргономическое обеспечение рабочих мест студентов: </w:t>
      </w:r>
    </w:p>
    <w:p>
      <w:pPr>
        <w:pStyle w:val="Style14"/>
        <w:rPr/>
      </w:pPr>
      <w:r>
        <w:rPr/>
        <w:t xml:space="preserve">теснота, повышенная температура, ухудшение газового состава воздуха в учебных классах за счет сдвига в сторону повышения содержания углекислоты и т.д. </w:t>
      </w:r>
    </w:p>
    <w:p>
      <w:pPr>
        <w:pStyle w:val="Style14"/>
        <w:rPr/>
      </w:pPr>
      <w:r>
        <w:rPr/>
        <w:t xml:space="preserve">Исходя из сказанного, программа ППФП составляется таким образом, чтобы, с одной стороны, сгладить отрицательное воздействие неблагоприятных факторов учебной деятельности, а с другой стороны, развить профессионально важные качества студентов. </w:t>
      </w:r>
    </w:p>
    <w:p>
      <w:pPr>
        <w:pStyle w:val="Normal"/>
        <w:rPr/>
      </w:pPr>
      <w:r>
        <w:rPr/>
      </w:r>
    </w:p>
    <w:p>
      <w:pPr>
        <w:pStyle w:val="Style14"/>
        <w:rPr/>
      </w:pPr>
      <w:r>
        <w:rPr>
          <w:b/>
          <w:bCs/>
        </w:rPr>
        <w:t>1.6. Содержание профессионально-прикладной физической подготовки студентов университета.</w:t>
      </w:r>
      <w:r>
        <w:rPr/>
        <w:t xml:space="preserve"> </w:t>
      </w:r>
    </w:p>
    <w:p>
      <w:pPr>
        <w:pStyle w:val="Style14"/>
        <w:rPr/>
      </w:pPr>
      <w:r>
        <w:rPr/>
        <w:t xml:space="preserve">В процессе ППФП студентов университета повышается как общая, так и специфическая работоспособность, способствующая овладению изучаемой специальностью. </w:t>
      </w:r>
    </w:p>
    <w:p>
      <w:pPr>
        <w:pStyle w:val="Style14"/>
        <w:rPr/>
      </w:pPr>
      <w:r>
        <w:rPr/>
        <w:t xml:space="preserve">Высокий уровень общей работоспособности достигается прежде всего длительными кроссами, спортивными играми, лыжной подготовкой, плаванием. Повышение уровня физических качеств, функциональной подготовки, улучшение основных показателей физического развития (спирометрии, кровяного давления, частоты сердечных сокращений и т.д.) создают базу для поддержания высокоэффективной учебной деятельности студентов в течение всего учебного года. </w:t>
      </w:r>
    </w:p>
    <w:p>
      <w:pPr>
        <w:pStyle w:val="Style14"/>
        <w:rPr/>
      </w:pPr>
      <w:r>
        <w:rPr/>
        <w:t xml:space="preserve">Специфическая работоспособность студентов достигается тренировкой тех физических и психических качеств, которые определяют успешность учебной деятельности. Физические упражнения с этой целью выполняются прежде всего на учебных занятиях. Возможно также самостоятельное проведение специально направленных физических тренировок во внеучебное время. Очень полезны в этом плане спортивные игры, единоборства, бег на короткие дистанции, тренирующие внимание, быстроту мыслительной деятельности, оперативную память и другие качества. </w:t>
      </w:r>
    </w:p>
    <w:p>
      <w:pPr>
        <w:pStyle w:val="Style14"/>
        <w:rPr/>
      </w:pPr>
      <w:r>
        <w:rPr/>
        <w:t xml:space="preserve">Важное место в ППФП занимает выполнение физических упражнений непосредственно на рабочем месте, т.е. так называемые физкультпаузы. Физкультпаузы способствуют, прежде всего, восстановлению и поддержанию на необходимом уровне умственной работоспособности. Кроме того, физкультпаузы сохраняют оптимальный мышечный тонус, улучшают условия работы кровеносной и лимфатической систем, улучшают кровоснабжение головного мозга, устраняют застойные явления. Выполняемые упражнения способствуют также снятию нервно-эмоционального напряжения. </w:t>
      </w:r>
    </w:p>
    <w:p>
      <w:pPr>
        <w:pStyle w:val="Style14"/>
        <w:rPr/>
      </w:pPr>
      <w:r>
        <w:rPr/>
        <w:t xml:space="preserve">Для работоспособности зрительного анализатора рекомендуется выполнить массаж глазных яблок через сомкнутые веки и обдавливанием краев глазных впадин. </w:t>
      </w:r>
    </w:p>
    <w:p>
      <w:pPr>
        <w:pStyle w:val="Style14"/>
        <w:rPr/>
      </w:pPr>
      <w:r>
        <w:rPr/>
        <w:t xml:space="preserve">Упражнения выполняются в виде комплексов из 6-7 упр. в течение 7-10 мин. через каждый час работы (или по мере усиления усталости), но не выходя из аудитории. Комплексы составляются таким образом, чтобы их можно было выполнить вблизи рабочего места, а при необходимости даже не вставая со стула. </w:t>
      </w:r>
    </w:p>
    <w:p>
      <w:pPr>
        <w:pStyle w:val="Style14"/>
        <w:rPr/>
      </w:pPr>
      <w:r>
        <w:rPr/>
        <w:t>В системе ППФП нередко используется выполнение комплексов физических упражнений непосредственно перед началом рабочего дня и сразу после его окончания. Основная задача выполнения этих комплексов – это облегчение процесса втягивания организма в рабочий ритм за счет предварительного повышения физической и умственной работоспособности человека и наоборот, снятие нервно-эмоционального возбуждения и физической усталости после окончания рабочего дня. С этой целью перед началом работы целесообразно выполнить несколько гимнастических упражнений с включением наклонов и поворотов туловища, вращения головы и упражнений для глаз, а после ее окончания длительный медленный бег, спортивные игры, плавание.</w:t>
      </w:r>
    </w:p>
    <w:p>
      <w:pPr>
        <w:pStyle w:val="Normal"/>
        <w:rPr/>
      </w:pPr>
      <w:r>
        <w:rPr/>
      </w:r>
    </w:p>
    <w:p>
      <w:pPr>
        <w:pStyle w:val="Style14"/>
        <w:rPr/>
      </w:pPr>
      <w:r>
        <w:rPr>
          <w:b/>
          <w:bCs/>
        </w:rPr>
        <w:t>2. Физическая культура в системе НОТ (цели, задачи)</w:t>
      </w:r>
      <w:r>
        <w:rPr/>
        <w:t xml:space="preserve"> </w:t>
      </w:r>
    </w:p>
    <w:p>
      <w:pPr>
        <w:pStyle w:val="Style14"/>
        <w:rPr/>
      </w:pPr>
      <w:r>
        <w:rPr/>
        <w:t xml:space="preserve">Увеличение механизации и автоматизации трудовых процессов приводит, с одной стороны, к значительному сокращению двигательной активности человека, а с другой – к увеличению психоэмоциональной нагрузки людей, занятых во многих отраслях промышленности, особенно людей умственного труда. </w:t>
      </w:r>
    </w:p>
    <w:p>
      <w:pPr>
        <w:pStyle w:val="Style14"/>
        <w:rPr/>
      </w:pPr>
      <w:r>
        <w:rPr/>
        <w:t xml:space="preserve">В этих условиях покой, как форма отдыха, уже не удовлетворяет потребностям организма. Возникла проблема: как добиться высокой работоспособности и производительности труда без ущерба для здоровья человека, как избавиться от вредного влияния гиподинамии и гипокинезии? </w:t>
      </w:r>
    </w:p>
    <w:p>
      <w:pPr>
        <w:pStyle w:val="Style14"/>
        <w:rPr/>
      </w:pPr>
      <w:r>
        <w:rPr/>
        <w:t xml:space="preserve">Изучая эту проблему, ученые пришли к выводу о необходимости применения физических упражнений с целью профилактики профессионального утомления, более быстрого и качественного отдыха в процессе работы и нормализации деятельности функциональных систем организма человека после работы. Дальнейшее развитие физической культуры в сфере производства связано с научным обоснованием новых форм организации и методов проведения занятий. </w:t>
      </w:r>
    </w:p>
    <w:p>
      <w:pPr>
        <w:pStyle w:val="Style14"/>
        <w:rPr/>
      </w:pPr>
      <w:r>
        <w:rPr/>
        <w:t xml:space="preserve">Во-первых, ФК в системе НОТ является процессом использования средств физической культуры в системе НОТ на всех ее уровнях как целесообразная деятельность, направленная на всестороннее и гармоническое развитие человека, обеспечение необходимой и достаточной подготовки, а также на сохранение надежной и стабильной готовности к труду и повышение результативности труда. </w:t>
      </w:r>
    </w:p>
    <w:p>
      <w:pPr>
        <w:pStyle w:val="Style14"/>
        <w:rPr/>
      </w:pPr>
      <w:r>
        <w:rPr/>
        <w:t xml:space="preserve">Во-вторых, ФК-НОТ является специфической инфраструктурой в системе социальной организации производства, народного хозяйства и культуры, имеющей свою организацию, свою материально-техническую базу, теоретическую, программно-методическую, административно-правовую основу, а также специальное медико-биологическое и кадровое обеспечение. </w:t>
      </w:r>
    </w:p>
    <w:p>
      <w:pPr>
        <w:pStyle w:val="Style14"/>
        <w:rPr/>
      </w:pPr>
      <w:r>
        <w:rPr/>
        <w:t xml:space="preserve">Связь физической культуры и НОТ осуществляется по следующим направлениям: </w:t>
      </w:r>
    </w:p>
    <w:p>
      <w:pPr>
        <w:pStyle w:val="Normal"/>
        <w:numPr>
          <w:ilvl w:val="0"/>
          <w:numId w:val="16"/>
        </w:numPr>
        <w:spacing w:before="0" w:after="0"/>
        <w:rPr/>
      </w:pPr>
      <w:r>
        <w:rPr/>
        <w:t xml:space="preserve">Создание благоприятных условий труда и отдыха. Здесь с помощью средств физической культуры обеспечивается оптимальный для конкретных производственно-трудовых условий режима труда и отдыха человека, выполняющего определенную профессиональную деятельность. </w:t>
      </w:r>
    </w:p>
    <w:p>
      <w:pPr>
        <w:pStyle w:val="Normal"/>
        <w:numPr>
          <w:ilvl w:val="0"/>
          <w:numId w:val="16"/>
        </w:numPr>
        <w:spacing w:before="0" w:after="0"/>
        <w:rPr/>
      </w:pPr>
      <w:r>
        <w:rPr/>
        <w:t xml:space="preserve">Рационализация приемов и методов труда на рабочем месте. Физическая культура содействует сокращению энергозатрат человека в процессе труда за счет лучшей координации движений в выполнении приемов работы, двигательных действий, экономизации движений, ритмичности работы. </w:t>
      </w:r>
    </w:p>
    <w:p>
      <w:pPr>
        <w:pStyle w:val="Normal"/>
        <w:numPr>
          <w:ilvl w:val="0"/>
          <w:numId w:val="16"/>
        </w:numPr>
        <w:spacing w:before="0" w:after="0"/>
        <w:rPr/>
      </w:pPr>
      <w:r>
        <w:rPr/>
        <w:t xml:space="preserve">Подготовка кадров, повышение культурно-технического и общеобразовательного уровня работника. Физическая культура содействует всестороннему и гармоническому развитию личности, укреплению здоровья, повышению общей работоспособности, более плодотворному общему и социальному обучению. </w:t>
      </w:r>
    </w:p>
    <w:p>
      <w:pPr>
        <w:pStyle w:val="Normal"/>
        <w:numPr>
          <w:ilvl w:val="0"/>
          <w:numId w:val="16"/>
        </w:numPr>
        <w:spacing w:before="0" w:after="0"/>
        <w:rPr/>
      </w:pPr>
      <w:r>
        <w:rPr/>
        <w:t xml:space="preserve">Правильное использование трудовых ресурсов. Физическая культура играет положительную роль в повышении социальной мобильности человека, содействует подготовке и выполнению профессиональной деятельности, регулирует миграцию трудовых ресурсов, способствует развитию и сплоченности, что позволяет повысить эффективность коллективного труда. </w:t>
      </w:r>
    </w:p>
    <w:p>
      <w:pPr>
        <w:pStyle w:val="Normal"/>
        <w:numPr>
          <w:ilvl w:val="0"/>
          <w:numId w:val="16"/>
        </w:numPr>
        <w:spacing w:before="0" w:after="0"/>
        <w:rPr/>
      </w:pPr>
      <w:r>
        <w:rPr/>
        <w:t xml:space="preserve">Повышение производительности труда. Занятие физической культурой и спортом повышают уровень общей дееспособности и специфической работоспособности человека. </w:t>
      </w:r>
    </w:p>
    <w:p>
      <w:pPr>
        <w:pStyle w:val="Normal"/>
        <w:numPr>
          <w:ilvl w:val="0"/>
          <w:numId w:val="16"/>
        </w:numPr>
        <w:spacing w:before="0" w:after="280"/>
        <w:rPr/>
      </w:pPr>
      <w:r>
        <w:rPr/>
        <w:t xml:space="preserve">Развитие творческой инициативы и дисциплины. </w:t>
      </w:r>
    </w:p>
    <w:p>
      <w:pPr>
        <w:pStyle w:val="Normal"/>
        <w:rPr/>
      </w:pPr>
      <w:r>
        <w:rPr/>
        <w:t xml:space="preserve">Показатели развития физической культуры и спорта в трудовых коллективах включаются в коллективные договоры, в планы социального развития. </w:t>
      </w:r>
    </w:p>
    <w:p>
      <w:pPr>
        <w:pStyle w:val="Style14"/>
        <w:rPr/>
      </w:pPr>
      <w:r>
        <w:rPr/>
        <w:t xml:space="preserve">Основная цель физической культуры в системе НОТ – активное содействие всесторонней подготовки человека к труду, сохранение постоянной и надежной готовности к работе, повышение результативности трудовой деятельности и сохранение здоровья и работоспособности трудящихся на достаточно высоком уровне. </w:t>
      </w:r>
    </w:p>
    <w:p>
      <w:pPr>
        <w:pStyle w:val="Style14"/>
        <w:rPr/>
      </w:pPr>
      <w:r>
        <w:rPr/>
        <w:t xml:space="preserve">Конкретными задачами физической культуры в системе НОТ данной отрасли: </w:t>
      </w:r>
    </w:p>
    <w:p>
      <w:pPr>
        <w:pStyle w:val="Normal"/>
        <w:numPr>
          <w:ilvl w:val="0"/>
          <w:numId w:val="100"/>
        </w:numPr>
        <w:spacing w:before="0" w:after="0"/>
        <w:rPr/>
      </w:pPr>
      <w:r>
        <w:rPr/>
        <w:t xml:space="preserve">рационализация и совершенствование профессиональной и двигательной деятельности работников умственного труда, поиск и внедрение наиболее экономичных форм двигательной деятельности для конкретных производственных операций. </w:t>
      </w:r>
    </w:p>
    <w:p>
      <w:pPr>
        <w:pStyle w:val="Normal"/>
        <w:numPr>
          <w:ilvl w:val="0"/>
          <w:numId w:val="100"/>
        </w:numPr>
        <w:spacing w:before="0" w:after="0"/>
        <w:rPr/>
      </w:pPr>
      <w:r>
        <w:rPr/>
        <w:t xml:space="preserve">Создание прочной основы общей физической подготовленности для развития профессионально важных способностей и двигательных навыков, которые позволяли бы быстро и качественно осваивать специфические движения и действия. </w:t>
      </w:r>
    </w:p>
    <w:p>
      <w:pPr>
        <w:pStyle w:val="Normal"/>
        <w:numPr>
          <w:ilvl w:val="0"/>
          <w:numId w:val="100"/>
        </w:numPr>
        <w:spacing w:before="0" w:after="280"/>
        <w:rPr/>
      </w:pPr>
      <w:r>
        <w:rPr/>
        <w:t xml:space="preserve">Теоретическая разработка и внедрение в практику работы на производстве оптимальных условий режима труда и отдыха, внедрение производственной гимнастики, организация активного отдыха, физкультурно-спортивных и оздоровительных мероприятий в конце рабочего дня, недели, в период отпуска. </w:t>
      </w:r>
    </w:p>
    <w:p>
      <w:pPr>
        <w:pStyle w:val="Normal"/>
        <w:jc w:val="center"/>
        <w:rPr>
          <w:b/>
          <w:b/>
          <w:bCs/>
        </w:rPr>
      </w:pPr>
      <w:r>
        <w:rPr>
          <w:b/>
          <w:bCs/>
        </w:rPr>
        <w:t>2.1. Место и роль ППФП в системе НОТ.</w:t>
      </w:r>
    </w:p>
    <w:p>
      <w:pPr>
        <w:pStyle w:val="Style14"/>
        <w:rPr/>
      </w:pPr>
      <w:r>
        <w:rPr/>
        <w:t xml:space="preserve">Говоря о месте и роли ППФП в системе НОТ, мы, по сути дела, рассматриваем проблему использования средств физической культуры и спорта для решения задач, позволяющих наилучшим образом соединить технику и людей в едином производственном процессе. </w:t>
      </w:r>
    </w:p>
    <w:p>
      <w:pPr>
        <w:pStyle w:val="Style14"/>
        <w:rPr/>
      </w:pPr>
      <w:r>
        <w:rPr/>
        <w:t xml:space="preserve">Проблема ППФП студентов, в связи с научной организацией их будущего труда, состоит в то, что все задачи НОТ могут быть сгруппированы следующим образом: </w:t>
      </w:r>
    </w:p>
    <w:p>
      <w:pPr>
        <w:pStyle w:val="Normal"/>
        <w:numPr>
          <w:ilvl w:val="0"/>
          <w:numId w:val="44"/>
        </w:numPr>
        <w:spacing w:before="0" w:after="0"/>
        <w:ind w:left="0" w:hanging="360"/>
        <w:rPr/>
      </w:pPr>
      <w:r>
        <w:rPr/>
        <w:t xml:space="preserve">экономические задачи, т.е. использование материальных, трудовых и денежных ресурсов; </w:t>
      </w:r>
    </w:p>
    <w:p>
      <w:pPr>
        <w:pStyle w:val="Normal"/>
        <w:numPr>
          <w:ilvl w:val="0"/>
          <w:numId w:val="44"/>
        </w:numPr>
        <w:spacing w:before="0" w:after="0"/>
        <w:ind w:left="0" w:hanging="360"/>
        <w:rPr/>
      </w:pPr>
      <w:r>
        <w:rPr/>
        <w:t xml:space="preserve">психофизиологические задачи, т.е. создание на производстве наиболее благоприятных условий труда и сохранения здоровья и трудоспособности; </w:t>
      </w:r>
    </w:p>
    <w:p>
      <w:pPr>
        <w:pStyle w:val="Normal"/>
        <w:numPr>
          <w:ilvl w:val="0"/>
          <w:numId w:val="44"/>
        </w:numPr>
        <w:spacing w:before="0" w:after="280"/>
        <w:ind w:left="0" w:hanging="360"/>
        <w:rPr/>
      </w:pPr>
      <w:r>
        <w:rPr/>
        <w:t xml:space="preserve">социальные задачи, т.е. обеспечение условий роста культурно-технического уровня работников, всестороннего и гармоничного развития. </w:t>
      </w:r>
    </w:p>
    <w:p>
      <w:pPr>
        <w:pStyle w:val="Normal"/>
        <w:rPr/>
      </w:pPr>
      <w:r>
        <w:rPr/>
        <w:t xml:space="preserve">Эти задачи реализуются через основные направления НОТ, в которых место и роль ППФП далеко не одинаковы. Наиболее существенное значение профессионально-прикладная подготовка имеет при разработке таких направлений НОТ, какими являются: подготовка и повышение квалификации кадров, рационализация приемов и методов труда. </w:t>
      </w:r>
    </w:p>
    <w:p>
      <w:pPr>
        <w:pStyle w:val="Style14"/>
        <w:rPr/>
      </w:pPr>
      <w:r>
        <w:rPr/>
        <w:t xml:space="preserve">Следующими направлениями НОТ, с которыми ППФП специалистов имеет тесную и непосредственную связь, являются улучшение условий труда на производстве и рационализация режимов труда и отдыха (продолжительность рабочего времени, напряженность труда, комфортность производственной среды, охрана труда и техника безопасности). </w:t>
      </w:r>
      <w:r>
        <w:br w:type="page"/>
      </w:r>
    </w:p>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SIZE=3">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567"/>
      <w:jc w:val="center"/>
      <w:outlineLvl w:val="2"/>
    </w:pPr>
    <w:rPr>
      <w:rFonts w:ascii="Arial" w:hAnsi="Arial" w:cs="Arial"/>
      <w:b/>
      <w:bCs/>
      <w:color w:val="80002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0:00Z</dcterms:created>
  <dc:creator>Белов</dc:creator>
  <dc:description/>
  <cp:keywords/>
  <dc:language>en-US</dc:language>
  <cp:lastModifiedBy>Белов</cp:lastModifiedBy>
  <dcterms:modified xsi:type="dcterms:W3CDTF">2004-12-21T16:00:00Z</dcterms:modified>
  <cp:revision>1</cp:revision>
  <dc:subject/>
  <dc:title>ЛЕКЦИЯ 1</dc:title>
</cp:coreProperties>
</file>